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6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Е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 …………</w:t>
      </w:r>
      <w:r>
        <w:rPr>
          <w:b/>
          <w:sz w:val="28"/>
          <w:szCs w:val="28"/>
        </w:rPr>
        <w:t>./ …………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Ляско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44, ал. 2 от Закона за местното самоуправление и местната администрация (ЗМСМА), чл. 1, ал. 2, т. 2 във връзка с чл. 3, ал. 2 и чл. 4, ал. 1 от Наредбата за възлагане на малки обществени поръчки (НВМОП), в качеството си на Кмет на Община Лясковец и възложител по смисъла на чл. 7, т. 1 от ЗОП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ТКРИВ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“открит конкурс” за възлагане на малка обществена поръчка с предмет: </w:t>
      </w:r>
      <w:r>
        <w:rPr>
          <w:b/>
          <w:bCs/>
          <w:sz w:val="28"/>
          <w:szCs w:val="28"/>
        </w:rPr>
        <w:t>„Доставка на офис консумативи за нуждите на проект BG051PO001-5.1</w:t>
      </w:r>
      <w:r>
        <w:rPr>
          <w:b/>
          <w:bCs/>
          <w:sz w:val="28"/>
          <w:szCs w:val="28"/>
          <w:lang w:val="en-US"/>
        </w:rPr>
        <w:t>.01</w:t>
      </w:r>
      <w:r>
        <w:rPr>
          <w:b/>
          <w:bCs/>
          <w:sz w:val="28"/>
          <w:szCs w:val="28"/>
        </w:rPr>
        <w:t>-0050-C0001 С.И.Л.А - „Социална икономика - Лост - Алтернатива в развитието на Община Лясковец по Оперативна програма „Развитие на човешките ресурси”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ид на процедурата: </w:t>
      </w:r>
      <w:r>
        <w:rPr>
          <w:sz w:val="28"/>
          <w:szCs w:val="28"/>
        </w:rPr>
        <w:t>Открит кон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авно основание за откриване на процедурата:</w:t>
      </w:r>
      <w:r>
        <w:rPr>
          <w:sz w:val="28"/>
          <w:szCs w:val="28"/>
        </w:rPr>
        <w:t xml:space="preserve"> чл. 3, ал. 2, чл. 4, ал. 1 във връзка с  чл. 1, ал. 2, т. 2 от Наредбата за възлагане на малки обществени поръчки (НВМОП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бект на поръчката: </w:t>
      </w:r>
      <w:r>
        <w:rPr>
          <w:bCs/>
          <w:sz w:val="28"/>
          <w:szCs w:val="28"/>
        </w:rPr>
        <w:t>Доставка 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офис консумативи за нуждите на проект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ru-RU"/>
        </w:rPr>
        <w:t>001-5.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-0050</w:t>
      </w:r>
      <w:r>
        <w:rPr>
          <w:sz w:val="28"/>
          <w:szCs w:val="28"/>
          <w:lang w:val="en-US"/>
        </w:rPr>
        <w:t>-C0001</w:t>
      </w:r>
      <w:r>
        <w:rPr>
          <w:sz w:val="28"/>
          <w:szCs w:val="28"/>
        </w:rPr>
        <w:t xml:space="preserve"> С.И.Л.А - „Социална икономика - Лост - Алтернатива в развитието на Община Лясковец по Оперативна програма „Развитие на човешките ресурси”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Описание на обекта на поръчката и код съгласно Общия терминологичен речник  (CPV): </w:t>
      </w:r>
      <w:r>
        <w:rPr>
          <w:bCs/>
          <w:sz w:val="28"/>
          <w:szCs w:val="28"/>
        </w:rPr>
        <w:t>30000000 (Компютърни и офис машини, оборудване и принадлежности с изключение на мебели и софтуерни пакет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Описание на обекта на поръчка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кт на настоящата поръчка е доставката на офис консумативи за нуждите на проект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ru-RU"/>
        </w:rPr>
        <w:t>001-5.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-0050</w:t>
      </w:r>
      <w:r>
        <w:rPr>
          <w:sz w:val="28"/>
          <w:szCs w:val="28"/>
          <w:lang w:val="en-US"/>
        </w:rPr>
        <w:t>-C0001</w:t>
      </w:r>
      <w:r>
        <w:rPr>
          <w:sz w:val="28"/>
          <w:szCs w:val="28"/>
        </w:rPr>
        <w:t xml:space="preserve"> С.И.Л.А - „Социална икономика - Лост - Алтернатива в развитието на Община Лясковец по Оперативна програма „Развитие на човешките ресурси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Изисквания за качество - </w:t>
      </w:r>
      <w:r>
        <w:rPr>
          <w:bCs/>
          <w:sz w:val="28"/>
          <w:szCs w:val="28"/>
        </w:rPr>
        <w:t xml:space="preserve">Доставката на офис консумативи </w:t>
      </w:r>
      <w:r>
        <w:rPr>
          <w:sz w:val="28"/>
          <w:szCs w:val="28"/>
        </w:rPr>
        <w:t>да се извърши в съответствие с изискванията на възложителя и нормативната уредба, касаеща този вид дейнос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3. Код съгласно Общия терминологичен речник (CPV): </w:t>
      </w:r>
      <w:r>
        <w:rPr>
          <w:bCs/>
          <w:sz w:val="28"/>
          <w:szCs w:val="28"/>
        </w:rPr>
        <w:t>30000000 (Компютърни и офис машини, оборудване и принадлежности с изключение на мебели и софтуерни пакет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ясто и срок за изпълнение на поръчка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Място за изпълнение на поръчката –  Община Лясковец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2. Срок за изпълнение на поръчката – до </w:t>
      </w:r>
      <w:r>
        <w:rPr>
          <w:sz w:val="28"/>
          <w:szCs w:val="28"/>
          <w:lang w:val="ru-RU"/>
        </w:rPr>
        <w:t xml:space="preserve">30 дни </w:t>
      </w:r>
      <w:r>
        <w:rPr>
          <w:sz w:val="28"/>
          <w:szCs w:val="28"/>
        </w:rPr>
        <w:t>срок от датата на заявка от страна на възложителя на малката обществена поръч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Гаранция за участие в процедур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възлагане на обществена поръчка – </w:t>
      </w:r>
      <w:r>
        <w:rPr>
          <w:sz w:val="28"/>
          <w:szCs w:val="28"/>
        </w:rPr>
        <w:t xml:space="preserve">гаранцията за участие в процедурата е банкова гаранция или парична сума </w:t>
      </w:r>
      <w:r>
        <w:rPr>
          <w:b/>
          <w:sz w:val="28"/>
          <w:szCs w:val="28"/>
        </w:rPr>
        <w:t xml:space="preserve">в размер на </w:t>
      </w:r>
      <w:r>
        <w:rPr>
          <w:b/>
          <w:sz w:val="28"/>
          <w:szCs w:val="28"/>
          <w:lang w:val="en-US"/>
        </w:rPr>
        <w:t xml:space="preserve">18 </w:t>
      </w:r>
      <w:r>
        <w:rPr>
          <w:b/>
          <w:sz w:val="28"/>
          <w:szCs w:val="28"/>
        </w:rPr>
        <w:t xml:space="preserve">лв. (осемнадесет лева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Гаранция за изпълнение на договора за възлагане на обществена поръчка</w:t>
      </w:r>
      <w:r>
        <w:rPr>
          <w:sz w:val="28"/>
          <w:szCs w:val="28"/>
        </w:rPr>
        <w:t xml:space="preserve"> – гаранцията за изпълнение на договора е в размер на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% от стойността на поръчката без включен ДДС – банкова гаранция или парична сума, внесена по следната банкова сметка: IBAN: BG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IORT</w:t>
      </w:r>
      <w:r>
        <w:rPr>
          <w:sz w:val="28"/>
          <w:szCs w:val="28"/>
          <w:lang w:val="ru-RU"/>
        </w:rPr>
        <w:t>80433300180001</w:t>
      </w:r>
      <w:r>
        <w:rPr>
          <w:sz w:val="28"/>
          <w:szCs w:val="28"/>
        </w:rPr>
        <w:t xml:space="preserve">, BIC: IORTBGSF, Търговска банка “Инвестбанк” АД – клон Велико Търн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анцията за изпълнение на договора се представя или внася при сключване на договора. Условията и сроковете за задържане или освобождаване на гаранцията за изпълнение се уреждат в договора за възлага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Финансов ресурс за изпълнение на поръчкат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1. </w:t>
      </w:r>
      <w:r>
        <w:rPr>
          <w:bCs/>
          <w:sz w:val="28"/>
          <w:szCs w:val="28"/>
        </w:rPr>
        <w:t xml:space="preserve">Условия на финансиран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ствата се осигуряват от Договор за безвъзмездна финансова помощ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ru-RU"/>
        </w:rPr>
        <w:t>001-5.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-0050</w:t>
      </w:r>
      <w:r>
        <w:rPr>
          <w:sz w:val="28"/>
          <w:szCs w:val="28"/>
          <w:lang w:val="en-US"/>
        </w:rPr>
        <w:t>-C0001</w:t>
      </w:r>
      <w:r>
        <w:rPr>
          <w:sz w:val="28"/>
          <w:szCs w:val="28"/>
        </w:rPr>
        <w:t xml:space="preserve"> по Оперативна програма „Развитие на човешките ресурси”. </w:t>
      </w:r>
      <w:r>
        <w:rPr>
          <w:sz w:val="28"/>
          <w:szCs w:val="28"/>
          <w:lang w:val="en-US"/>
        </w:rPr>
        <w:t xml:space="preserve">Осигуреният финансов ресурс с е в размер на 1845 лв. без данък върху добавената стойност (ДДС) или 2214 лв. с ДДС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ъзложителят разплаща извършените доставки по банков път по сметка, </w:t>
      </w:r>
      <w:r>
        <w:rPr>
          <w:sz w:val="28"/>
          <w:szCs w:val="28"/>
        </w:rPr>
        <w:t>посочена от изпълнителя</w:t>
      </w:r>
      <w:r>
        <w:rPr>
          <w:color w:val="9933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зпълнителят следва да издаде първичен счетоводен документ (фактура) на името на възложителя за извършване на доставкит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ените артикули се заплащат по предложената от изпълнителя цена в ценовата му оферта. Цените не могат да се променят за целия срок на договора, освен при условията на чл. 43, ал. 2, т. 2 от З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Критерий за оценка на офертите: „най-ниска предложена цена”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Срок на валидност на офертата:</w:t>
      </w:r>
      <w:r>
        <w:rPr>
          <w:sz w:val="28"/>
          <w:szCs w:val="28"/>
        </w:rPr>
        <w:t xml:space="preserve"> Срокът за валидност на офертите е 90 (деветдесет) календарни дни, считано от крайния срок за подаване на оферт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1. Място и срок за получаване, цена и начин на плащане на</w:t>
      </w:r>
      <w:r>
        <w:rPr>
          <w:b/>
          <w:sz w:val="28"/>
          <w:szCs w:val="28"/>
        </w:rPr>
        <w:t xml:space="preserve"> документация за участие в процедура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та за участие в процедурата се закупува до 17.00 часа на 10.02.2011 г. в Информационния център на Община Лясковец, находящ се в гр. Лясковец, пл. „Възраждане” № 1, срещу представен платежен документ за внесена такса от 4 (четири ) л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рок и място за подаване на офертит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ертите се приемат до 17.00 часа на 17.02.2011 г. в Информационен център на Община Лясковец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Място и дата за отваряне на офертите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, представени в определения срок, се отварят на 18.02.2011 г. от 09.00 часа в Залата на общинския съветник в сградата на Община Лясковец, находяща се в гр. Лясковец, пл. „Възраждане” № 1, ет.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ДОБРЯВ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явлението и документацията за участие в настоящата процедура „открит конкурс” по НВМ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чл. 35, ал. 4 от Наредбата за възлагане на малки обществени поръч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ЕДОСТАВЯ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ълен достъп по електронен път до документацията за участие в процедурата, като в обявлението е посочен Интернет адрес, на който може тя да бъде намерена – </w:t>
      </w:r>
      <w:hyperlink r:id="rId2">
        <w:r>
          <w:rPr>
            <w:rStyle w:val="InternetLink"/>
            <w:sz w:val="28"/>
            <w:szCs w:val="28"/>
          </w:rPr>
          <w:t>www.lyaskovets.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чл. 5, ал. 2 от Наредбата за възлагане на малки обществени поръчки решението за откриване на процедурата и обявлението да бъдат изпратени до Агенцията по обществени поръ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МЕТ НА ОБЩИНА ЛЯСКОВ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увал юрисконсул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ергана Кирилова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askovet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1:00Z</dcterms:created>
  <dc:creator>Obshtina</dc:creator>
  <dc:description/>
  <cp:keywords/>
  <dc:language>en-US</dc:language>
  <cp:lastModifiedBy>Obshtina</cp:lastModifiedBy>
  <cp:lastPrinted>2011-01-25T14:20:00Z</cp:lastPrinted>
  <dcterms:modified xsi:type="dcterms:W3CDTF">2011-01-25T13:47:00Z</dcterms:modified>
  <cp:revision>14</cp:revision>
  <dc:subject/>
  <dc:title>ВЪТРЕШНИ ПРАВИЛА ЗА УПРАВЛЕНИЕ НА ПРОЕКТА</dc:title>
</cp:coreProperties>
</file>