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ab/>
      </w:r>
      <w:r>
        <w:rPr>
          <w:b/>
          <w:color w:val="000000"/>
          <w:sz w:val="28"/>
          <w:szCs w:val="28"/>
        </w:rPr>
        <w:t>ОБРАЗЕЦ № 1</w:t>
      </w:r>
    </w:p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крит конкурс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за възлагане на малк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Доставка и монтаж на обзавеждане и оборудване на помещения за целите на проект „С.И.Л.А. – Социалната Икономика – Лост и Алтернатива за развитието на Община Лясковец”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bg-BG"/>
        </w:rPr>
      </w:pPr>
      <w:r>
        <w:rPr>
          <w:b/>
          <w:sz w:val="28"/>
          <w:szCs w:val="28"/>
          <w:highlight w:val="yellow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ФЕРТА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участие в открит конкурс за възлагане на  малка обществена поръчк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……………….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вписано в търговския регистър на ……………………. окръжен съд с решение № ………../ ……………. по ф. д. № …....../…....... г. (вписано в търговския регистър на Агенцията по вписванията), с ЕИК / БУЛСТАТ  ……………………., представлявано от …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настоящото Ви представяме нашата оферта за участие в обявен от Вас открит конкурс за възлагане на малка обществена поръчка с предмет „Доставка и монтаж на обзавеждане и оборудване на помещения за целите на проект „С.И.Л.А. – Социалната Икономика – Лост и Алтернатива за развитието на Община Лясковец”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кларираме, че сме получили документация за участие и сме запознати с указанията и условията за участие в обявения от Вас открит конкурс и изискванията на Наредбата за възлагане на малки обществени поръчки и Закона за обществените поръчки (ЗОП). Съгласни сме с поставените от Вас условия и ги приемаме без възражени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познати сме с проекта на договора, приемаме го и ако бъдем определени за изпълнител, ще сключим договор в законоустановения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Съгласни сме да се придържаме към това предложение за срока на валидност на офертата за участие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емаме,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, съгласно обявлението за открит конкурс за възлагане на малка обществена поръчка.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ато неразделна част от настоящото предложение, прилагаме следните документи, както следва:</w:t>
      </w:r>
    </w:p>
    <w:p>
      <w:pPr>
        <w:pStyle w:val="Normal"/>
        <w:ind w:firstLine="709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>1. Копие от документа за регистрация или единен идентификационен код съгласно чл. 23 от Закона за търговския регистър;</w:t>
      </w:r>
    </w:p>
    <w:p>
      <w:pPr>
        <w:pStyle w:val="Normal"/>
        <w:ind w:firstLine="709"/>
        <w:jc w:val="both"/>
        <w:rPr/>
      </w:pPr>
      <w:r>
        <w:rPr>
          <w:position w:val="8"/>
          <w:sz w:val="28"/>
          <w:szCs w:val="28"/>
          <w:lang w:val="bg-BG"/>
        </w:rPr>
        <w:t>2. Удостоверение за актуално правно състояние на кандидата, издадено не по-рано от 1 март 2010 г. от съда по регистрация (за кандидатите без ЕИК съгласно чл. 23 от Закона за търговския регистър;</w:t>
      </w:r>
    </w:p>
    <w:p>
      <w:pPr>
        <w:pStyle w:val="Normal"/>
        <w:ind w:firstLine="709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 xml:space="preserve">3. Копие от документи за данъчна регистрация, регистрация по БУЛСТАТ или ЕИК, определен от Агенцията по вписвания, регистрация по Закона за данък върху добавената стойност (ЗДДС), или декларация, че кандидатът не е регистриран по ЗДДС; </w:t>
      </w:r>
    </w:p>
    <w:p>
      <w:pPr>
        <w:pStyle w:val="Normal"/>
        <w:ind w:firstLine="709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 xml:space="preserve">4. Документ за внесена гаранция за участие в процедурата за възлагане на малка обществена поръчка – във форма и размер, съгласно конкурсната документация;  </w:t>
      </w:r>
    </w:p>
    <w:p>
      <w:pPr>
        <w:pStyle w:val="Normal"/>
        <w:ind w:firstLine="709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>5. Доказателства за икономическото и финансовото състояние по чл. 50 от ЗОП, посочени от възложителя в обявлението за обществена поръчка:</w:t>
      </w:r>
    </w:p>
    <w:p>
      <w:pPr>
        <w:pStyle w:val="Normal"/>
        <w:ind w:firstLine="709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 xml:space="preserve">5.1. Заверено копие от годишния финансов отчет на кандидата за 2009 год.; </w:t>
      </w:r>
    </w:p>
    <w:p>
      <w:pPr>
        <w:pStyle w:val="Normal"/>
        <w:ind w:firstLine="709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>5.2. Информация за общия оборот и за оборота на доставките, които са обект на поръчката, за последните три финансови години (2007 г., 2008 г. и 2009 г.) в зависимост от датата, на която кандидатът или участникът е учреден или е започнал дейността си.</w:t>
      </w:r>
    </w:p>
    <w:p>
      <w:pPr>
        <w:pStyle w:val="Normal"/>
        <w:ind w:firstLine="709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>6. Доказателства за техническата възможност за изпълнение на поръчката по смисъла на чл. 51 по ЗОП: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>6.1. Списък на основните договори за доставки, изпълнени през последните три години, включително стойностите, датите и получателите, придружен от препоръки за добро изпълнение;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 xml:space="preserve">6.2. Документи, удостоверяващи образованието и професионалната квалификация на ръководните служители на кандидата или на лицата, които ще отговарят за поддръжка на печатащото оборудване; </w:t>
      </w:r>
    </w:p>
    <w:p>
      <w:pPr>
        <w:pStyle w:val="Normal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ab/>
        <w:t xml:space="preserve">7. Декларации за липса на обстоятелствата по чл. 47, ал. 1, ал. 2 и ал. 5 от Закона за обществените поръчки (ЗОП); 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</w:r>
      <w:r>
        <w:rPr>
          <w:position w:val="8"/>
          <w:sz w:val="28"/>
          <w:szCs w:val="28"/>
          <w:lang w:val="ru-RU"/>
        </w:rPr>
        <w:t>7</w:t>
      </w:r>
      <w:r>
        <w:rPr>
          <w:position w:val="8"/>
          <w:sz w:val="28"/>
          <w:szCs w:val="28"/>
          <w:lang w:val="bg-BG"/>
        </w:rPr>
        <w:t>.1. Декларация по чл. 47, ал. 1 от ЗОП – Приложение №</w:t>
      </w:r>
      <w:r>
        <w:rPr>
          <w:iCs/>
          <w:sz w:val="28"/>
          <w:szCs w:val="28"/>
          <w:lang w:val="bg-BG"/>
        </w:rPr>
        <w:t xml:space="preserve"> </w:t>
      </w:r>
      <w:r>
        <w:rPr>
          <w:position w:val="8"/>
          <w:sz w:val="28"/>
          <w:szCs w:val="28"/>
          <w:lang w:val="bg-BG"/>
        </w:rPr>
        <w:t>1.</w:t>
      </w:r>
    </w:p>
    <w:p>
      <w:pPr>
        <w:pStyle w:val="Normal"/>
        <w:ind w:firstLine="414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ab/>
        <w:t>7.2. Декларация по чл. 47, ал. 2 от ЗОП – Приложение № 2;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>7.</w:t>
      </w:r>
      <w:r>
        <w:rPr>
          <w:position w:val="8"/>
          <w:sz w:val="28"/>
          <w:szCs w:val="28"/>
          <w:lang w:val="ru-RU"/>
        </w:rPr>
        <w:t>3.</w:t>
      </w:r>
      <w:r>
        <w:rPr>
          <w:position w:val="8"/>
          <w:sz w:val="28"/>
          <w:szCs w:val="28"/>
          <w:lang w:val="bg-BG"/>
        </w:rPr>
        <w:t xml:space="preserve"> Декларация по чл. 47, ал. 5 от ЗОП – Приложение № 3; </w:t>
      </w:r>
    </w:p>
    <w:p>
      <w:pPr>
        <w:pStyle w:val="Normal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ab/>
        <w:t xml:space="preserve">8. Декларация – Приложение № 4; </w:t>
      </w:r>
    </w:p>
    <w:p>
      <w:pPr>
        <w:pStyle w:val="Normal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ab/>
        <w:t xml:space="preserve">9. Декларация – Приложение № 5;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10. Декларация по чл. 56, ал. 1, т. 7 от ЗОП за подизпълнители – Приложение № 7 </w:t>
      </w:r>
    </w:p>
    <w:p>
      <w:pPr>
        <w:pStyle w:val="Normal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ab/>
        <w:t>11. Декларация – Приложение № 6.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>12. Списък на подизпълнителите, които ще участват при изпълнението на поръчката, и дела на тяхното участие, ако участникът предвижда подизпълнители – същите представят и документите визирани в чл. 56, ал. 2 от Закона за обществените поръчки;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>13. Предлагана цена – ценово предложение, изготвено от изпълнителя по приложен образец. Ценовото предложение (Образец № 2) заедно с описаните приложения към него и договора за възлагане изпълнението на обществена поръчка (Образец № 3) се представят в отделен запечатан непрозрачен плик с надпис “Предлагана цена”, поставен в общия плик на офертата.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>14. Попълнен, подписан и подпечатан договор за възлагане изпълнението на обществена поръчка – Образец № 3 – поставя се заедно с ценовото предложение в плика с надпис “Предлагана цена”.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>15. Срок на валидност на офертата – посочва се от кандидата и е не по-малко от 60 календарни дни от крайния срок за получаване на офертите.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>16. Документ за внесена парична гаранция или банкова гаранция за участие в процедурата – в зависимост от избрания от кандидата вид на гаранцията (платежно нареждане, вносна бележка или др.).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>17. Документ за закупена документация за участие;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>18. Оферта от участника – Образец № 1;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 xml:space="preserve">19. Пълен списък на документите, съдържащи се в офертата, подписан и подпечатан от участника. 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>20. Други документи във връзка с изискванията към предложенията: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>………………………………………………………………………………………</w:t>
      </w:r>
      <w:r>
        <w:rPr>
          <w:position w:val="8"/>
          <w:sz w:val="28"/>
          <w:szCs w:val="28"/>
          <w:lang w:val="bg-BG"/>
        </w:rPr>
        <w:tab/>
        <w:t>21. Други документи по преценка на кандидата:</w:t>
      </w:r>
    </w:p>
    <w:p>
      <w:pPr>
        <w:pStyle w:val="Normal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>…</w:t>
      </w:r>
      <w:r>
        <w:rPr>
          <w:position w:val="8"/>
          <w:sz w:val="28"/>
          <w:szCs w:val="28"/>
          <w:lang w:val="bg-BG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  <w:tab/>
        <w:t>22. Пълен списък на документите, съдържащи се в офертата, подписан от участника.</w:t>
      </w:r>
    </w:p>
    <w:p>
      <w:pPr>
        <w:pStyle w:val="Normal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</w:r>
    </w:p>
    <w:p>
      <w:pPr>
        <w:pStyle w:val="Normal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</w:r>
    </w:p>
    <w:p>
      <w:pPr>
        <w:pStyle w:val="Normal"/>
        <w:jc w:val="both"/>
        <w:rPr>
          <w:position w:val="8"/>
          <w:sz w:val="28"/>
          <w:szCs w:val="28"/>
          <w:lang w:val="bg-BG"/>
        </w:rPr>
      </w:pPr>
      <w:r>
        <w:rPr>
          <w:position w:val="8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Дата: …................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bg-BG"/>
        </w:rPr>
        <w:t xml:space="preserve"> г. </w:t>
        <w:tab/>
        <w:tab/>
        <w:tab/>
        <w:t>Подпис и печат: …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Длъжност: …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ОБРАЗЕЦ № 2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открит конкурс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за възлагане на малк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Доставка и монтаж на обзавеждане и оборудване на помещения за целите на проект „С.И.Л.А. – Социалната Икономика – Лост и Алтернатива за развитието на Община Лясковец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……………….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вписано в търговския регистър на ……………………. окръжен съд с решение № ………../ ……………. по ф. д. № …....../…....... г. (вписано в търговския регистър на Агенцията по вписванията), с ЕИК / БУЛСТАТ  ……………………., представлявано от …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bg-BG"/>
        </w:rPr>
        <w:tab/>
        <w:t>Във връзка с обявената процедура за възлагане на малка обществена поръчка, Ви представяме нашето ценово предложение, изготвено съгласно Техническите спецификации на възложителя и специфицирано в техническото ни предложение, за сумата от ………. лв. (……………….. лева)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i/>
          <w:sz w:val="20"/>
          <w:szCs w:val="20"/>
          <w:lang w:val="bg-BG"/>
        </w:rPr>
        <w:t>(предложената цена се изписва с цифри и думи)</w:t>
      </w:r>
    </w:p>
    <w:p>
      <w:pPr>
        <w:pStyle w:val="ListParagraph"/>
        <w:ind w:lef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ез включен данък върху добавената стойност (ДДС).</w:t>
      </w:r>
    </w:p>
    <w:p>
      <w:pPr>
        <w:pStyle w:val="ListParagraph"/>
        <w:ind w:lef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Общата цена за изпълнение предмета на поръчката е ………. лв. (……………….. лева) с включен ДДС.  </w:t>
      </w:r>
    </w:p>
    <w:p>
      <w:pPr>
        <w:pStyle w:val="ListParagraph"/>
        <w:ind w:left="0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редложената цена се изписва с цифри и думи)</w:t>
      </w:r>
    </w:p>
    <w:p>
      <w:pPr>
        <w:pStyle w:val="ListParagraph"/>
        <w:ind w:lef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Посочената цена включва всички разходи по изпълнение предмета на поръчката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bg-BG"/>
        </w:rPr>
        <w:tab/>
        <w:t>Начин на плащане – съгласно условията на проекта на договор</w:t>
      </w:r>
    </w:p>
    <w:p>
      <w:pPr>
        <w:pStyle w:val="ListParagraph"/>
        <w:ind w:lef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Предлагаме срока за изпълнение на доставката да бъде ................... дни (……… месеца )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bg-BG"/>
        </w:rPr>
        <w:tab/>
        <w:t>При условие, че бъдем избрани за изпълнител на малката обществена поръчка, ние сме съгласни да представим парична/банкова гаранция за изпълнение на задълженията по договора в размер на 5 % от стойността на договора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bg-BG"/>
        </w:rPr>
        <w:tab/>
        <w:t>Ние сме съгласни валидността на нашето предложение да бъде …… календарни дни, но не по-малко от 60 календарни дни от крайния срок за получаване на офертите, и ще остане обвързващо за нас, като може да бъде прието по всяко време преди изтичане на този срок.</w:t>
      </w:r>
    </w:p>
    <w:p>
      <w:pPr>
        <w:pStyle w:val="ListParagraph"/>
        <w:ind w:lef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Офертата е попълнена с: 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динична цена в лева без начислен 20% ДДС за посочения артикул,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ща стойност на продукта в лева без начислен 20% ДДС и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 xml:space="preserve">обща стойност на ценовото предложение в лева без начислен 20% ДДС:               </w:t>
      </w:r>
    </w:p>
    <w:p>
      <w:pPr>
        <w:pStyle w:val="ListParagraph"/>
        <w:ind w:lef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720"/>
        <w:gridCol w:w="900"/>
        <w:gridCol w:w="900"/>
        <w:gridCol w:w="1260"/>
      </w:tblGrid>
      <w:tr>
        <w:trPr>
          <w:trHeight w:val="1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зи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ртику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араметри на оборудване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 цена без Д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тойност без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ютърно бю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/60/75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на м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/120/75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ачал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рик</w:t>
            </w:r>
            <w:r>
              <w:rPr>
                <w:sz w:val="22"/>
                <w:szCs w:val="22"/>
                <w:lang w:val="bg-BG"/>
              </w:rPr>
              <w:t>ра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аботен стол с по</w:t>
            </w:r>
            <w:r>
              <w:rPr>
                <w:sz w:val="22"/>
                <w:szCs w:val="22"/>
              </w:rPr>
              <w:t>длакът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ен стол с подлакътник, тапицерия плат,петлъчева звезда и колел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елски сто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/53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че за отпадъц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че за хартиени отпадъ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ска м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00/75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каф с две врати и дв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 xml:space="preserve"> раф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40/80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за обу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40/80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 столч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и пластмас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 масич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ъбрековидни цвет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ютърна конфигу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PENTIUM 4 651 3.4 GHz-1GB DDR2 PC5300-250GB,3.0GB/S-I, X1300 256MB PCIE-DVD-RW DUAL LAYER AUDIO-LAN ON BOARD 10/100, MODEM 56K FH PCI-USB OPTICAL MOU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или еквивалентн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LCD 22"WUXGA,Контраст: 3000:1Резолюция: 1680x1050/60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M2000D лазерен,28стр/мин, 32MB, USB&amp;Paral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или еквивален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о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T3400 2.16GHz, 2GB DDR2 667MHz, 320GB</w:t>
              <w:br/>
              <w:t>15.4" TFT WXGA VibrantView 1280x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или еквивален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а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ширина на ламиниране 330мм,250 микрона, скорост на ламиниране260м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от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гилотина и ролков нож в едно, капацитет 10 листа, ограничител 10 листа за разме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а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ерфорира до 7-8 листа с дебелина 70г/кв.м.,подвързва до 145ли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 фотоапа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 м.пиксела CCD,10x оптично приближение, 3.6x дигитално приближение,разделителна способност 2272 x 1704 (3.87 million) / 1600 x 1200 / 1280 x 960 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40 x 480-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D Picture Card, 1.5" (4 CM.) TFT LCD дисплей, видеоклип със звук 30 fps 640 x 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тална HDD Ка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800 000 пиксела-1/6"CCD, твърд диск - 60GB,широкоекранен 2.7"(6.86СМ) LCD дисп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функционално устрой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мултифункционално устройство - принтер,скенер и копир, черно бяло, формат А4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9" (74 СМ.) телевизор с плосък кинеск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Д устрой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DVD, DVD+R/RW, DVD-R/RW, (S)VCD, DivX 3.11/ 4x/ 5x/ 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 апа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Термохартия 57мм; макс.диаметър 40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КЛИМАТИК СПЛИТ СИСТЕМА, ОТДАВАНА МОЩНОСТ, ОХЛАЖДАНЕ - 3.5 Kw, ОТОПЛЕНИЕ - 3.75 K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оке компле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Magic Karaoke микрофони SD-1 комплект с 1 бр.1 GB SD card - 200 CD+G и VCD English Karaoke Songs или еквивален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ветна лазерна копирна машина, вкл. Цветен лазерен принтер и цветен скен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bg-BG"/>
              </w:rPr>
              <w:t>Формат на оригинала: А5 - А3; Резолюция на печат 1800х600 dpi; Интерфейс: 10-Base-T/100-Base-T/1,000-Base-T Ethernet</w:t>
              <w:br/>
              <w:t>USB 2.0; Автоматичен двустранен печат; Автоматично листоподаващо 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 за всички монтаж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ListParagraph"/>
        <w:ind w:left="1080" w:firstLine="110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ind w:left="1080" w:firstLine="110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ind w:left="1080" w:firstLine="1101"/>
        <w:jc w:val="both"/>
        <w:rPr/>
      </w:pPr>
      <w:r>
        <w:rPr>
          <w:b/>
          <w:sz w:val="28"/>
          <w:szCs w:val="28"/>
          <w:lang w:val="bg-BG"/>
        </w:rPr>
        <w:t xml:space="preserve">Обща стойност на офертата: ……………. лв. без ДДС </w:t>
      </w:r>
    </w:p>
    <w:p>
      <w:pPr>
        <w:pStyle w:val="Normal"/>
        <w:ind w:left="4961" w:firstLine="703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61" w:firstLine="703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ДС: ............................... лв.</w:t>
      </w:r>
    </w:p>
    <w:p>
      <w:pPr>
        <w:pStyle w:val="ListParagraph"/>
        <w:ind w:left="765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ListParagraph"/>
        <w:ind w:left="2181" w:firstLine="651"/>
        <w:jc w:val="both"/>
        <w:rPr/>
      </w:pPr>
      <w:r>
        <w:rPr>
          <w:b/>
          <w:sz w:val="28"/>
          <w:szCs w:val="28"/>
          <w:lang w:val="bg-BG"/>
        </w:rPr>
        <w:t xml:space="preserve">Обща стойност на офертата: ……………. лв. с ДДС </w:t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bg-BG"/>
        </w:rPr>
        <w:t>дата: ………….                                            Изготвил: ................................</w:t>
      </w:r>
    </w:p>
    <w:p>
      <w:pPr>
        <w:pStyle w:val="Normal"/>
        <w:ind w:left="72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lang w:val="bg-BG"/>
        </w:rPr>
        <w:t>(име, длъжност, подпис)</w:t>
      </w:r>
    </w:p>
    <w:p>
      <w:pPr>
        <w:pStyle w:val="Normal"/>
        <w:ind w:left="708" w:firstLine="708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08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bg-BG"/>
        </w:rPr>
        <w:t>ОБРАЗЕЦ № 3</w:t>
        <w:tab/>
      </w:r>
    </w:p>
    <w:p>
      <w:pPr>
        <w:pStyle w:val="Normal"/>
        <w:jc w:val="right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ПИСЪК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 изпълнените основни договори за доставка на комуникационна техника, обзавеждане и оборудване през последните 3 години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(2007 г., 2008 г. и 2009 г.), включително стойностите и процентното участие на фирмата в изпълнението на обекта и възложителите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Долуподписаният …………………………………………………………..,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в качеството ми на ……………………………………………….………………..,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</w:t>
      </w:r>
      <w:r>
        <w:rPr>
          <w:sz w:val="28"/>
          <w:szCs w:val="28"/>
          <w:lang w:val="ru-RU"/>
        </w:rPr>
        <w:t xml:space="preserve">- участник в </w:t>
      </w:r>
      <w:r>
        <w:rPr>
          <w:sz w:val="28"/>
          <w:szCs w:val="28"/>
          <w:lang w:val="bg-BG"/>
        </w:rPr>
        <w:t xml:space="preserve">открит процедура за възлагане на малка обществена поръчка с </w:t>
      </w:r>
      <w:r>
        <w:rPr>
          <w:b/>
          <w:sz w:val="28"/>
          <w:szCs w:val="28"/>
          <w:lang w:val="bg-BG"/>
        </w:rPr>
        <w:t xml:space="preserve">предмет: “Доставка и монтаж на обзавеждане и оборудване на помещения за целите на проект „С.И.Л.А. – Социалната Икономика – Лост и Алтернатива за развитието на Община Лясковец”, </w:t>
      </w:r>
      <w:r>
        <w:rPr>
          <w:sz w:val="28"/>
          <w:szCs w:val="28"/>
          <w:lang w:val="bg-BG"/>
        </w:rPr>
        <w:t>декларирам, че представлявания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от мен участник e изпълнил основни договори за доставки през последните 3 години</w:t>
      </w:r>
      <w:r>
        <w:rPr>
          <w:bCs/>
          <w:sz w:val="28"/>
          <w:szCs w:val="28"/>
          <w:lang w:val="bg-BG"/>
        </w:rPr>
        <w:t>, както следва: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412"/>
        <w:gridCol w:w="2331"/>
        <w:gridCol w:w="1701"/>
        <w:gridCol w:w="1728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Год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Предмет на доста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%- но участие на фирм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Стойност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007 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сичко за 2007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008 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2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сичко за 2008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009 г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2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сичко за 2009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Общо за периода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 xml:space="preserve">……………….г.                 </w:t>
        <w:tab/>
        <w:tab/>
        <w:tab/>
        <w:t xml:space="preserve">Декларатор: </w:t>
        <w:softHyphen/>
        <w:t>……………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bg-BG"/>
      </w:rPr>
    </w:pPr>
    <w:r>
      <w:rPr>
        <w:b/>
        <w:bCs/>
        <w:iCs/>
        <w:sz w:val="18"/>
        <w:szCs w:val="18"/>
        <w:lang w:val="bg-BG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Договарящия орган</w:t>
    </w:r>
  </w:p>
  <w:p>
    <w:pPr>
      <w:pStyle w:val="Normal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17:00Z</dcterms:created>
  <dc:creator>Obshtina</dc:creator>
  <dc:description/>
  <cp:keywords/>
  <dc:language>en-US</dc:language>
  <cp:lastModifiedBy>Me</cp:lastModifiedBy>
  <dcterms:modified xsi:type="dcterms:W3CDTF">2010-04-29T13:20:00Z</dcterms:modified>
  <cp:revision>7</cp:revision>
  <dc:subject/>
  <dc:title>ВЪТРЕШНИ ПРАВИЛА ЗА УПРАВЛЕНИЕ НА ПРОЕКТА</dc:title>
</cp:coreProperties>
</file>