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 сме изпълнили описаните по-долу достав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1985"/>
        <w:gridCol w:w="1843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на изпълнената до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тавена електрическа енергия (MW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оставк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оставки, изпълнени от нас, прилагаме следните документи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2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 xml:space="preserve">През последните три години от датата на подаване на офертата, всеки участник следва да е изпълнил дейност/дейности* с предмет и обем, идентични или сходни с предмета на обществената поръчк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*Под д</w:t>
      </w:r>
      <w:r>
        <w:rPr>
          <w:rFonts w:eastAsia="Calibri" w:cs="Times New Roman" w:ascii="Times New Roman" w:hAnsi="Times New Roman"/>
          <w:i/>
        </w:rPr>
        <w:t>ейност/дейности с предмет и обем, идентични или сходни с предмета на обществената поръчка следва да се разбира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 доставка на електрическа енергия, както и качеството на координатор на балансираща група за мрежи средно или ниско напрежение при свободно договорени цени на не по-малко от 1</w:t>
      </w:r>
      <w:r>
        <w:rPr>
          <w:rFonts w:eastAsia="Calibri" w:cs="Times New Roman" w:ascii="Times New Roman" w:hAnsi="Times New Roman"/>
          <w:i/>
          <w:iCs/>
          <w:lang w:val="ru-RU" w:eastAsia="bg-BG"/>
        </w:rPr>
        <w:t>2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00 </w:t>
      </w:r>
      <w:r>
        <w:rPr>
          <w:rFonts w:eastAsia="Calibri" w:cs="Times New Roman" w:ascii="Times New Roman" w:hAnsi="Times New Roman"/>
          <w:i/>
          <w:iCs/>
        </w:rPr>
        <w:t>MWh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b/>
          <w:i/>
          <w:iCs/>
          <w:lang w:eastAsia="bg-BG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20-06-11T08:59:00Z</dcterms:modified>
  <cp:revision>77</cp:revision>
  <dc:subject/>
  <dc:title/>
</cp:coreProperties>
</file>