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пециализиран превоз на ученици и придружаващи учите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 през учебната 20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bg-BG"/>
        </w:rPr>
        <w:t>/202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годин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в качеството си на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lang w:val="bg-BG"/>
        </w:rPr>
        <w:tab/>
        <w:tab/>
        <w:tab/>
        <w:tab/>
        <w:tab/>
        <w:tab/>
      </w:r>
      <w:r>
        <w:rPr>
          <w:i/>
          <w:iCs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на .............................................................................. с ЕИК/БУЛСТАТ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bg-BG"/>
        </w:rPr>
        <w:t>/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при изпълнение на поръчк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D8D8D8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-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  <w:lang w:val="bg-BG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спазваме съответните разписания съгласно Приложение № 4.1.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Приложение № 4.2. от документацията за учас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осигурим на всеки уче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идружаващ учител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осъществяваме превозите с автобуси, чиито брой места съответства на броя на превозваните ученици и придружаващи учител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а извършваме превоза с водачи, отговарящи на изискванията на чл. 62а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bg-BG"/>
        </w:rPr>
        <w:t>/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3. 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>Потвърждавам, че срокът на валидност на нашата оферта е 12</w:t>
      </w:r>
      <w:r>
        <w:rPr>
          <w:sz w:val="26"/>
          <w:szCs w:val="26"/>
          <w:lang w:val="bg-BG"/>
        </w:rPr>
        <w:t xml:space="preserve">0 (сто и два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right="-8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75" w:leader="none"/>
      </w:tabs>
      <w:jc w:val="right"/>
      <w:rPr/>
    </w:pPr>
    <w:r>
      <w:rPr>
        <w:sz w:val="26"/>
        <w:szCs w:val="26"/>
        <w:lang w:val="bg-BG"/>
      </w:rPr>
      <w:t xml:space="preserve">           </w:t>
    </w:r>
    <w:r>
      <w:rPr>
        <w:b/>
        <w:sz w:val="26"/>
        <w:szCs w:val="26"/>
        <w:lang w:val="bg-BG"/>
      </w:rPr>
      <w:t>ОБРАЗЕЦ № 2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20-06-10T14:19:00Z</dcterms:modified>
  <cp:revision>171</cp:revision>
  <dc:subject/>
  <dc:title/>
</cp:coreProperties>
</file>