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 xml:space="preserve">по чл. 64, ал. 1 т. 4 и т. 9 от ЗОП </w:t>
      </w:r>
      <w:r>
        <w:rPr>
          <w:rFonts w:cs="Times New Roman" w:ascii="Times New Roman" w:hAnsi="Times New Roman"/>
          <w:b/>
          <w:sz w:val="26"/>
          <w:szCs w:val="26"/>
        </w:rPr>
        <w:t>за инструментите, съоръженията и техническото оборудване, които ще бъдат използвани за изпъл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</w:rPr>
        <w:t>на поръчк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заявяваме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>, ще използвам следната механизация</w:t>
      </w:r>
      <w:r>
        <w:rPr>
          <w:rStyle w:val="EndnoteAnchor"/>
          <w:vertAlign w:val="superscript"/>
          <w:lang w:eastAsia="bg-BG"/>
        </w:rPr>
        <w:endnoteReference w:id="2"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- собствена, наета или ползвана на друг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06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(тегло/ширина) </w:t>
            </w:r>
            <w:r>
              <w:rPr>
                <w:rFonts w:cs="Times New Roman" w:ascii="Times New Roman" w:hAnsi="Times New Roman"/>
                <w:bCs/>
                <w:i/>
                <w:iCs/>
                <w:lang w:eastAsia="bg-BG"/>
              </w:rPr>
              <w:t>когато е относим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Година на производ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Ползвано на друго ос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  <w:tab/>
        <w:t>2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 При изпълнение на обществената поръчка,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 ще използвам следния (следните) обект (обекти) </w:t>
      </w:r>
      <w:r>
        <w:rPr>
          <w:rFonts w:cs="Times New Roman" w:ascii="Times New Roman" w:hAnsi="Times New Roman"/>
          <w:sz w:val="26"/>
          <w:szCs w:val="26"/>
          <w:lang w:eastAsia="bg-BG"/>
        </w:rPr>
        <w:t>– собствени, наети или ползвани на друг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1"/>
        <w:gridCol w:w="2872"/>
        <w:gridCol w:w="1908"/>
        <w:gridCol w:w="1380"/>
      </w:tblGrid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к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Адре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Собствен/Нает/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лзван на друго основание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0" w:right="35" w:hanging="0"/>
              <w:jc w:val="center"/>
              <w:rPr>
                <w:rFonts w:ascii="Times New Roman" w:hAnsi="Times New Roman" w:cs="Times New Roman"/>
                <w:b/>
                <w:b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ind w:left="-140" w:right="35" w:hanging="0"/>
              <w:jc w:val="center"/>
              <w:rPr>
                <w:rFonts w:ascii="Times New Roman" w:hAnsi="Times New Roman" w:cs="Times New Roman"/>
                <w:b/>
                <w:b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ind w:left="-140" w:right="-48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Срок за ползване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eastAsia="bg-BG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endnotePr>
        <w:numFmt w:val="lowerRoman"/>
      </w:endnotePr>
      <w:type w:val="continuous"/>
      <w:pgSz w:w="11906" w:h="16838"/>
      <w:pgMar w:left="1418" w:right="113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142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 поставени от възложителя, </w:t>
      </w:r>
      <w:r>
        <w:rPr>
          <w:rFonts w:cs="Times New Roman" w:ascii="Times New Roman" w:hAnsi="Times New Roman"/>
          <w:bCs/>
          <w:i/>
          <w:iCs/>
        </w:rPr>
        <w:t>че У</w:t>
      </w:r>
      <w:r>
        <w:rPr>
          <w:rFonts w:cs="Times New Roman" w:ascii="Times New Roman" w:hAnsi="Times New Roman"/>
          <w:i/>
          <w:iCs/>
        </w:rPr>
        <w:t xml:space="preserve">частникът трябва </w:t>
      </w:r>
      <w:r>
        <w:rPr>
          <w:rFonts w:cs="Times New Roman" w:ascii="Times New Roman" w:hAnsi="Times New Roman"/>
          <w:bCs/>
          <w:i/>
          <w:iCs/>
        </w:rPr>
        <w:t>да разполага за период, не по-кратък от срока за изпълнение на поръчката,</w:t>
      </w:r>
      <w:r>
        <w:rPr>
          <w:rFonts w:cs="Times New Roman" w:ascii="Times New Roman" w:hAnsi="Times New Roman"/>
          <w:i/>
          <w:iCs/>
        </w:rPr>
        <w:t xml:space="preserve"> с необходимия брой инструменти, съоръжения и техническо оборудване, необходими за изпълнението на обществената поръчка, включващо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а). Пътно-строителна техни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ътна фреза с ширина 1000 мм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ътна фреза с ширина 500 мм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гудронатор - 1 б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сфалтополагаща машина - 1 б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аляк двубандажен вибрационен 8 (10 т)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аляк двубандажен вибрационен до 2,5 т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невматичен колесен валяк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грейдер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Челен товарач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мобил - поливомияч с мотометачка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>Колесен багер (комбиниран), мин.</w:t>
      </w:r>
      <w:r>
        <w:rPr>
          <w:rFonts w:cs="Times New Roman" w:ascii="Times New Roman" w:hAnsi="Times New Roman"/>
          <w:i/>
          <w:iCs/>
        </w:rPr>
        <w:t xml:space="preserve"> 0,5 м3</w:t>
      </w:r>
      <w:r>
        <w:rPr>
          <w:rFonts w:cs="Times New Roman" w:ascii="Times New Roman" w:hAnsi="Times New Roman"/>
          <w:bCs/>
          <w:i/>
          <w:iCs/>
        </w:rPr>
        <w:t xml:space="preserve">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мобил – самосвал</w:t>
        <w:tab/>
        <w:t>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втомобил – бордови 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ашина за ремонт на повърхностни повреди и по-големи пукнатини на асфалтовата настилка /Печматик/ - 1 б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фугорезачка за асфалтови и бетонови повърхности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виброплоча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дърворезачка -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клонокастрачка /храсторез/ - 1 б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оторна духалка - 1 бр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б). Асфалтова баз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в). Кариера за добив на инертни материал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г). Акредитирана строителна лаборатория. 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iCs/>
        </w:rPr>
        <w:tab/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21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harChar5">
    <w:name w:val=" Char Char5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05:00Z</dcterms:created>
  <dc:creator>Valentin Chilev</dc:creator>
  <dc:description/>
  <cp:keywords/>
  <dc:language>en-US</dc:language>
  <cp:lastModifiedBy>Obshtina</cp:lastModifiedBy>
  <dcterms:modified xsi:type="dcterms:W3CDTF">2020-03-13T13:19:00Z</dcterms:modified>
  <cp:revision>30</cp:revision>
  <dc:subject/>
  <dc:title/>
</cp:coreProperties>
</file>