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        (наименование на участника/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за изпълнението на обект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, че възложителят ще заплаща възнаграждение на изпълнителя при условия, предвидени в документацията за обществената поръчка и при условията на проекта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Предлаганите от нас цени за видовете дейности, включени в предмета на обществената поръчка, са както следва: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ВИДОВЕ ДЕЙНОСТИ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1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вида дейност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І. ПОДГОТВИТЕЛНИ И ЗЕМНИ РАБОТ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коп на негодни земни почви, включително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коп на трошенокаменна настилка, включително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формяне на земната основа на тротоарите и включително всички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резоване със средна дебелина 5 см на съществуваща асфалтобетонова настилка, включително, натоварване, транспортиране на определено разстояние (10 км.), разтоварване на депо и оформянето м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къртване на съществуваща тротоарна настилка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къртване на съществуваща бетонова настилка със средна дебелина 10 см, натоварване и превоз на депо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важдане на съществуваща паважна настилка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къртване на бетонови бордюри, натоварване и превоз на депо (10 км.)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на съществуващ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местване на ел. стълб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. АСФАЛТОВИ РАБО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долен пласт на покритието, за профилиране и изравняване на пластове с различна дебелина и ширина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свързващ пласт /биндер/ с 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пътна конструкция, с дебелина в уплътнено състояние 4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тротоар,  с дебелина в уплътнено състояние 5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I-р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тротоара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ІІІ. ПЪТНИ РАБО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пътна конструкция 45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тротоар 20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18/35/50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8/16/50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е на хоризонтална маркировка  от бяла обикновена боя, вкл. всички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андартн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крепване на  стандартни  пътни знаци, включително всички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, монтаж и укрепване на стойки с дължина 3.5 м  за стандартни пътни знаци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дигане на съществуващи ревизион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дигане на съществуващи дъждоприем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ови дъждоприем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ови ревизионни шахти, вкл.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бр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вибропресовани бетонови павета с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z w:val="24"/>
                <w:szCs w:val="24"/>
                <w:lang w:val="bg-BG"/>
              </w:rPr>
              <w:t>. ДР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ънък изкоп с дълбочина до 0,15 м в з.п. ръчно с прехвърляне на з. м., включително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дравняване на банкети, с натоварване /без транспорт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банкети - машинно, с одобрен материал, вкл. доставка на материала, разстилане, уплътняване и всички, свързани с това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формяне на земни окопи, запълнени над 50 % - машин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строителни отпадъци на камион и превоз на 10 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готовка на основата за направа на пътищ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съществуваща асфалтова настилка, вкл. изкопаване, натоварва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кърпване на повредени площи и деформации в настилката с плътна асфалтова смес - със средна дебелина 5см. - машинно /фрезоване, оформяне, почистване, направа на битумен разлив, доставка, полагане и уплътняване, заливане на фугите с битумна емулсия, обработка с каменно брашно и всички, свързани с това разходи,/ в т.ч.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с машина за ремонт (Печматик)на повърхностни повреди и по големи пукнатини на асфалтовата настил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лагане на плътна асфалтова смес на пластове със средна дебелина в уплътнено състояние 5 см, вкл. изрязване на фугите, почистване на основата, направа на битумен разлив и всички, свързани с това присъщи разходи, включително транспорт, съгласно изискванията на Възлож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астилка с решетъчни тела за паркинг, включително и доставк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неармиран бетон Клас В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за основи, стени и настил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аляне на калдъръм и пренареждане, вкл. почистване на камънит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Разваляне на паважна настилка (гранит) и пренарежда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, полагане и валиране настилка от фрезован асфалто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иране на пътни банк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4"/>
          <w:szCs w:val="4"/>
          <w:lang w:val="bg-BG" w:eastAsia="en-US"/>
        </w:rPr>
      </w:pPr>
      <w:r>
        <w:rPr>
          <w:sz w:val="4"/>
          <w:szCs w:val="4"/>
          <w:lang w:val="bg-BG" w:eastAsia="en-US"/>
        </w:rPr>
      </w:r>
    </w:p>
    <w:p>
      <w:pPr>
        <w:pStyle w:val="Normal"/>
        <w:rPr>
          <w:color w:val="000000"/>
          <w:sz w:val="26"/>
          <w:szCs w:val="26"/>
          <w:lang w:val="bg-BG" w:eastAsia="en-US"/>
        </w:rPr>
      </w:pPr>
      <w:r>
        <w:rPr>
          <w:color w:val="000000"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ните от нас единични цени за основни видове дейности, включени в предмета на обществената поръчка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2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вида дейност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асфалтова смес за свързващ пласт /биндер/ с  дебелина 6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лътен асфалтобетон за пътна конструкция, с дебелина в уплътнено състояние 4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I-ви битумен разлив за връзка между пластовете на пътната конструкция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рошен камък (0-40мм) за пътна конструкция 45 см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ови бордюри с размер 18/35/50, включително всички свързани с това разхо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10"/>
        <w:jc w:val="both"/>
        <w:rPr/>
      </w:pPr>
      <w:r>
        <w:rPr>
          <w:sz w:val="26"/>
          <w:szCs w:val="26"/>
          <w:lang w:val="bg-BG"/>
        </w:rPr>
        <w:t>Предлаганите от нас цени за основни материали, включени при формирането на единичните цени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3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Неплътен асфалтобетон /биндер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Асфалтобетон плътна смес за пътна конструк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а емулсия за битумен разл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к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ошен камък (0-40мм) за пътна конструкция (НТ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тонови бордюри с размер 18/35/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6"/>
          <w:szCs w:val="26"/>
          <w:lang w:val="bg-BG"/>
        </w:rPr>
        <w:t>Предлаганите от нас цени за механизация, включени при формирането на единичните цени, са както следва: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аблица № 4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1670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втогудрон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сфалтополагаща машина - асфалторазтила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Валяк двубандажен вибрационен 8 (10 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Пневматичен колесен валя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втогрей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Колесен багер (комбиниран), мин.</w:t>
            </w:r>
            <w:r>
              <w:rPr>
                <w:bCs/>
                <w:iCs/>
                <w:sz w:val="24"/>
                <w:szCs w:val="24"/>
                <w:lang w:val="bg-BG"/>
              </w:rPr>
              <w:t xml:space="preserve"> 0,5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с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7. Ценообразуващи показатели при формиране на единичните це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Предлаганите от нас п</w:t>
      </w:r>
      <w:r>
        <w:rPr>
          <w:sz w:val="26"/>
          <w:szCs w:val="26"/>
          <w:lang w:val="bg-BG"/>
        </w:rPr>
        <w:t>оказатели на ценообразуване на всички видове работи, включени в обхвата на поръчката, както и на допълнително възникналите работи, са следнит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Часова ставка: </w:t>
        <w:tab/>
        <w:tab/>
        <w:tab/>
        <w:tab/>
        <w:tab/>
        <w:tab/>
        <w:t>...................  лв./чч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Допълнителни разходи върху труд:</w:t>
        <w:tab/>
        <w:tab/>
        <w:tab/>
        <w:t>....................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опълнителни разходи   върху механизация: </w:t>
        <w:tab/>
        <w:t>.................... 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Печалба: </w:t>
        <w:tab/>
        <w:tab/>
        <w:tab/>
        <w:tab/>
        <w:tab/>
        <w:tab/>
        <w:tab/>
        <w:t>.................... %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- Доставно-складови разходи: </w:t>
        <w:tab/>
        <w:tab/>
        <w:tab/>
        <w:tab/>
        <w:t xml:space="preserve">.................... % </w:t>
        <w:tab/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8. </w:t>
      </w:r>
      <w:r>
        <w:rPr>
          <w:bCs/>
          <w:sz w:val="26"/>
          <w:szCs w:val="26"/>
          <w:lang w:val="bg-BG"/>
        </w:rPr>
        <w:t xml:space="preserve">Ценовото предложение (Образец № 8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и калкулации на единичните офертни цени - …… бр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Cs/>
          <w:i/>
          <w:spacing w:val="-1"/>
          <w:sz w:val="22"/>
          <w:szCs w:val="22"/>
          <w:lang w:val="ru-RU"/>
        </w:rPr>
        <w:t>8</w:t>
      </w:r>
      <w:r>
        <w:rPr>
          <w:bCs/>
          <w:i/>
          <w:spacing w:val="-1"/>
          <w:sz w:val="22"/>
          <w:szCs w:val="22"/>
          <w:lang w:val="bg-BG"/>
        </w:rPr>
        <w:t xml:space="preserve">) заедно с анализите и калкулациите на единичните офертни цени се поставя в плик с надпис „Предлагани ценови параметри” от офертата на участника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20-03-13T13:20:00Z</dcterms:modified>
  <cp:revision>71</cp:revision>
  <dc:subject/>
  <dc:title/>
</cp:coreProperties>
</file>