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37, ал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т Правилника за прилагане 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.………..….-</w:t>
      </w: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(наименование на участника – обединение/консорциум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а от ЗОП „чрез събиране на оферти с обява” на обществена поръчка с предмет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монт и поддръжка на системата на уличното осветление на територията на Община Лясковец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/консорциума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…..….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>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Декларацията се попълва и представя в офертата от представляващия участника - обединение / консорциум. </w:t>
      </w:r>
      <w:r>
        <w:rPr>
          <w:rFonts w:cs="Times New Roman" w:ascii="Times New Roman" w:hAnsi="Times New Roman"/>
          <w:i/>
          <w:iCs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i/>
          <w:iCs/>
        </w:rPr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jc w:val="right"/>
      <w:rPr>
        <w:rFonts w:ascii="Times New Roman" w:hAnsi="Times New Roman" w:eastAsia="Times New Roman" w:cs="Times New Roman"/>
        <w:b/>
        <w:b/>
        <w:iCs/>
        <w:sz w:val="26"/>
        <w:szCs w:val="26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9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b/>
        <w:b/>
        <w:iCs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18"/>
        <w:szCs w:val="18"/>
        <w:lang w:val="ru-RU" w:eastAsia="bg-B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13T09:05:00Z</dcterms:modified>
  <cp:revision>16</cp:revision>
  <dc:subject/>
  <dc:title/>
</cp:coreProperties>
</file>