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АВАРИЙНО-ВЪЗСТАНОВИТЕЛНИ, СТРОИТЕЛНИ И МОНТАЖНИ РАБОТИ НА ВОДОСТОЦИ В ОБЩИНА ЛЯСКОВЕЦ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ци в община Лясковец”</w:t>
      </w:r>
      <w:r>
        <w:rPr>
          <w:rFonts w:cs="Times New Roman" w:ascii="Times New Roman" w:hAnsi="Times New Roman"/>
          <w:sz w:val="26"/>
          <w:szCs w:val="26"/>
        </w:rPr>
        <w:t xml:space="preserve"> п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1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к над дере в Промишлена зона „Честово“ на гр. Лясковец, ул. „Максим Райкович“ между о.т. 757-771”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ци в община Лясковец”</w:t>
      </w:r>
      <w:r>
        <w:rPr>
          <w:rFonts w:cs="Times New Roman" w:ascii="Times New Roman" w:hAnsi="Times New Roman"/>
          <w:sz w:val="26"/>
          <w:szCs w:val="26"/>
        </w:rPr>
        <w:t xml:space="preserve"> з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1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к над дере в Промишлена зона „Честово“ на гр. Лясковец, ул. „Максим Райкович“ между о.т. 757-771”</w:t>
      </w:r>
      <w:r>
        <w:rPr>
          <w:rFonts w:cs="Times New Roman" w:ascii="Times New Roman" w:hAnsi="Times New Roman"/>
          <w:sz w:val="26"/>
          <w:szCs w:val="26"/>
        </w:rPr>
        <w:t>, 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ab/>
      </w:r>
      <w:r>
        <w:rPr>
          <w:rFonts w:eastAsia="Verdana-Bold;Arial Unicode MS" w:cs="Times New Roman" w:ascii="Times New Roman" w:hAnsi="Times New Roman"/>
          <w:bCs/>
          <w:color w:val="000000"/>
          <w:sz w:val="26"/>
          <w:szCs w:val="26"/>
        </w:rPr>
        <w:t>1.</w:t>
      </w: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 xml:space="preserve">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bCs/>
          <w:sz w:val="26"/>
          <w:szCs w:val="26"/>
          <w:lang w:val="ru-RU"/>
        </w:rPr>
        <w:t>1.1.</w:t>
      </w: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>Обяснителна записка</w:t>
      </w:r>
      <w:r>
        <w:rPr>
          <w:rFonts w:cs="Times New Roman" w:ascii="Times New Roman" w:hAnsi="Times New Roman"/>
          <w:bCs/>
          <w:sz w:val="26"/>
          <w:szCs w:val="26"/>
        </w:rPr>
        <w:t>, изготвена съгласно указанията на възложителя, съдържащи се в документацията за участие в процедур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b/>
          <w:sz w:val="26"/>
          <w:szCs w:val="26"/>
        </w:rPr>
        <w:t xml:space="preserve">Линеен план - график с приложена Диаграма на работната ръка </w:t>
      </w:r>
      <w:r>
        <w:rPr>
          <w:rFonts w:cs="Times New Roman" w:ascii="Times New Roman" w:hAnsi="Times New Roman"/>
          <w:sz w:val="26"/>
          <w:szCs w:val="26"/>
        </w:rPr>
        <w:t>за изпълнение на поръчката, изготвени в съответствие с нормативно определени срокове, спецификата на отделните етапи и видове работи, съгласно техническите спецификации и указанията към документация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та поръчка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Образец № 7.1.А</w:t>
      </w:r>
      <w:r>
        <w:rPr>
          <w:rFonts w:cs="Times New Roman" w:ascii="Times New Roman" w:hAnsi="Times New Roman"/>
          <w:sz w:val="26"/>
          <w:szCs w:val="26"/>
        </w:rPr>
        <w:t>, с посочени и приложени декларации за експлоатационни показатели, декларации за характеристики, протоколи от изпитване, сертификати, удостоверения, каталози или други документи, в съответствие с Наредба № РД-02-20-1 от 05.02.2015г. за условията и реда за влагане на строителни продукти в строежите на Република България, доказващи съответствието на материалите и оборудването с посочените изисквания (технически характеристики и стандарти) в Техническата спецификация към документацията на настоящата обществена поръч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ните продукти и материали за настоящата поръчка, за които в Образец № 7.1.А се посочват и предоставят документи, доказващи съответствието с техническата спецификация, с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етон клас С20/25 - цилиндрична якост 20 МРа; кубова якост - 25 МРа </w:t>
      </w:r>
      <w:r>
        <w:rPr>
          <w:rFonts w:cs="Times New Roman" w:ascii="Times New Roman" w:hAnsi="Times New Roman"/>
          <w:sz w:val="26"/>
          <w:szCs w:val="26"/>
        </w:rPr>
        <w:t xml:space="preserve">- параметри съгласно Техническата спецификация (ТС), неразделна част от настоящата документация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тон клас С25/30 - за  устои и крила цилиндрична якост 25 МРа; кубова якост - 30 МР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араметри съгласно Техническата спецификация (ТС), неразделна част от настоящата документация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тон клас C35/37 за тротоари вток и отток гарантирана водоплътност W= 0.8, мразоустойчивост F=150 съгл. Табл. 7134.1 - параметри съгласно ТС на АП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сортиран трошен камък - параметри съгласно Техническата спецификация (ТС), неразделна част от настоящата документация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ртирани едрозърнести минерални материали с Е=250 МРа - параметри съгласно Техническата спецификация (ТС), неразделна част от настоящата документац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ротрошени каменни фракции 75-120 мм - параметри съгласно Техническата спецификация (ТС), неразделна част от настоящата документац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мировъчна стомана  клас B 500 - параметри съгласно Техническата спецификация (ТС), неразделна част от настоящата документац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идроизолация - рулонен тип - параметри съгласно Техническата спецификация (ТС), неразделна част от настоящата документац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ътен асфалтобетон - параметри съгласно Техническата спецификация (ТС), неразделна част от настоящата документац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азна ограда-парапет за съоръжение със степен на задържане Н1 - параметри съгласно Техническата спецификация (ТС) на АП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едлагаме срок за изпълнение на обществената поръчка: ……… </w:t>
      </w:r>
      <w:r>
        <w:rPr>
          <w:rFonts w:cs="Times New Roman" w:ascii="Times New Roman" w:hAnsi="Times New Roman"/>
          <w:sz w:val="26"/>
          <w:szCs w:val="26"/>
        </w:rPr>
        <w:t>(……..............…………) календарни дни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посочва се в цяло число)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ab/>
        <w:t>*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Забележ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Участникът следва да предложи реален, обоснован срок, в рамките на срока, обявен в документацията за участие, а именно за Обособена позиция № 1: „Аварийно-възстановителни, строителни и монтажни работи на водосток над дере в Промишлена зона „Честово“ на гр. Лясковец, ул. „Максим Райкович“ между о.т. 757-771” е не по-кратък от 90 (деветдесет) календарни дни и не повече от 120 (сто и двадесет) календарни дни. Всеки участник трябва да предложи срок за изпълнение на съответната обособена позиция, в който следва да е включен и срок от 5 (пет) работни дни за съставяне и издаване на констативен акт за установяване годността за приемане на строежа (образец 15)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1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>Срокът започва да тече от датата на получаване от изпълнителя на възлагателното писмо от възложителя за съответната обособена позиция, и приключва с издаване на констативен акт за установяване годността за приемане на строежа (образец 15) без забележки за същ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sz w:val="26"/>
          <w:szCs w:val="26"/>
        </w:rPr>
        <w:t>4.</w:t>
      </w:r>
      <w:r>
        <w:rPr>
          <w:rFonts w:eastAsia="Calibri" w:cs="Times New Roman" w:ascii="Times New Roman" w:hAnsi="Times New Roman"/>
          <w:sz w:val="26"/>
          <w:szCs w:val="26"/>
        </w:rPr>
        <w:t xml:space="preserve"> Предлагаме следните гаранционни срокове за извършените видове работи:</w:t>
      </w:r>
    </w:p>
    <w:p>
      <w:pPr>
        <w:pStyle w:val="Normal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 съоръжения за автомагистрали, пътища и улици* </w:t>
      </w:r>
      <w:r>
        <w:rPr>
          <w:rFonts w:cs="Times New Roman" w:ascii="Times New Roman" w:hAnsi="Times New Roman"/>
          <w:sz w:val="26"/>
          <w:szCs w:val="26"/>
        </w:rPr>
        <w:t>- ……………години;</w:t>
      </w:r>
    </w:p>
    <w:p>
      <w:pPr>
        <w:pStyle w:val="Normal"/>
        <w:spacing w:lineRule="auto" w:line="240" w:before="0" w:after="0"/>
        <w:ind w:left="-12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за положена асфалтова настилка** - </w:t>
      </w:r>
      <w:r>
        <w:rPr>
          <w:rFonts w:cs="Times New Roman" w:ascii="Times New Roman" w:hAnsi="Times New Roman"/>
          <w:sz w:val="26"/>
          <w:szCs w:val="26"/>
        </w:rPr>
        <w:t>……………години;</w:t>
      </w:r>
    </w:p>
    <w:p>
      <w:pPr>
        <w:pStyle w:val="Normal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ab/>
        <w:t>(посочват се гаранционните срокове за видовете работи в годин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 xml:space="preserve">*Съгласно чл. 20, ал. 1, т. 10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издадена от министъра на регионалното развитие и благоустройството, минималният гаранционен срок на изпълнени строителни и монтажни работи за съоръжения за автомагистрали, пътища и улици е 12 години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 xml:space="preserve">**Съгласно чл. 20, ал. 1, т. 9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издадена от министъра на регионалното развитие и благоустройството, минималният гаранционен срок на изпълнени строителни и монтажни работи за останалите пътища и улиците е 3 годин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</w:t>
      </w:r>
      <w:r>
        <w:rPr>
          <w:rFonts w:eastAsia="Calibri" w:cs="Times New Roman" w:ascii="Times New Roman" w:hAnsi="Times New Roman"/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  <w:t>*</w:t>
      </w:r>
      <w:r>
        <w:rPr>
          <w:rFonts w:cs="Times New Roman" w:ascii="Times New Roman" w:hAnsi="Times New Roman"/>
          <w:i/>
          <w:iCs/>
          <w:sz w:val="26"/>
          <w:szCs w:val="26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sz w:val="26"/>
          <w:szCs w:val="26"/>
        </w:rPr>
        <w:t>6.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  <w:t>7.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редставяме на 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>хартиен и на електронен носител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нашето </w:t>
      </w:r>
      <w:r>
        <w:rPr>
          <w:rFonts w:cs="Times New Roman" w:ascii="Times New Roman" w:hAnsi="Times New Roman"/>
          <w:sz w:val="26"/>
          <w:szCs w:val="26"/>
          <w:lang w:eastAsia="bg-BG"/>
        </w:rPr>
        <w:t>техническото предложение и следните приложения към него: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ab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</w:t>
      </w:r>
      <w:r>
        <w:rPr>
          <w:rFonts w:eastAsia="Verdana-Bold;Arial Unicode MS" w:cs="Times New Roman" w:ascii="Times New Roman" w:hAnsi="Times New Roman"/>
          <w:sz w:val="26"/>
          <w:szCs w:val="26"/>
        </w:rPr>
        <w:t>Обяснителна запис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sz w:val="26"/>
          <w:szCs w:val="26"/>
        </w:rPr>
        <w:t>Линеен план-график с приложена диаграма на работната ръка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Техническо описание на основни материали и оборудване, които ще бъдат доставени и монтирани при изпълнение на обществената поръчка (Образец № 7.1.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7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sertedtext1">
    <w:name w:val="insertedtext1"/>
    <w:qFormat/>
    <w:rPr>
      <w:color w:val="1057D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CharChar">
    <w:name w:val=" Знак Знак4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itle18">
    <w:name w:val="title1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44:00Z</dcterms:created>
  <dc:creator>Obshtina</dc:creator>
  <dc:description/>
  <cp:keywords/>
  <dc:language>en-US</dc:language>
  <cp:lastModifiedBy>Obshtina</cp:lastModifiedBy>
  <dcterms:modified xsi:type="dcterms:W3CDTF">2020-01-21T11:31:00Z</dcterms:modified>
  <cp:revision>31</cp:revision>
  <dc:subject/>
  <dc:title>Образец № 2</dc:title>
</cp:coreProperties>
</file>