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АВАРИЙНО-ВЪЗСТАНОВИТЕЛНИ, СТРОИТЕЛНИ И МОНТАЖНИ РАБОТИ НА ВОДОСТОЦИ В ОБЩИНА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к над дере в Промишлена зона „Честово“ на гр. Лясковец, ул. „Максим Райкович“ между о.т. 757-771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к над дере в Промишлена зона „Честово“ на гр. Лясковец, ул. „Максим Райкович“ между о.т. 757-771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8.1.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работи (СМР) без включен ДДС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озиция А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Непредвидени разход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/у СМ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10 %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рху сумата по 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озиция Б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 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ща стойност на СМР с включени непредвидени разходи (т. 1 + т. 2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3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3 + т. 4):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8.1.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: </w:t>
      </w:r>
      <w:r>
        <w:rPr>
          <w:rFonts w:cs="Times New Roman" w:ascii="Times New Roman" w:hAnsi="Times New Roman"/>
          <w:b/>
          <w:sz w:val="26"/>
          <w:szCs w:val="26"/>
        </w:rPr>
        <w:t xml:space="preserve">„Аварийно-възстановителни, строителни и монтажни работи на водосток над дере в Промишлена зона „Честово“ на гр. Лясковец, ул. „Максим Райкович“ между о.т. 757-771”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8.1.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.1.</w:t>
      </w:r>
      <w:r>
        <w:rPr>
          <w:rFonts w:cs="Times New Roman" w:ascii="Times New Roman" w:hAnsi="Times New Roman"/>
          <w:sz w:val="26"/>
          <w:szCs w:val="26"/>
          <w:lang w:eastAsia="bg-BG"/>
        </w:rPr>
        <w:t>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.1.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pacing w:val="-1"/>
        </w:rPr>
        <w:t>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а обществената поръчка по Обособена позиция 1: „Аварийно-възстановителни, строителни и монтажни работи на водосток над дере в Промишлена зона „Честово“ на гр. Лясковец, ул. „Максим Райкович“ между о.т. 757-771” </w:t>
      </w:r>
      <w:r>
        <w:rPr>
          <w:rFonts w:cs="Times New Roman" w:ascii="Times New Roman" w:hAnsi="Times New Roman"/>
          <w:i/>
          <w:iCs/>
        </w:rPr>
        <w:t>не трябва</w:t>
      </w:r>
      <w:r>
        <w:rPr>
          <w:rFonts w:cs="Times New Roman" w:ascii="Times New Roman" w:hAnsi="Times New Roman"/>
          <w:i/>
          <w:spacing w:val="-1"/>
        </w:rPr>
        <w:t xml:space="preserve"> да надвишава финансовия ресурс за обезпечаване, а именно – 74 503,48 лв. (седемдесет и четири хиляди петстотин и три лева и четиридесет и осем стотинки) без включен данък върху добавената стойност (ДДС) или 89 404,18 лв. (осемдесет и девет хиляди четиристотин и четири лева и осемнадесет стотинки) с включен ДДС. В противен случай, участникът</w:t>
      </w:r>
      <w:r>
        <w:rPr>
          <w:rFonts w:cs="Times New Roman" w:ascii="Times New Roman" w:hAnsi="Times New Roman"/>
          <w:i/>
          <w:iCs/>
        </w:rPr>
        <w:t xml:space="preserve"> ще бъде отстранен от по-нататъшното участие в процедурата за избор на изпълнител на обществената поръч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1"/>
        </w:rPr>
        <w:tab/>
        <w:t xml:space="preserve">В посочената сума са включени непредвидени разходи в размер на 10% върху стойността на СМР по количествената сметка (Образец № 8.1.А от документацията за участие). Непредвидените разходи представляват разходите, свързани с увеличаване на заложени количества строителни и монтажни работи и/или добавяне на нови видове строителни и монтажни работи, които към момента на разработване и одобряване на инвестиционния проект обективно не са могли да бъдат предвидени, но при изпълнение на дейностите са необходими за въвеждане на обекта в експлоатация. </w:t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8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1:00Z</dcterms:created>
  <dc:creator>Obshtina</dc:creator>
  <dc:description/>
  <cp:keywords/>
  <dc:language>en-US</dc:language>
  <cp:lastModifiedBy>Obshtina</cp:lastModifiedBy>
  <dcterms:modified xsi:type="dcterms:W3CDTF">2020-01-21T11:37:00Z</dcterms:modified>
  <cp:revision>14</cp:revision>
  <dc:subject/>
  <dc:title>Образец № 2</dc:title>
</cp:coreProperties>
</file>