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. „МЕСО И МЕС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от ..................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</w:t>
      </w:r>
      <w:r>
        <w:rPr>
          <w:sz w:val="26"/>
          <w:szCs w:val="26"/>
          <w:lang w:val="en-US"/>
        </w:rPr>
        <w:t>..........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en-US"/>
        </w:rPr>
        <w:t>..............</w:t>
      </w:r>
      <w:r>
        <w:rPr>
          <w:sz w:val="26"/>
          <w:szCs w:val="26"/>
          <w:lang w:val="bg-BG"/>
        </w:rPr>
        <w:t>.......................................................</w:t>
      </w:r>
      <w:r>
        <w:rPr>
          <w:sz w:val="26"/>
          <w:szCs w:val="26"/>
          <w:lang w:val="en-US"/>
        </w:rPr>
        <w:t>........................................................................</w:t>
      </w:r>
      <w:r>
        <w:rPr>
          <w:sz w:val="26"/>
          <w:szCs w:val="26"/>
          <w:lang w:val="bg-BG"/>
        </w:rPr>
        <w:t>...........................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в качеството си на….............................................</w:t>
      </w:r>
      <w:r>
        <w:rPr>
          <w:sz w:val="26"/>
          <w:szCs w:val="26"/>
          <w:lang w:val="en-US"/>
        </w:rPr>
        <w:t>..</w:t>
      </w:r>
      <w:r>
        <w:rPr>
          <w:sz w:val="26"/>
          <w:szCs w:val="26"/>
          <w:lang w:val="bg-BG"/>
        </w:rPr>
        <w:t xml:space="preserve">.....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на ......................................</w:t>
      </w:r>
      <w:r>
        <w:rPr>
          <w:sz w:val="26"/>
          <w:szCs w:val="26"/>
          <w:lang w:val="en-US"/>
        </w:rPr>
        <w:t>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... с ЕИК/БУЛСТАТ 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длъжност)</w:t>
      </w: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</w:t>
      </w:r>
      <w:r>
        <w:rPr>
          <w:b/>
          <w:sz w:val="26"/>
          <w:szCs w:val="26"/>
          <w:lang w:val="bg-BG"/>
        </w:rPr>
        <w:t>”:</w:t>
      </w:r>
    </w:p>
    <w:p>
      <w:pPr>
        <w:pStyle w:val="Normal"/>
        <w:ind w:left="-360"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3. „МЕСО И МЕС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669"/>
        <w:gridCol w:w="4239"/>
        <w:gridCol w:w="758"/>
        <w:gridCol w:w="1210"/>
        <w:gridCol w:w="953"/>
        <w:gridCol w:w="899"/>
        <w:gridCol w:w="1023"/>
        <w:gridCol w:w="1179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lang w:val="bg-BG"/>
              </w:rPr>
              <w:t>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дреболии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комплект – По ТД на производителя; Субпродукт от агнешко месо /шкембе,сърце, бъбрек,  черва, черен и бял дроб/, добре почистени, без кръвни съсиреци, при размразяване-свеж мирис, специфичен за продукта. Полиетиленова опаковка по 1 кг.. Замразен при температура - 18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(60% свинско+40% телешко) /замразена/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по ТД на производителя замразена, хомогенна маса с равномерно разпределени парченца месо и тлъстини с чиста повърхност. Консистенция при размразяване - мека, пластична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9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(60% свинско+40% телешко) /охладена/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по ТД на производителя, хомогенна маса с равномерно разпределени парченца месо и тлъстини с чиста повърхност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 Охладена при температура от 0 до + 4 градуса С0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наче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начета по ТД на производителя, полуфабрикат от тънки овчи черва, вода до 60% от общата маса, масленост до 55% от сухото вещество, готварска сол до 2.5 % от общата маса , нитрити, до 10 мг на 100 гр. продукт, патогенни и условно патогенни МО не се допускат. Опаковка от 1 кг. Замразено с температура от -18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бапче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бапче по ТД на производителя, полуфабрикат, 0,100 кг. / бр., състав: свинско месо 40%, телешко месо 60%, готварска сол 2%, чер и бял пипер 0,15%, кимион- 15%. Замразено с температура от -18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 по ТД на производителя, полуфабрикат, 0.100 кг. / бр., състав: свинско месо -40 % , телешко месо - 60% , готварска сол - 2% , чер и бял пипер - 0.15% , кимион - 0.15% , лук кромид зрял- 9%. Замразено с температура от -18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агнешко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о месо – месо от бут, мирис и цвят специфични за прясно месо, разфасовки от 2 кг., в опаковки, разрешени от МЗ, да бъде замразено с температура от -18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агнешко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о месо – месо от бут, мирис и цвят специфични за прясно месо, разфасовки от 2 кг., в опаковки, разрешени от МЗ, а бъде охладено с температура от 0 до +4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ешко месо (цял заек), мирис и цвят специфични за прясно заешко месо, в опаковки, разрешени от МЗ, да бъде охладено с температура от 0 до +4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свински бут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, от екстра качество месо; да бъде охладен при температура от 0 до +4 градуса по Целзий, в опаковки разрешени от МЗ, разфасовки от 2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телешко/младо говеждо - шол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по ТД на производителя, замразен с температура минус 18 градуса С. Месо отделено от бута на животно до 2 г. възраст. , в опаковки, разрешени от МЗ, разфасовки от 2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телешко/младо говеждо - шол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по ТД на производителя, охладен при температура от 0 до +4 градуса по Целзий. Месо отделено от бута на животно до 2 г. възраст, в опаковки, разрешени от МЗ, разфасовки от 2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трупно, без кожа и кости по ТД на производителя, мирис и цвят специфични за прясно пилешко месо, в опаковки, разрешени от МЗ, да бъде замразено при температура минус 18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опаковка от 2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без кожа и кости по ТД на производителя, мирис и цвят специфични за прясно пилешко месо, в опаковки, разрешени от МЗ, да бъде охладено с температура от 0 до +4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разфасовка от 2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без кости по ТД на производителя. Външен вид свеж, мирис специфичен за прясно месо, без разкъсвания, цвят бледорозов, охладено при температура от 0 до +4 градуса по Целзий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, филе от гърдите, без кости мирис и цвят специфични за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замразено при температура минус 18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, филе от гърдите, без кости мирис и цвят специфични за прясно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охладено с температура от 0 до +4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22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месо на парчета без кости по ТД на производителя, разфасовки от 2 кг., в опаковки, разрешени от МЗ. Замразено при температура минус 18 градуса по Целзий, с минимално съдържание на вода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17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месо на парчета без кости по ТД на производителя, разфасовки от 2 кг., в опаковки, разрешени от МЗ,  да бъде охладено с температура от 0 до +4 градуса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40 % свинско, 60% телешко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. Месото да е нетлъсто, със съдържание на мазнини ≤ 7% и съдържание на колаген към месен протеин ≤ 12% и  със съдържание на сол не повече от 1% от общата маса. Замразено с температура от -18 по Целзий. Опаковано в полиетиленови пликове по 1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40 % свинско, 60% телешко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. Месото да е нетлъсто, със съдържание на мазнини ≤ 7% и съдържание на колаген към месен протеин ≤ 12% и  със съдържание на сол не повече от 1% от общата маса. Охладено при температура от 0 до +4 градуса по Целзий, в полиетиленови пликове по 1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телешко /младо говеждо месо 100 %/ (замраз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ляно месо - 100 % телешко месо по ТД на производителя. Външен вид - хомогенна маса с равномерно разпределени парченца от 100 % трупно месо; консистенция при размразяване - мека, пластична; цвят - кафяв до чревен; мирис - свойствен за прясно месо. Месото да е нетлъсто, със съдържание на мазнини ≤ 7% и съдържание на колаген към месен протеин ≤ 12% и  със съдържание на сол не повече от 1% от общата маса В опаковки разрешени от МЗ и разфасовки по 1 кг. Замразено при температура - 18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65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 варена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, варена. Форма цилиндрична, права или леко извита, повърхност - чиста, гладка, без повреди или необичайни грапавини, цвят от бледочервен до кафяво-червен. Вкус и мирис приятен, свойствен, без страничен привкус. Охладена при температура от 0 до +4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452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 (замразени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 по ТД на производителя, добре почистени, без кръвни съсиреци, без жълто покритие, замразени с температура от -18 по Целзий. При размразяване без признаци на развала и неспецифичен мирис. В производствени опаковки от 0,500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454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 (замразени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 по ТД на производителя, добре почистени, без разкъсвания и кръвни съсиреци, замразени с температура от -18 по Целзий. При размразяване без признаци на развала и неспецифичен мирис. В производствени опаковки от 0,500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 (замразени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 с кости по ТД на производителя.Чисти без травми със здрава кожа без разкъсвания и натъртвания, без подкожни кръвоизливи и остатъци от перушина, крондили и декубитални изменения. Замразени с температура от -18 по Целзий. При размразяване без признаци на развала и неспецифичен мирис. В производствени опаковки от 0,500 к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/цяло - бедро и подбедро/ с кости и кожа по ТД на производителя, охладено. Месото да произхожда от здрави пилета, заклани в кланици, като са спазени изискванията, посочени в Наредба № 32, Наредба № 35 и № 36 от 23.03.2006 г. Бутчетата да бъдат с големина между 0,350 кг. и 0,450 кг. всяко, опаковани в полиетиленови пликове или тарелки с тегло от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Охладено при температура от 0 до +4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парти бутче (охладено)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/долно/ с кости и кожа по ТД на производителя, охладено. Месото да произхожда от здрави пилета, заклани в кланици, като са спазени изискванията, посочени в Наредба № 32, Наредба № 35 и № 36 от 23.03.2006 г. Опаковани в полиетиленови пликове или тарелки с тегло от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Охладено при температура от 0 до +4 градуса по Целзий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39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Шунка от свинско месо 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унка от свинско месо без съдържание на механично отделено и формовано месо, с ниско съдържание на мазнини и намалено съдържание на сол, Съгласно Регламент (ЕС) № 1169/2011 Реглемант на (ЕО) № 1924/2006 на ЕП и на Съвета от 20.12.2006 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158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унка от пуешко месо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унка от пуешко месо без съдържание на механично отделено месо и формовано месо с ниско съдържание на мазнини и намалено съдържание на сол /ЕС/№1169/2011/ЕО/№1924/20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от пуешко месо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от пуешко месо пушено-варено, без съдържание на механично отделено и формованио месо, с ниско съдържание на мазнини и намалено съдържание на сол Съгласно Регламент (ЕС) № 1169/2011 Реглемант на (ЕО) № 1924/2006 на ЕП и на Съвета от 20.12.2006 г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от пилешко месо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от пилешко месо пушено-варено без съдържание на механично отделено месо с ниско съдържание на мазнини и намалено съдържание на сол /ЕС/№1169/2011/ЕО/№1924/200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Камчия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лотраен колбас от свинско месо и сланина, с лек аромат на чесън по ТД на производителя. Малки разфасовки в изкуствена обвивка от 400 гр. Подходящ за директна консумация и за кулинарна обработка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хамбургски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лотраен колбас по ТД на производителя. В слайса се отличават парченцата от свинско месо, говеждо и сланина. В малки разфасовки в изкуствена обвивка от 400 гр.  Подходящ за директна консумация и за кулинарна обработка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bg-BG"/>
        </w:rPr>
        <w:t xml:space="preserve">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bg-BG"/>
        </w:rPr>
        <w:t>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</w:t>
    </w:r>
    <w:r>
      <w:rPr>
        <w:b/>
        <w:lang w:val="en-US"/>
      </w:rPr>
      <w:t>3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03:00Z</dcterms:created>
  <dc:creator>User</dc:creator>
  <dc:description/>
  <cp:keywords/>
  <dc:language>en-US</dc:language>
  <cp:lastModifiedBy>User</cp:lastModifiedBy>
  <cp:lastPrinted>2013-09-26T09:40:00Z</cp:lastPrinted>
  <dcterms:modified xsi:type="dcterms:W3CDTF">2019-10-14T07:01:00Z</dcterms:modified>
  <cp:revision>31</cp:revision>
  <dc:subject/>
  <dc:title>Образец № 7</dc:title>
</cp:coreProperties>
</file>