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ЛАН – СМЕТК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към ценово предложение за изпълнени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ествена поръчка за услуг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Зимно поддържане и снегопочистване на уличната мрежа в населените м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и общинската междуселищна пътна мрежа на територия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ина Лясковец за експлоатационнит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езони 2017-2018 година и 2018-2019 година”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620"/>
        <w:gridCol w:w="1440"/>
        <w:gridCol w:w="1593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.це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з ДДС (лв./ч – лв./т – лв./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ество (час/тон/км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 без ДДС (лв.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зимно поддържане на уличната мрежа в населените мес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  <w:t>При активна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х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лен товарач с обем на кофата над 1 м. куб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……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1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актор колесен с двойно предаване с гребло (снегорин) (……………………………………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</w:t>
            </w:r>
            <w:r>
              <w:rPr>
                <w:sz w:val="24"/>
                <w:szCs w:val="24"/>
                <w:lang w:val="bg-BG"/>
              </w:rPr>
              <w:t>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bg-BG"/>
              </w:rPr>
              <w:t xml:space="preserve">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с гребло с обем на бункера над 3 м.куб. (………………………………..……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2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bg-BG"/>
              </w:rPr>
              <w:t xml:space="preserve">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с гребло с обем на бункера до 2 м.куб. (………………………………..…...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bg-BG"/>
              </w:rPr>
              <w:t xml:space="preserve">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/малогабаритен/ (………………….………………...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bg-BG"/>
              </w:rPr>
              <w:t>75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атери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ертни материали (…………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45</w:t>
            </w:r>
            <w:r>
              <w:rPr>
                <w:sz w:val="24"/>
                <w:szCs w:val="24"/>
                <w:lang w:val="ru-RU"/>
              </w:rPr>
              <w:t xml:space="preserve">0 </w:t>
            </w:r>
            <w:r>
              <w:rPr>
                <w:sz w:val="24"/>
                <w:szCs w:val="24"/>
                <w:lang w:val="bg-BG"/>
              </w:rPr>
              <w:t>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о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ru-RU"/>
              </w:rPr>
              <w:t>150</w:t>
            </w:r>
            <w:r>
              <w:rPr>
                <w:sz w:val="24"/>
                <w:szCs w:val="24"/>
                <w:lang w:val="bg-BG"/>
              </w:rPr>
              <w:t xml:space="preserve"> 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  <w:t>При дежурства (пасивна раб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i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i/>
                <w:sz w:val="24"/>
                <w:szCs w:val="24"/>
                <w:highlight w:val="red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х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лен товарач с обем на кофата над 1 м. куб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bg-BG"/>
              </w:rPr>
              <w:t>64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/>
            </w:pPr>
            <w:r>
              <w:rPr>
                <w:sz w:val="24"/>
                <w:szCs w:val="24"/>
                <w:lang w:val="bg-BG"/>
              </w:rPr>
              <w:t>Трактор колесен с двойно предаване с гребло (снегорин)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bg-BG"/>
              </w:rPr>
              <w:t>56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с гребло с обем на бункера над 3 м.куб. (………………………………..……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264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с гребло с обем на бункера до 2 м.куб. (………………………………..…...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264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/малогабаритен/ (………………….………………...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132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І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зимно поддържане на общинската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aps/>
                <w:sz w:val="24"/>
                <w:szCs w:val="24"/>
                <w:lang w:val="bg-BG"/>
              </w:rPr>
              <w:t>пътна мреж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І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негопочиства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3400 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І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съча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4200 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sz w:val="24"/>
                <w:szCs w:val="24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>ОБЩА ЦЕНА БЕЗ ВКЛЮЧЕН ДДС: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ДС: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С ВКЛЮЧЕН ДДС: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highlight w:val="lightGray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4"/>
          <w:szCs w:val="24"/>
          <w:lang w:val="bg-BG"/>
        </w:rPr>
        <w:tab/>
      </w:r>
      <w:r>
        <w:rPr>
          <w:b/>
          <w:i/>
          <w:sz w:val="26"/>
          <w:szCs w:val="26"/>
          <w:lang w:val="bg-BG"/>
        </w:rPr>
        <w:t>Забележ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6"/>
          <w:szCs w:val="26"/>
          <w:lang w:val="bg-BG"/>
        </w:rPr>
        <w:t>Общата цена служи само за оценяване на офертите на участниците. Посочените количества са ориентировъчни, определени на база изминалите два зимни сезона, а действителните количества ще зависят от метеорологичните условия в експлоатационните сезони 2019-2020 година и 2020-2021 годин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6"/>
          <w:szCs w:val="26"/>
          <w:lang w:val="bg-BG"/>
        </w:rPr>
        <w:t xml:space="preserve">В оставеното празно място в скобите във втората колона участникът посочва марката (модела) на механизацията, която ще използва, като тя трябва да е от съответния тип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9 г. </w:t>
        <w:tab/>
        <w:tab/>
        <w:tab/>
        <w:tab/>
        <w:tab/>
        <w:t>Подпис и печат: …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……………………..…..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7</w:t>
    </w:r>
    <w:r>
      <w:rPr>
        <w:b/>
        <w:sz w:val="26"/>
        <w:szCs w:val="26"/>
        <w:lang w:val="bg-BG"/>
      </w:rPr>
      <w:t>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41:00Z</dcterms:created>
  <dc:creator>Obshtina</dc:creator>
  <dc:description/>
  <cp:keywords/>
  <dc:language>en-US</dc:language>
  <cp:lastModifiedBy>Obshtina</cp:lastModifiedBy>
  <dcterms:modified xsi:type="dcterms:W3CDTF">2019-08-29T13:50:00Z</dcterms:modified>
  <cp:revision>23</cp:revision>
  <dc:subject/>
  <dc:title>ПЛАН – СМЕТКА</dc:title>
</cp:coreProperties>
</file>