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64, ал. 1, т. 9 от ЗОП 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 xml:space="preserve">а инструментите, съоръженията и техническото оборудване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оито ще бъдат използвани за изпълнение на обществената поръчк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</w:t>
      </w:r>
      <w:r>
        <w:rPr>
          <w:iCs/>
          <w:sz w:val="26"/>
          <w:szCs w:val="26"/>
          <w:lang w:val="bg-BG"/>
        </w:rPr>
        <w:t xml:space="preserve"> с </w:t>
      </w:r>
      <w:r>
        <w:rPr>
          <w:sz w:val="26"/>
          <w:szCs w:val="26"/>
          <w:lang w:val="bg-BG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    </w:t>
      </w:r>
      <w:r>
        <w:rPr>
          <w:i/>
          <w:lang w:val="bg-BG"/>
        </w:rPr>
        <w:t xml:space="preserve">(наименование на участника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-2020 година и 2020-2021 година”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 xml:space="preserve">ще използвам следните </w:t>
      </w:r>
      <w:r>
        <w:rPr>
          <w:sz w:val="26"/>
          <w:szCs w:val="26"/>
          <w:lang w:val="bg-BG"/>
        </w:rPr>
        <w:t>машини и съоръжения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2640"/>
        <w:gridCol w:w="1800"/>
        <w:gridCol w:w="20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писание и технически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Количество </w:t>
            </w:r>
          </w:p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(бро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чин на ползване (собствено /наето / лизин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Cs/>
          <w:sz w:val="26"/>
          <w:szCs w:val="26"/>
          <w:lang w:val="bg-BG"/>
        </w:rPr>
        <w:t xml:space="preserve">2. Декларирам </w:t>
      </w:r>
      <w:r>
        <w:rPr>
          <w:sz w:val="26"/>
          <w:szCs w:val="26"/>
          <w:lang w:val="bg-BG"/>
        </w:rPr>
        <w:t xml:space="preserve">наличието на </w:t>
      </w:r>
      <w:r>
        <w:rPr>
          <w:iCs/>
          <w:sz w:val="26"/>
          <w:szCs w:val="26"/>
          <w:lang w:val="bg-BG"/>
        </w:rPr>
        <w:t xml:space="preserve">следните материално-технически </w:t>
      </w:r>
      <w:r>
        <w:rPr>
          <w:sz w:val="26"/>
          <w:szCs w:val="26"/>
          <w:lang w:val="bg-BG"/>
        </w:rPr>
        <w:t>бази, разположени на територията на град Лясковец и в едно от съставните села на общинат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12"/>
        <w:gridCol w:w="3515"/>
        <w:gridCol w:w="20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Материално-техническа баз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обствена / наета - срок за ползван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06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писък – декларацията се представя на възложителя </w:t>
      </w:r>
      <w:r>
        <w:rPr>
          <w:b/>
          <w:bCs/>
          <w:i/>
          <w:iCs/>
          <w:sz w:val="22"/>
          <w:szCs w:val="22"/>
        </w:rPr>
        <w:t>преди сключването на договора</w:t>
      </w:r>
      <w:r>
        <w:rPr>
          <w:i/>
          <w:iCs/>
          <w:sz w:val="22"/>
          <w:szCs w:val="22"/>
        </w:rPr>
        <w:t xml:space="preserve"> за изпълнението на обществената поръчка. </w:t>
      </w:r>
    </w:p>
    <w:p>
      <w:pPr>
        <w:pStyle w:val="Endnote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</w:endnote>
  <w:endnote w:id="3"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  <w:lang w:val="bg-BG"/>
        </w:rPr>
        <w:t>, поставени от възложителя, а именн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„Участникът трябва да разполага за период, не по-кратък от срока за изпълнение на поръчката, с необходимия минимален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а). Техника за снегопочистван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Челен товарач с обем на кофата над 1 м.куб. – 2 бр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Трактор колесен с двойно предаване с гребло (снегорин) – 8 бр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Пясъкоразпръсквач с гребло с обем на бункера над 3 м.куб. – 2 бр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Пясъкоразпръсквач с гребло с обем на бункера до 2 м.куб. (малогабаритен) - 2 бр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Пясъкоразпръсквач малогабаритен - 1 бр…..“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</w:endnote>
  <w:endnote w:id="4"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  <w:lang w:val="bg-BG"/>
        </w:rPr>
        <w:t>, поставени от възложителя, а имен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„Участникът трябва да разполага за период, не по-кратък от срока за изпълнение на поръчката, с необходимия минимален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i/>
          <w:iCs/>
          <w:sz w:val="22"/>
          <w:szCs w:val="22"/>
          <w:lang w:val="bg-BG"/>
        </w:rPr>
        <w:tab/>
        <w:t>…б). Материално-технически бази за съхранение на материали и механизация, които трябва да бъдат разположени, както следв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една база на територията на гр. Лясковец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- една база на територията на някое от съставните села на общината - с. Джулюница, с. Добри дял, с. Козаревец, с. Мерданя или с. Драгижево.“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  <w:highlight w:val="yellow"/>
          <w:lang w:val="bg-BG"/>
        </w:rPr>
      </w:pPr>
      <w:r>
        <w:rPr>
          <w:i/>
          <w:iCs/>
          <w:sz w:val="22"/>
          <w:szCs w:val="22"/>
          <w:highlight w:val="yellow"/>
          <w:lang w:val="bg-BG"/>
        </w:rPr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Endnote">
    <w:name w:val="Endnote Text"/>
    <w:basedOn w:val="Normal"/>
    <w:pPr/>
    <w:rPr>
      <w:lang w:val="bg-BG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0:00Z</dcterms:created>
  <dc:creator>Obshtina</dc:creator>
  <dc:description/>
  <cp:keywords/>
  <dc:language>en-US</dc:language>
  <cp:lastModifiedBy>Obshtina</cp:lastModifiedBy>
  <dcterms:modified xsi:type="dcterms:W3CDTF">2019-08-29T13:27:00Z</dcterms:modified>
  <cp:revision>27</cp:revision>
  <dc:subject/>
  <dc:title>СПИСЪК – ДЕКЛАРАЦИЯ </dc:title>
</cp:coreProperties>
</file>