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ЪК 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6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ал. 1, т.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от ЗОП на персонала, който ще изпълнява поръчката, и/или членовете на ръководния състав, които ще отговарят за изпълнение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</w:t>
      </w:r>
      <w:r>
        <w:rPr>
          <w:rFonts w:cs="Times New Roman" w:ascii="Times New Roman" w:hAnsi="Times New Roman"/>
          <w:iCs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…………………........ -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(наименование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, </w:t>
      </w:r>
      <w:r>
        <w:rPr>
          <w:rFonts w:cs="Times New Roman" w:ascii="Times New Roman" w:hAnsi="Times New Roman"/>
          <w:sz w:val="26"/>
          <w:szCs w:val="26"/>
        </w:rPr>
        <w:t>заявя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І. Л</w:t>
      </w:r>
      <w:r>
        <w:rPr>
          <w:rFonts w:cs="Times New Roman" w:ascii="Times New Roman" w:hAnsi="Times New Roman"/>
          <w:bCs/>
          <w:sz w:val="26"/>
          <w:szCs w:val="26"/>
        </w:rPr>
        <w:t xml:space="preserve">ицата, които ще отговарят за извършването на настоящата обществена поръчка, включително </w:t>
      </w:r>
      <w:r>
        <w:rPr>
          <w:rFonts w:cs="Times New Roman" w:ascii="Times New Roman" w:hAnsi="Times New Roman"/>
          <w:sz w:val="26"/>
          <w:szCs w:val="26"/>
        </w:rPr>
        <w:t>лицата, обслужващи резервната техника, с които предлагаме да изпълним обществената поръчка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 следните: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51"/>
        <w:gridCol w:w="1276"/>
        <w:gridCol w:w="1843"/>
        <w:gridCol w:w="2835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а ангажирани за изпълнение на поръчка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3"/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трите им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Тип тех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истрационен  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идетелство за управление на МПС (номер и категор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и за връзк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рес и телефон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емана длъжност при изпълнение на обществената поръч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ъководител на оперативен пунк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емана длъжност при изпълнение на обществената поръч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фьо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ІІ. Прилагам следните документи, доказващи професионалната компетентност на лицата, посочени по-горе: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…………………………………………………………………………………….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…………………………………………………………………………………….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…………………………………………………………………………………….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…………………………………………………………………………………….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…………………………………………………………………………………….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и документите, които доказват професионалната компетентност на лицата се представят на възложителя преди сключването на договора за изпълнение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3"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 съм с минималното изискване за техническите възможности, поставено от възложителя,</w:t>
      </w:r>
      <w:r>
        <w:rPr>
          <w:rFonts w:cs="Times New Roman" w:ascii="Times New Roman" w:hAnsi="Times New Roman"/>
          <w:bCs/>
          <w:i/>
          <w:iCs/>
        </w:rPr>
        <w:t xml:space="preserve"> а имен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„Участникът трябва да разполага с необходимия брой персонал с определена професионална компетентност за изпълнението на поръчката, както след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1 (един) ръководител на оперативен пунк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10 (десет) шофьори – водачи с право на управление на МПС от категория С/Т.“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putvalue">
    <w:name w:val="input_value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2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21:00Z</dcterms:created>
  <dc:creator>Obshtina</dc:creator>
  <dc:description/>
  <cp:keywords/>
  <dc:language>en-US</dc:language>
  <cp:lastModifiedBy>Obshtina</cp:lastModifiedBy>
  <dcterms:modified xsi:type="dcterms:W3CDTF">2019-08-29T13:36:00Z</dcterms:modified>
  <cp:revision>17</cp:revision>
  <dc:subject/>
  <dc:title>СПИСЪК  </dc:title>
</cp:coreProperties>
</file>