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-монтажни работи на обект: „Реконструкция на открита спортна площадка в гр. Лясковец”</w:t>
      </w:r>
      <w:r>
        <w:rPr>
          <w:b/>
          <w:sz w:val="26"/>
          <w:szCs w:val="26"/>
          <w:lang w:val="en-US"/>
        </w:rPr>
        <w:t>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46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общ оборот и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ез последните три приключили финансови години участникът трябва да е реализирал минимален общ оборот не по-малко от 180 000 лв. (сто и осемдесет хиляди лева), включително минимален оборот в сферата, попадаща в обхвата на поръчката, изчислен на база годишните обороти, не по-малко от 90 000 лв. (деветдесет хиляди лева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Годишен общ оборот е сумата от нетните приходи от продажби по смисъла на Закона за счетоводството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*Дейностите, попадащи в обхвата на поръчката, са строително-ремонти и строително-монтажи работи (СМР/СРР). 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8:00Z</dcterms:created>
  <dc:creator>Obshtina</dc:creator>
  <dc:description/>
  <cp:keywords/>
  <dc:language>en-US</dc:language>
  <cp:lastModifiedBy>Obshtina</cp:lastModifiedBy>
  <dcterms:modified xsi:type="dcterms:W3CDTF">2019-07-16T13:27:00Z</dcterms:modified>
  <cp:revision>8</cp:revision>
  <dc:subject/>
  <dc:title>Образец № 2</dc:title>
</cp:coreProperties>
</file>