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jc w:val="right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Образец № </w:t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СПРАВКА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по чл. 62, ал. 1, т. 4 от ЗОП за общия оборот и оборота в сферата, попадаща в обхвата на поръчката за последните три приключили финансови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3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>
          <w:trHeight w:val="49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</w:rPr>
        <w:t>*Годишен общ оборот е сумата от нетните приходи от продажби по смисъла на Закона за счетоводството. „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bg-BG"/>
        </w:rPr>
      </w:pPr>
      <w:r>
        <w:rPr>
          <w:rFonts w:cs="Times New Roman"/>
          <w:b/>
          <w:i/>
          <w:iCs/>
          <w:sz w:val="26"/>
          <w:szCs w:val="26"/>
          <w:lang w:val="bg-BG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46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  <w:tab/>
        <w:t xml:space="preserve">„Дейностите, попадащи в обхвата на поръчката” са дейности по обучение на възрастни с практическа насоченос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67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</w:rPr>
        <w:t>Справката (Образец № 8), заедно с годишните финансови отчети или техни съставни части, когато публикуването им се изисква и доказателства за оборота в сферата, попадаща в обхвата на поръчката, се представят на възложителя преди сключването на договора за обществената поръчка.</w:t>
      </w:r>
    </w:p>
    <w:p>
      <w:pPr>
        <w:pStyle w:val="Endnote"/>
        <w:rPr>
          <w:lang w:val="bg-BG"/>
        </w:rPr>
      </w:pPr>
      <w:r>
        <w:rPr>
          <w:lang w:val="bg-BG"/>
        </w:rPr>
        <w:tab/>
      </w:r>
    </w:p>
  </w:endnote>
  <w:endnote w:id="3"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Запознат съм с минималното изискване на възложителя за икономическо и финансово състояние на участниците, а именно: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приключили финансови години всеки участник следва да е реализирал минимален общ оборот не по-малко от 116 000 лв. (сто и шестнадесет хиляди лева), включително минимален оборот в сферата, попадаща в обхвата на поръчката, изчислен на база годишните обороти, не по-малко от 58 000 лв. (петдесет и осем хиляди лева). 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Годишен общ оборот е сумата от нетните приходи от продажби по смисъла на Закона за счетоводството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Нетни приходи от продажби"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Дейностите, попадащи в обхвата на поръчката” са дейности по обучение на възрастни с практическа насоченост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val="ru-RU"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на коментар Знак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04:00Z</dcterms:created>
  <dc:creator>PC User</dc:creator>
  <dc:description/>
  <cp:keywords/>
  <dc:language>en-US</dc:language>
  <cp:lastModifiedBy>User</cp:lastModifiedBy>
  <cp:lastPrinted>2018-02-07T14:40:00Z</cp:lastPrinted>
  <dcterms:modified xsi:type="dcterms:W3CDTF">2019-07-08T11:15:00Z</dcterms:modified>
  <cp:revision>15</cp:revision>
  <dc:subject/>
  <dc:title/>
</cp:coreProperties>
</file>