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b/>
          <w:sz w:val="26"/>
          <w:szCs w:val="26"/>
        </w:rPr>
        <w:t>-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рот в сферата, 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Основен ремонт на обслужваща сграда към спортен комплекс в град Лясковец - Етап 1“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>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617"/>
        <w:gridCol w:w="1647"/>
        <w:gridCol w:w="1682"/>
        <w:gridCol w:w="2319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…… </w:t>
            </w:r>
            <w:r>
              <w:rPr>
                <w:b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бщ оборот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617"/>
        <w:gridCol w:w="1647"/>
        <w:gridCol w:w="1682"/>
        <w:gridCol w:w="2319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…… </w:t>
            </w:r>
            <w:r>
              <w:rPr>
                <w:b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</w:t>
            </w:r>
            <w:r>
              <w:rPr>
                <w:b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орот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i/>
          <w:i/>
          <w:color w:val="808080"/>
          <w:lang w:val="bg-BG"/>
        </w:rPr>
      </w:pPr>
      <w:r>
        <w:rPr>
          <w:sz w:val="26"/>
          <w:szCs w:val="26"/>
          <w:lang w:val="bg-BG"/>
        </w:rPr>
        <w:t>...................... г.</w:t>
        <w:tab/>
        <w:tab/>
        <w:tab/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>...............................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               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, съгласно законодателството на държавата, в която кандидатът или участникът е установен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/>
          <w:b/>
          <w:i/>
          <w:iCs/>
          <w:sz w:val="22"/>
          <w:szCs w:val="22"/>
          <w:lang w:val="bg-BG"/>
        </w:rPr>
      </w:r>
    </w:p>
  </w:endnote>
  <w:endnote w:id="3"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right="-6"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През последните три приключили финансови години в зависимост от датата, на която е създаден или е започнал дейността си, участникът трябва да е реализирал минимален общ оборот не по-малко от 134 000 лв. (сто тридесет и четири хиляди лева), включително минимален оборот в сферата, попадаща в обхвата на поръчката, изчислен на база годишните обороти, не по-малко от 67 000 лв. (шестдесет и седем хиляди лева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 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Нетни приходи от продажби"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bg-BG"/>
        </w:rPr>
        <w:t xml:space="preserve">** „Оборот в сферата, попадаща в обхвата на обществената поръчка”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 xml:space="preserve">Дейностите, попадащи в обхвата на поръчката”, са дейности по изпълнение на ново строителство и/или реконструкция и/или основен ремонт на сгради, с изпълнени по тях следните видове дейности: 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ab/>
        <w:t xml:space="preserve">- изграждане на стоманени конструкции; 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ab/>
        <w:t xml:space="preserve">- изграждане и/или ремонт на покриви; 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изграждане на електрически инсталации.</w:t>
      </w:r>
    </w:p>
    <w:p>
      <w:pPr>
        <w:pStyle w:val="End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>ОБРАЗЕЦ №2</w:t>
    </w:r>
  </w:p>
  <w:p>
    <w:pPr>
      <w:pStyle w:val="Normal"/>
      <w:tabs>
        <w:tab w:val="clear" w:pos="708"/>
        <w:tab w:val="center" w:pos="4677" w:leader="none"/>
        <w:tab w:val="right" w:pos="9354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20">
    <w:name w:val="Текст на коментар Знак"/>
    <w:qFormat/>
    <w:rPr>
      <w:lang w:val="en-GB"/>
    </w:rPr>
  </w:style>
  <w:style w:type="character" w:styleId="Style21">
    <w:name w:val="Предмет на коментар Знак"/>
    <w:qFormat/>
    <w:rPr>
      <w:b/>
      <w:bCs/>
      <w:lang w:val="en-GB"/>
    </w:rPr>
  </w:style>
  <w:style w:type="character" w:styleId="Default">
    <w:name w:val="Default Знак"/>
    <w:qFormat/>
    <w:rPr>
      <w:color w:val="000000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Default1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2:00Z</dcterms:created>
  <dc:creator>Obshtina</dc:creator>
  <dc:description/>
  <cp:keywords/>
  <dc:language>en-US</dc:language>
  <cp:lastModifiedBy>Obshtina</cp:lastModifiedBy>
  <dcterms:modified xsi:type="dcterms:W3CDTF">2019-04-22T06:09:00Z</dcterms:modified>
  <cp:revision>46</cp:revision>
  <dc:subject/>
  <dc:title>Образец № 2</dc:title>
</cp:coreProperties>
</file>