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монтно - възстановителни работи на оградни и подпорни зид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ритуална къща към Църква „Свети Атанас” -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, включително непредвидени разходи*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0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монтно - възстановителни работи на оградни и подпорни зидове и ритуална къща към Църква „Свети Атанас” - гр. Ляско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9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трябва да надвишава </w:t>
      </w:r>
      <w:r>
        <w:rPr>
          <w:rFonts w:cs="Times New Roman" w:ascii="Times New Roman" w:hAnsi="Times New Roman"/>
          <w:i/>
          <w:iCs/>
        </w:rPr>
        <w:t xml:space="preserve">финансовия ресурс за обезпечаване на обществената поръчка, а именно -  </w:t>
      </w:r>
      <w:r>
        <w:rPr>
          <w:rFonts w:cs="Times New Roman" w:ascii="Times New Roman" w:hAnsi="Times New Roman"/>
          <w:i/>
          <w:spacing w:val="-1"/>
        </w:rPr>
        <w:t xml:space="preserve">до 273 095.35 лв. (двеста седемдесет и три хиляди, деветдесет и пет лева и тридесет и пет стотинки) без включен данък върху добавената стойност (ДДС)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1"/>
        </w:rPr>
        <w:tab/>
        <w:t>В посочената сума са включени непредвидени разходи* в размер на 10% върху стойността на СМР по количествената сметка (Образец № 8А от документацията за участие). Общата прогнозна стойност е до 327 714.42 лв. (триста двадесет и седем хиляди седемстотин и четиринадесет лева и четиридесет и две стотинки) с включен ДДС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  <w:tab/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highlight w:val="white"/>
        <w:shd w:fill="FEFEFE" w:val="clear"/>
      </w:rPr>
    </w:pPr>
    <w:r>
      <w:rPr>
        <w:b/>
        <w:highlight w:val="white"/>
        <w:shd w:fill="FEFEFE" w:val="clear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5:00Z</dcterms:created>
  <dc:creator>Obshtina</dc:creator>
  <dc:description/>
  <cp:keywords/>
  <dc:language>en-US</dc:language>
  <cp:lastModifiedBy>Obshtina</cp:lastModifiedBy>
  <dcterms:modified xsi:type="dcterms:W3CDTF">2019-04-09T12:12:00Z</dcterms:modified>
  <cp:revision>43</cp:revision>
  <dc:subject/>
  <dc:title>СПИСЪК </dc:title>
</cp:coreProperties>
</file>