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О КМЕТА 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ЩИНА ЛЯСКОВЕЦ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ФЕР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 участие във възлагане по реда на Глава двадесет и ш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Закона за обществените поръчки  „чрез събиране на оферти с обява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обществена поръчка с предмет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Осъществяване на обществен превоз на пътници по две автобусни линии, представляващи част от областната транспортна схема от квот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Община Лясковец”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т ………………..</w:t>
      </w: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…………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 с ЕИК/БУЛСТАТ........................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АЖАЕМА ГОСПОЖО КМЕТ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1. Заявявам, че желаем да участваме във възлагането по реда на Глава двадесет и шест от ЗОП чрез „събиране на оферти с обява”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Осъществяване на обществен превоз на пътници по две автобусни линии, представляващи част от областната транспортна схема от квотата на Община Лясковец”</w:t>
      </w:r>
      <w:r>
        <w:rPr>
          <w:rFonts w:cs="Times New Roman" w:ascii="Times New Roman" w:hAnsi="Times New Roman"/>
          <w:sz w:val="26"/>
          <w:szCs w:val="26"/>
        </w:rPr>
        <w:t>, като подаваме оферта в съответствие с условия и указанията на възложителя, посочените в обявата и документацията за участи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2. С подаването на настоящата оферта декларирам, че представляваният от мен участник …………………………………………. не е </w:t>
      </w:r>
      <w:r>
        <w:rPr>
          <w:rFonts w:cs="Times New Roman" w:ascii="Times New Roman" w:hAnsi="Times New Roman"/>
          <w:i/>
          <w:iCs/>
          <w:sz w:val="26"/>
          <w:szCs w:val="26"/>
        </w:rPr>
        <w:t>„свързано лице”</w:t>
      </w:r>
      <w:r>
        <w:rPr>
          <w:rStyle w:val="EndnoteCharacters"/>
          <w:rStyle w:val="EndnoteAnchor"/>
          <w:rFonts w:cs="Times New Roman" w:ascii="Times New Roman" w:hAnsi="Times New Roman"/>
          <w:b/>
          <w:iCs/>
          <w:sz w:val="18"/>
          <w:szCs w:val="18"/>
        </w:rPr>
        <w:endnoteReference w:id="2"/>
      </w: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смисъла на § 2, т. 45 от Допълнителните разпоредби на Закона за обществените поръчки (ЗОП) или </w:t>
      </w:r>
      <w:r>
        <w:rPr>
          <w:rFonts w:cs="Times New Roman" w:ascii="Times New Roman" w:hAnsi="Times New Roman"/>
          <w:i/>
          <w:iCs/>
          <w:sz w:val="26"/>
          <w:szCs w:val="26"/>
        </w:rPr>
        <w:t>„свързано предприятие”</w:t>
      </w:r>
      <w:r>
        <w:rPr>
          <w:rStyle w:val="EndnoteCharacters"/>
          <w:rStyle w:val="EndnoteAnchor"/>
          <w:rFonts w:cs="Times New Roman" w:ascii="Times New Roman" w:hAnsi="Times New Roman"/>
          <w:b/>
          <w:iCs/>
          <w:sz w:val="18"/>
          <w:szCs w:val="18"/>
        </w:rPr>
        <w:endnoteReference w:id="3"/>
      </w:r>
      <w:r>
        <w:rPr>
          <w:rStyle w:val="EndnoteCharacters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смисъла на § 2, т. 44 от Допълнителните разпоредби на ЗОП, с друг участник в настоящото възлагане</w:t>
      </w:r>
      <w:r>
        <w:rPr>
          <w:rStyle w:val="EndnoteCharacters"/>
          <w:rStyle w:val="EndnoteAnchor"/>
          <w:rFonts w:cs="Times New Roman" w:ascii="Times New Roman" w:hAnsi="Times New Roman"/>
          <w:b/>
          <w:iCs/>
          <w:sz w:val="18"/>
          <w:szCs w:val="18"/>
        </w:rPr>
        <w:endnoteReference w:id="4"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3. Приемаме и се задължаваме да спазваме всички условия на възложителя, посочени в обявата, техническата спецификация, проекта на договора и другите документи свързани с обществената поръчка, в случай че същата ни бъде възложена за изпълнени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4. Декларираме, че отговаряме на критериите за подбор на възложителя, посочени в документацията за участие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5. Приемаме да отговаряме за действията, бездействията и работата на посочения подизпълнител/посочените подизпълнители в Раздел В. като за свои действия, бездействия и работа. Същите са запознати с предмета на поръчката и са дали съгласие за участие във възлагането на обществената поръч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6. В случай, че бъдем определени за изпълнител на обществената поръчка, се задължаваме да сключим договор с посочения подизпълнител/посочените подизпълнители в Раздел В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рок от 3 дни от сключването на договора за подизпълнение или на допълнително споразумение за замяна на посочения/посочените в Раздел В. подизпълнител/подизпълнители, се задължаваме да изпратим копие от него на възложителя, заедно с доказателства, че са изпълнени условията на чл. 66, ал. 2 и ал. 11 от ЗОП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7. В случай, че бъдем определени за изпълнител на обществената поръчка, се задължаваме преди сключване на договора за изпълнение на обществената поръчка в срока, определен по чл. 194, ал. 1 от ЗОП да представим доказателства</w:t>
      </w:r>
      <w:r>
        <w:rPr>
          <w:rStyle w:val="EndnoteCharacters"/>
          <w:rStyle w:val="EndnoteAnchor"/>
          <w:b/>
          <w:iCs/>
          <w:sz w:val="18"/>
          <w:szCs w:val="18"/>
        </w:rPr>
        <w:endnoteReference w:id="5"/>
      </w:r>
      <w:r>
        <w:rPr>
          <w:rStyle w:val="EndnoteCharacters"/>
          <w:b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 покриване на критериите за подбор на възложител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8. В случай, че бъдем определени за изпълнител на обществената поръчка, се задължаваме при подписването на договора да представим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8.1. документи съгласно изискването на чл. 67, ал. 6 от ЗОП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Забележка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Документите по т. 8 се представят и за подизпълнителите и третите лица, в случай че има такив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ab/>
        <w:t>Възложителят няма право да изисква документи, които вече са му били предоставени или са му служебно известн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8.2. гаранция за изпълнение на договора в размер на 2% (два процента) от прогнозната стойност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обществената поръчк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А. Административни сведения:</w:t>
      </w:r>
    </w:p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b/>
          <w:b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b/>
          <w:vanish/>
          <w:sz w:val="24"/>
          <w:szCs w:val="24"/>
          <w:lang w:eastAsia="bg-BG" w:bidi="my-MM"/>
        </w:rPr>
      </w:r>
    </w:p>
    <w:tbl>
      <w:tblPr>
        <w:tblW w:w="93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3780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  <w:t>Идентифика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  <w:t>Отговор: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Наименование на участника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ЕИК/БУЛСТАТ/ЕГ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Идентификационен номер по ДДС (когато е приложимо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Седалище и адрес на управление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Адрес за кореспонден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Фак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E-mail адре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Интернет адрес (уеб адрес)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  <w:t>(когато е приложимо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  <w:tr>
        <w:trPr/>
        <w:tc>
          <w:tcPr>
            <w:tcW w:w="93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ind w:right="-24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3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4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vanish/>
          <w:sz w:val="24"/>
          <w:szCs w:val="24"/>
          <w:lang w:eastAsia="bg-BG" w:bidi="my-MM"/>
        </w:rPr>
      </w:r>
    </w:p>
    <w:tbl>
      <w:tblPr>
        <w:tblW w:w="939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7"/>
        <w:gridCol w:w="3840"/>
      </w:tblGrid>
      <w:tr>
        <w:trPr/>
        <w:tc>
          <w:tcPr>
            <w:tcW w:w="9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7" w:leader="none"/>
              </w:tabs>
              <w:spacing w:lineRule="auto" w:line="240" w:before="0" w:after="200"/>
              <w:ind w:right="-2" w:firstLine="722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  <w:lang w:eastAsia="bg-BG" w:bidi="my-MM"/>
              </w:rPr>
              <w:t>Б. Информация за представителите на участника:</w:t>
            </w:r>
          </w:p>
        </w:tc>
      </w:tr>
      <w:tr>
        <w:trPr/>
        <w:tc>
          <w:tcPr>
            <w:tcW w:w="5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а, представляващи участника по учредителен акт:</w:t>
            </w:r>
            <w:r>
              <w:rPr>
                <w:highlight w:val="yellow"/>
                <w:shd w:fill="FEFEFE" w:val="clear"/>
              </w:rPr>
              <w:t xml:space="preserve"> 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Отговор:</w:t>
            </w:r>
          </w:p>
        </w:tc>
      </w:tr>
      <w:tr>
        <w:trPr/>
        <w:tc>
          <w:tcPr>
            <w:tcW w:w="9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ind w:right="-2" w:hanging="0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ако лицата са повече от трима, се добавя необходимият брой полета)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vanish/>
          <w:sz w:val="24"/>
          <w:szCs w:val="24"/>
          <w:lang w:eastAsia="bg-BG" w:bidi="my-MM"/>
        </w:rPr>
      </w:r>
    </w:p>
    <w:tbl>
      <w:tblPr>
        <w:tblW w:w="9373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29"/>
        <w:gridCol w:w="3844"/>
      </w:tblGrid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Трите имена, ЕГН,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Длъжност/Действащ в качеството си н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Пощенски адрес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Ел. пощ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Длъжност/Действащ в качеството си н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Пощенски адрес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Ел. пощ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310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 xml:space="preserve">Участникът се представлява заедно от следните лиц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  <w:t>(когато е приложимо)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 xml:space="preserve">Участникът се представлява поотделно от следното/-ите лице/-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  <w:t>(когато е приложимо)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Данни за банковата сметка: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Обслужваща банк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IBAN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BIC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итуляр на сметкат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736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Пълномощн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 xml:space="preserve">попълва се в случай, че офертата се подписва от упълномощено лице)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Пълномощ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bg-BG" w:bidi="my-MM"/>
              </w:rPr>
              <w:t>№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 ЕГ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Лична карта №: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Пощенски адрес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Ел. пощ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Times New Roman" w:hAnsi="Times New Roman" w:cs="Times New Roman"/>
                <w:shd w:fill="FEFEFE" w:val="clear"/>
              </w:rPr>
            </w:pPr>
            <w:r>
              <w:rPr>
                <w:rFonts w:cs="Times New Roman" w:ascii="Times New Roman" w:hAnsi="Times New Roman"/>
                <w:shd w:fill="FEFEFE" w:val="clear"/>
              </w:rPr>
              <w:t>Списък на всички задължени лица по смисъла на чл. 54, ал. 2 ЗОП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EFEFE" w:val="clear"/>
              </w:rPr>
              <w:endnoteReference w:id="6"/>
            </w:r>
            <w:r>
              <w:rPr>
                <w:rFonts w:cs="Times New Roman" w:ascii="Times New Roman" w:hAnsi="Times New Roman"/>
                <w:shd w:fill="FEFEFE" w:val="clear"/>
              </w:rPr>
              <w:t>, независимо от наименованието на органите, в които участват, или длъжностите, които заемат.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shd w:fill="FEFEFE" w:val="clear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  <w:lang w:eastAsia="bg-BG" w:bidi="my-MM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1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. Информация за използването на подизпълнители </w:t>
      </w:r>
      <w:r>
        <w:rPr>
          <w:rFonts w:cs="Times New Roman" w:ascii="Times New Roman" w:hAnsi="Times New Roman"/>
          <w:b/>
          <w:i/>
          <w:sz w:val="26"/>
          <w:szCs w:val="26"/>
        </w:rPr>
        <w:t>(когато е приложимо)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1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73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47"/>
        <w:gridCol w:w="65"/>
        <w:gridCol w:w="3561"/>
      </w:tblGrid>
      <w:tr>
        <w:trPr>
          <w:trHeight w:val="155" w:hRule="atLeast"/>
        </w:trPr>
        <w:tc>
          <w:tcPr>
            <w:tcW w:w="5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изпълнители:</w:t>
            </w:r>
          </w:p>
        </w:tc>
        <w:tc>
          <w:tcPr>
            <w:tcW w:w="3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овор:</w:t>
            </w:r>
          </w:p>
        </w:tc>
      </w:tr>
      <w:tr>
        <w:trPr>
          <w:trHeight w:val="155" w:hRule="atLeast"/>
        </w:trPr>
        <w:tc>
          <w:tcPr>
            <w:tcW w:w="5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ът ще използва ли подизпълнители?</w:t>
            </w:r>
          </w:p>
        </w:tc>
        <w:tc>
          <w:tcPr>
            <w:tcW w:w="3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[ ]  Не[ ]</w:t>
            </w:r>
          </w:p>
        </w:tc>
      </w:tr>
      <w:tr>
        <w:trPr>
          <w:trHeight w:val="155" w:hRule="atLeast"/>
        </w:trPr>
        <w:tc>
          <w:tcPr>
            <w:tcW w:w="9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к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„ДА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оля представете надлежно попълнени декларации по чл. 54 ал. 1, т. 1-5,7 от ЗОП (Образец № 4 и Образец № 5) за всеки от тях и отбележете:</w:t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Наименование на подизпълнителя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ЕИК/БУЛСТАТ/ЕГ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Седалище и адрес на управление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Адрес за кореспонденция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Факс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E-mail адрес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71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а, представляващи подизпълнителя по учредителен акт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9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ако лицата са повече от едно, се добавя необходимият брой полета)</w:t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Длъжност/Действащ в качеството си на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Пощенски адрес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Ел. поща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Подизпълнителят се представлява заедно от следните лица (когато е приложимо)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Подизпълнителят се представлява поотделно от следното/ите лице/а (когато е приложимо)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Вид и дял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endnoteReference w:id="7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 xml:space="preserve"> на участието за подизпълнителя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Обхват на дейностите, които ще извършват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endnoteReference w:id="8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ако подизпълнителите са повече от един, се добавя необходимият брой полета)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. Информация за използването на капацитета на други субекти </w:t>
      </w:r>
      <w:r>
        <w:rPr>
          <w:rFonts w:cs="Times New Roman" w:ascii="Times New Roman" w:hAnsi="Times New Roman"/>
          <w:b/>
          <w:i/>
          <w:sz w:val="26"/>
          <w:szCs w:val="26"/>
        </w:rPr>
        <w:t>(когато е приложимо)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07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73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12"/>
        <w:gridCol w:w="3561"/>
      </w:tblGrid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Използване на чужд капацитет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Отговор:</w:t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Участникът ще използва ли капацитета на други субекти, за да изпълни критериите за подбор, посочени в документацията за участие?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Да[ ] Не[ ]</w:t>
            </w:r>
          </w:p>
        </w:tc>
      </w:tr>
      <w:tr>
        <w:trPr>
          <w:trHeight w:val="155" w:hRule="atLeast"/>
        </w:trPr>
        <w:tc>
          <w:tcPr>
            <w:tcW w:w="9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 xml:space="preserve">Ако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bg-BG" w:bidi="my-MM"/>
              </w:rPr>
              <w:t>„ДА”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 xml:space="preserve"> моля представете надлежно попълнени декларации по ч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4 ал. 1, т. 1-5,7 от ЗОП (Образец № 4 и Образец № 5) за всеки от тях и отбележете:</w:t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bg-BG" w:bidi="my-MM"/>
              </w:rPr>
              <w:t>Наименование на третите лица, чийто капацитет ще се използва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ЕИК/БУЛСТАТ/ЕГ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Седалище и адрес на управление (когато е приложимо)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Адрес за кореспонденция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Факс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E-mail адрес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а, представляващи третото/-ите лице/-а по учредителен акт (когато е приложимо)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ако лицата са повече от едно, се добавя необходимият брой полета)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Длъжност/Действащ в качеството си на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Пощенски адрес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Ел. поща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Третото/-ите лице/-а се представлява заедно от следните лица (когато е приложимо)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Третото/-ите лице/-а се представлява поотделно от следното/-ите лице/-а (когато е приложимо)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bg-BG" w:bidi="my-MM"/>
              </w:rPr>
              <w:t>Вид на използвания капацитет (описание)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bg-BG" w:bidi="my-MM"/>
              </w:rPr>
              <w:t>Приложен/-и документ/-и за поетите от третите лица задължения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9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lang w:bidi="my-MM"/>
              </w:rPr>
              <w:t>В случай че участникът ще използва повече от едно трето лице, информацията се попълва за всяко следващо, като се добавя необходимият брой полета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. Критерии за подбор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134"/>
        <w:gridCol w:w="1417"/>
        <w:gridCol w:w="1985"/>
      </w:tblGrid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нос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овор: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ът е вписан в съответния професионален или търговски регистъ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ържавата членка, в която е установе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о съответните документи са на разположение в електронен формат, моля, посочете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…]</w:t>
              <w:b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еб адрес, орган или служба, издаващи документа, точно позоваване на докуме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[……][……][……][……]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  <w:tab w:val="right" w:pos="9360" w:leader="dot"/>
              </w:tabs>
              <w:autoSpaceDE w:val="false"/>
              <w:spacing w:lineRule="auto" w:line="240" w:before="0" w:after="200"/>
              <w:ind w:left="-108" w:right="-6" w:firstLine="567"/>
              <w:jc w:val="both"/>
              <w:outlineLvl w:val="2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Участникът притежава валиден лиценз за извършване на превоз на пътници на територията на Република България и удостоверения на ППС за обществен превоз на пътници към лиценза или копие на лиценз за извършване на международен превоз на пътници - лиценз на Общността и заверени копия към него, съответстващи на броя на предложените за участие автобуси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] Да [] Не</w:t>
              <w:br/>
              <w:t>Ако да, моля посочете какво […]</w:t>
              <w:br/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еб адрес, орган или служба, издаващи документа, точно позоваване на докуме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[……][……][……][……]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кономическо и финансово състоя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овор: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) През последните три приключили финансови години в зависимост от датата, на която участникът е създаден или е започнал дейността си, участникът трябва да е реализирал минимален общ оборот не по-малко от 30 000 лв. (тридесет хиляди лева), включително минимален оборот в сферата, попадаща в обхвата на поръчката, изчислен на база годишните обороти, не по-малко от 15 000 лв. (петнадесет  хиляди лева). </w:t>
            </w:r>
          </w:p>
          <w:p>
            <w:pPr>
              <w:pStyle w:val="Normal"/>
              <w:spacing w:lineRule="auto" w:line="240" w:before="0" w:after="0"/>
              <w:ind w:left="-108"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 Годишен общ оборот е сумата от нетните приходи от продажби.</w:t>
            </w:r>
          </w:p>
          <w:p>
            <w:pPr>
              <w:pStyle w:val="Normal"/>
              <w:spacing w:lineRule="auto" w:line="240" w:before="0" w:after="0"/>
              <w:ind w:left="-108"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** Оборот в сферата, попадаща в обхвата на обществената поръчка е сумата, равна на частта от нетните приходи от продажби, реализирана от дейности, попадащи в обхвата на поръчката. </w:t>
            </w:r>
          </w:p>
          <w:p>
            <w:pPr>
              <w:pStyle w:val="Normal"/>
              <w:spacing w:lineRule="auto" w:line="240" w:before="0" w:after="0"/>
              <w:ind w:left="-108"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*** Дейностите, попадащи в обхвата на поръчката, са дейности по извършване на обществен превоз на пътници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] Да [] Не</w:t>
              <w:br/>
              <w:t>Ако да, моля посоче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 оборот: ……………………. л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рот в сферата, попадаща в обхвата на поръчка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………………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 и професионални способност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ов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567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 През последните три години от датата на подаване на офертата участникът е предоставил следните идентични или сходни с тези на поръчката услуги.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textAlignment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 „предмет идентичен или сходен с този на поръчката за услуга” се разбира извършване на обществен превоз на пътници. </w:t>
            </w:r>
          </w:p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готвяне на списъка, моля, посочете сумите, датите и получателите, независимо дали са публични или частни субекти</w:t>
            </w:r>
            <w:r>
              <w:rPr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 години (този период е определен в документацията за обществената поръчка):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е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на услуг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 приключване на услуг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и на услуги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бележка: </w:t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EECE1" w:val="clear"/>
              <w:ind w:left="-108" w:firstLine="567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Участникът следва да добави толкова редове, колкото са му необходими при описание на извършените услуги. </w:t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EECE1" w:val="clear"/>
              <w:ind w:left="-108" w:firstLine="567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сички получатели следва да бъдат изброени и списъкът следва да включва публичните и частните клиенти за съответните услуги.</w:t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EECE1" w:val="clea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567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Участникът може да използва следнит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и лица и персонал с необходимата професионална компетент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ключително такива, които отговарят за контрола на качеството за изпълнението на поръчката (в зависимост от изискванията, посочени в документацията за обществената поръчка)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Следна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на и професионална квалифик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 притежава от техническите лица и персонал (водачи на автобуси), включително такива, които отговарят за контрола на качеството за изпълнението на поръчката (в зависимост от изискванията, посочени в документацията за обществената поръчка)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……]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а изпълнение на договора участника разполага със следните: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. техническо оборудване (автобуси за превоз на пътници)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 съоръжения (сервизна/гаражна база)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[……]</w:t>
              <w:br/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[……]</w:t>
              <w:br/>
              <w:b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ъм настоящата оферта прилага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Техническо предложение за изпълнение на поръчката (Образец № 2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Ценово предложение (Образец № 3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Декларация по чл. 54, ал. 1, т. 1, 2 и 7 от ЗОП (Образец № 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Декларация по чл. 54, ал. 1, т. 3 - 5 от ЗОП (Образец № 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Декларация по чл. 3, т. 8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– оригинал (Образец № 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Декларация по чл. 10, т. 2 от Закона за мерките срещу изпирането на пар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– оригинал </w:t>
      </w:r>
      <w:r>
        <w:rPr>
          <w:rFonts w:cs="Times New Roman" w:ascii="Times New Roman" w:hAnsi="Times New Roman"/>
          <w:sz w:val="26"/>
          <w:szCs w:val="26"/>
        </w:rPr>
        <w:t>(Образец № 7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руги документи, съгласно изискванията на възлож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………………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осочват се конкретно представените от участника документи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decimal"/>
      </w:endnotePr>
      <w:type w:val="nextPage"/>
      <w:pgSz w:w="11906" w:h="16838"/>
      <w:pgMar w:left="1418" w:right="1134" w:gutter="0" w:header="709" w:top="1134" w:footer="641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ind w:firstLine="85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 xml:space="preserve"> </w:t>
      </w:r>
      <w:r>
        <w:rPr>
          <w:rFonts w:cs="Times New Roman" w:ascii="Times New Roman" w:hAnsi="Times New Roman"/>
          <w:i/>
          <w:highlight w:val="white"/>
          <w:shd w:fill="FEFEFE" w:val="clear"/>
        </w:rPr>
        <w:t xml:space="preserve">Запознат съм с разпоредбата на параграф 2, т. 45 от Допълнителните разпоредби на ЗОП, по смисъла на която </w:t>
      </w:r>
      <w:r>
        <w:rPr>
          <w:rFonts w:cs="Times New Roman" w:ascii="Times New Roman" w:hAnsi="Times New Roman"/>
          <w:b/>
          <w:bCs/>
          <w:i/>
          <w:highlight w:val="white"/>
          <w:shd w:fill="FEFEFE" w:val="clear"/>
        </w:rPr>
        <w:t>„свързани лица”</w:t>
      </w:r>
      <w:r>
        <w:rPr>
          <w:rFonts w:cs="Times New Roman" w:ascii="Times New Roman" w:hAnsi="Times New Roman"/>
          <w:i/>
          <w:highlight w:val="white"/>
          <w:shd w:fill="FEFEFE" w:val="clear"/>
        </w:rPr>
        <w:t xml:space="preserve"> са тези по смисъла на § 1, т. 13 и 14 от Допълнителните разпоредби на Закона за публичното предлагане на ценни книжа: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а).  лицата, едното от които контролира другото лице или негово дъщерно дружество;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б). лицата, чиято дейност се контролира от трето лице;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в). лицата, които съвместно контролират трето лице;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г). 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b/>
          <w:bCs/>
          <w:i/>
          <w:highlight w:val="white"/>
          <w:shd w:fill="FEFEFE" w:val="clear"/>
        </w:rPr>
        <w:t>„</w:t>
      </w:r>
      <w:r>
        <w:rPr>
          <w:rFonts w:cs="Times New Roman" w:ascii="Times New Roman" w:hAnsi="Times New Roman"/>
          <w:b/>
          <w:bCs/>
          <w:i/>
          <w:highlight w:val="white"/>
          <w:shd w:fill="FEFEFE" w:val="clear"/>
        </w:rPr>
        <w:t>Контрол“</w:t>
      </w:r>
      <w:r>
        <w:rPr>
          <w:rFonts w:cs="Times New Roman" w:ascii="Times New Roman" w:hAnsi="Times New Roman"/>
          <w:i/>
          <w:highlight w:val="white"/>
          <w:shd w:fill="FEFEFE" w:val="clear"/>
        </w:rPr>
        <w:t xml:space="preserve"> е налице, когато едно лице: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а) притежава, включително чрез дъщерно дружество или по силата на споразумение с друго лице, над 50 на сто от броя на гласовете в общото събрание на едно дружество или друго юридическо лице; или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б) може да определя пряко или непряко повече от половината от членовете на управителния или контролния орган на едно юридическо лице или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в) може по друг начин да упражнява решаващо влияние върху вземането на решения във връзка с дейността на юридическо лице.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</w:r>
    </w:p>
  </w:endnote>
  <w:endnote w:id="3">
    <w:p>
      <w:pPr>
        <w:pStyle w:val="Normal"/>
        <w:spacing w:lineRule="auto" w:line="240" w:before="0" w:after="0"/>
        <w:ind w:firstLine="85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 xml:space="preserve"> </w:t>
      </w:r>
      <w:r>
        <w:rPr>
          <w:rFonts w:cs="Times New Roman" w:ascii="Times New Roman" w:hAnsi="Times New Roman"/>
          <w:i/>
          <w:highlight w:val="white"/>
          <w:shd w:fill="FEFEFE" w:val="clear"/>
        </w:rPr>
        <w:t>Запознат съм с разпоредбата на параграф 2, т. 44 от Допълнителните разпоредби на ЗОП, по смисъла на която: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b/>
          <w:i/>
          <w:highlight w:val="white"/>
          <w:shd w:fill="FEFEFE" w:val="clear"/>
        </w:rPr>
        <w:t>„</w:t>
      </w:r>
      <w:r>
        <w:rPr>
          <w:rFonts w:cs="Times New Roman" w:ascii="Times New Roman" w:hAnsi="Times New Roman"/>
          <w:b/>
          <w:i/>
          <w:highlight w:val="white"/>
          <w:shd w:fill="FEFEFE" w:val="clear"/>
        </w:rPr>
        <w:t>Свързано предприятие”</w:t>
      </w:r>
      <w:r>
        <w:rPr>
          <w:rFonts w:cs="Times New Roman" w:ascii="Times New Roman" w:hAnsi="Times New Roman"/>
          <w:i/>
          <w:highlight w:val="white"/>
          <w:shd w:fill="FEFEFE" w:val="clear"/>
        </w:rPr>
        <w:t xml:space="preserve"> е предприятие, чиито годишни отчети са консолидирани с тези на възложителя в съответствие със Закона за счетоводството, или всяко предприятие, което: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а). може да е пряко или непряко под доминиращото влияние от страна на възложителя, или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б). може да упражнява доминиращо влияние върху възложителя, или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i/>
          <w:highlight w:val="white"/>
          <w:shd w:fill="FEFEFE" w:val="clear"/>
        </w:rPr>
        <w:t>в). заедно с възложителя попада под доминиращото влияние на друго предприятие поради собственост, финансово участие или правилата, които се прилагат към него.</w:t>
      </w:r>
    </w:p>
  </w:endnote>
  <w:endnote w:id="4"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highlight w:val="white"/>
          <w:shd w:fill="FEFEFE" w:val="clear"/>
        </w:rPr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Style w:val="EndnoteCharacters"/>
        </w:rPr>
        <w:t xml:space="preserve">? </w:t>
      </w:r>
      <w:r>
        <w:rPr>
          <w:rFonts w:cs="Times New Roman" w:ascii="Times New Roman" w:hAnsi="Times New Roman"/>
          <w:i/>
          <w:highlight w:val="white"/>
          <w:shd w:fill="FEFEFE" w:val="clear"/>
        </w:rPr>
        <w:t>Запознат съм с разпоредбата на чл. 101, ал. 11 от ЗОП, съгласно която свързани лица не могат да бъдат самостоятелни участници в една и съща процедура.</w:t>
      </w:r>
    </w:p>
  </w:endnote>
  <w:endnote w:id="5"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Style w:val="EndnoteCharacters"/>
        </w:rPr>
        <w:t>?</w:t>
      </w:r>
      <w:r>
        <w:rPr/>
        <w:t xml:space="preserve"> </w:t>
      </w:r>
      <w:r>
        <w:rPr>
          <w:rFonts w:cs="Times New Roman" w:ascii="Times New Roman" w:hAnsi="Times New Roman"/>
          <w:i/>
          <w:shd w:fill="FEFEFE" w:val="clear"/>
        </w:rPr>
        <w:t>За покриване критериите за подбор на възложителя участниците представят следните доказателства: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i/>
          <w:shd w:fill="FEFEFE" w:val="clear"/>
        </w:rPr>
        <w:t xml:space="preserve">- Копие на лиценз за извършване на превоз на пътници на територията на Република България и удостоверения на ППС за обществен превоз на пътници към лиценза </w:t>
      </w:r>
      <w:r>
        <w:rPr>
          <w:rFonts w:cs="Times New Roman" w:ascii="Times New Roman" w:hAnsi="Times New Roman"/>
          <w:b/>
          <w:bCs/>
          <w:i/>
          <w:shd w:fill="FEFEFE" w:val="clear"/>
        </w:rPr>
        <w:t>или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i/>
          <w:shd w:fill="FEFEFE" w:val="clear"/>
        </w:rPr>
        <w:t>-  Копие на лиценз за извършване на международен превоз на пътници - лиценз на Общността и заверени копия към него, съответстващи на броя на предложените автобуси за изпълнение на поръчката.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shd w:fill="FEFEFE" w:val="clear"/>
        </w:rPr>
      </w:pPr>
      <w:r>
        <w:rPr>
          <w:rFonts w:cs="Times New Roman" w:ascii="Times New Roman" w:hAnsi="Times New Roman"/>
          <w:i/>
          <w:shd w:fill="FEFEFE" w:val="clear"/>
        </w:rPr>
        <w:t>- Справка по чл. 62, ал. 1, т. 4 от ЗОП за общия оборот и за оборота в сферата, попадаща в обхвата на поръчката за последните три приключили финансови години – (Образец № 8);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shd w:fill="FEFEFE" w:val="clear"/>
        </w:rPr>
      </w:pPr>
      <w:r>
        <w:rPr>
          <w:rFonts w:cs="Times New Roman" w:ascii="Times New Roman" w:hAnsi="Times New Roman"/>
          <w:i/>
          <w:shd w:fill="FEFEFE" w:val="clear"/>
        </w:rPr>
        <w:t>- Годишните финансови отчети или техни съставни части, когато публикуването им се изисква;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shd w:fill="FEFEFE" w:val="clear"/>
        </w:rPr>
      </w:pPr>
      <w:r>
        <w:rPr>
          <w:rFonts w:cs="Times New Roman" w:ascii="Times New Roman" w:hAnsi="Times New Roman"/>
          <w:i/>
          <w:shd w:fill="FEFEFE" w:val="clear"/>
        </w:rPr>
        <w:t>- Доказателства за оборота в сферата, попадаща в обхвата на поръчката;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i/>
          <w:shd w:fill="FEFEFE" w:val="clear"/>
        </w:rPr>
        <w:t>- Списък по чл. 64, ал. 1, т. 2 от ЗОП, на услугите, идентични или сходни с предмета на обществената поръчка, изпълнени през последните три години (Образец № 9);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i/>
          <w:shd w:fill="FEFEFE" w:val="clear"/>
        </w:rPr>
        <w:t>- Списък – декларация по чл. 64, ал. 1, т. 3 и т. 6 от ЗОП на техническите лица и персонала, които участникът ще използва за изпълнение на обществената поръчка (Образец № 10);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shd w:fill="FEFEFE" w:val="clear"/>
        </w:rPr>
      </w:pPr>
      <w:r>
        <w:rPr>
          <w:rFonts w:cs="Times New Roman" w:ascii="Times New Roman" w:hAnsi="Times New Roman"/>
          <w:i/>
          <w:shd w:fill="FEFEFE" w:val="clear"/>
        </w:rPr>
        <w:t xml:space="preserve"> </w:t>
      </w:r>
      <w:r>
        <w:rPr>
          <w:rFonts w:cs="Times New Roman" w:ascii="Times New Roman" w:hAnsi="Times New Roman"/>
          <w:i/>
          <w:shd w:fill="FEFEFE" w:val="clear"/>
        </w:rPr>
        <w:t>- Списък – декларация по чл. 64, ал. 1 т. 4 и т. 9 от ЗОП за техническото оборудване и съоръжения, с които разполага участникът за изпълнение на обществената поръчка (Образец № 11).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b/>
          <w:bCs/>
          <w:i/>
          <w:shd w:fill="FEFEFE" w:val="clear"/>
        </w:rPr>
        <w:t>*Забележка: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shd w:fill="FEFEFE" w:val="clear"/>
        </w:rPr>
      </w:pPr>
      <w:r>
        <w:rPr>
          <w:rFonts w:cs="Times New Roman" w:ascii="Times New Roman" w:hAnsi="Times New Roman"/>
          <w:i/>
          <w:shd w:fill="FEFEFE" w:val="clear"/>
        </w:rPr>
        <w:t>Възложителят може да не приеме представено доказателство за технически и професионални способности, когато то произтича от лице, което има интерес, който може да води до облага по смисъла на чл. 54 от Закона за противодействие на корупцията и за отнемане на незаконно придобитото имущество и за който би могло да се приеме, че влияе на тяхната безпристрастност и независимост във връзка с възлагането на обществената поръч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highlight w:val="yellow"/>
          <w:shd w:fill="FEFEFE" w:val="clear"/>
        </w:rPr>
      </w:pPr>
      <w:r>
        <w:rPr>
          <w:rFonts w:cs="Times New Roman" w:ascii="Times New Roman" w:hAnsi="Times New Roman"/>
          <w:i/>
          <w:highlight w:val="yellow"/>
          <w:shd w:fill="FEFEFE" w:val="clear"/>
        </w:rPr>
      </w:r>
    </w:p>
  </w:endnote>
  <w:endnote w:id="6"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hd w:fill="FEFEFE" w:val="clear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hd w:fill="FEFEFE" w:val="clear"/>
        </w:rPr>
        <w:t>Основанията по чл. 54, ал. 1, т. 1, 2 и 7 от ЗОП се отнасят за лицата, които представляват участника, членовете на управителни и надзорни органи и за други лица, които имат правомощия да упражняват контрол при вземането на решения от тези орган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hd w:fill="FEFEFE" w:val="clear"/>
        </w:rPr>
      </w:pPr>
      <w:r>
        <w:rPr>
          <w:rFonts w:cs="Times New Roman" w:ascii="Times New Roman" w:hAnsi="Times New Roman"/>
          <w:i/>
          <w:shd w:fill="FEFEFE" w:val="clear"/>
        </w:rPr>
      </w:r>
    </w:p>
  </w:endnote>
  <w:endnote w:id="7"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hd w:fill="FEFEFE" w:val="clear"/>
        </w:rPr>
      </w:pPr>
      <w:r>
        <w:rPr>
          <w:rStyle w:val="EndnoteCharacters"/>
        </w:rPr>
        <w:endnoteRef/>
      </w:r>
      <w:r>
        <w:rPr>
          <w:rStyle w:val="EndnoteCharacters"/>
        </w:rPr>
        <w:t xml:space="preserve"> </w:t>
      </w:r>
      <w:r>
        <w:rPr>
          <w:rFonts w:cs="Times New Roman" w:ascii="Times New Roman" w:hAnsi="Times New Roman"/>
          <w:i/>
          <w:shd w:fill="FEFEFE" w:val="clear"/>
        </w:rPr>
        <w:t>Делът на участие на подизпълнителя в съответствие с описаните видове работи се изразява в проценти (%) от общата стойност на поръчка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hd w:fill="FEFEFE" w:val="clear"/>
        </w:rPr>
      </w:pPr>
      <w:r>
        <w:rPr>
          <w:rFonts w:cs="Times New Roman" w:ascii="Times New Roman" w:hAnsi="Times New Roman"/>
          <w:i/>
          <w:shd w:fill="FEFEFE" w:val="clear"/>
        </w:rPr>
      </w:r>
    </w:p>
  </w:endnote>
  <w:endnote w:id="8"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i/>
          <w:shd w:fill="FEFEFE" w:val="clear"/>
        </w:rPr>
        <w:t>Изброяват се конкретните части от предмета на обществената поръчка, които ще бъдат изпълнени от подизпълнител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8">
    <w:name w:val=" Знак Знак8"/>
    <w:qFormat/>
    <w:rPr>
      <w:rFonts w:cs="Times New Roman"/>
    </w:rPr>
  </w:style>
  <w:style w:type="character" w:styleId="7">
    <w:name w:val=" Знак Знак7"/>
    <w:qFormat/>
    <w:rPr>
      <w:rFonts w:cs="Times New Roman"/>
    </w:rPr>
  </w:style>
  <w:style w:type="character" w:styleId="6">
    <w:name w:val=" Знак Знак6"/>
    <w:qFormat/>
    <w:rPr>
      <w:rFonts w:ascii="Times New Roman" w:hAnsi="Times New Roman" w:cs="Times New Roman"/>
      <w:sz w:val="16"/>
      <w:szCs w:val="16"/>
      <w:lang w:val="en-US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eastAsia="Times New Roman" w:cs="Calibri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szCs w:val="27"/>
      <w:vertAlign w:val="superscript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4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int0Char">
    <w:name w:val="Point 0 Char"/>
    <w:qFormat/>
    <w:rPr>
      <w:rFonts w:ascii="Times New Roman" w:hAnsi="Times New Roman" w:cs="Times New Roman"/>
      <w:sz w:val="24"/>
      <w:lang w:val="bg-BG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31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4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cs="Calibri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Style1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Style16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Book Antiqua" w:hAnsi="Book Antiqua" w:cs="Book Antiqua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22">
    <w:name w:val=" Знак Знак2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37:00Z</dcterms:created>
  <dc:creator>Obshtina</dc:creator>
  <dc:description/>
  <cp:keywords/>
  <dc:language>en-US</dc:language>
  <cp:lastModifiedBy>Obshtina</cp:lastModifiedBy>
  <dcterms:modified xsi:type="dcterms:W3CDTF">2019-02-21T07:53:00Z</dcterms:modified>
  <cp:revision>14</cp:revision>
  <dc:subject/>
  <dc:title>ДО КМЕТА НА </dc:title>
</cp:coreProperties>
</file>