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 „МЕСО И МЕС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:</w:t>
      </w:r>
    </w:p>
    <w:p>
      <w:pPr>
        <w:pStyle w:val="Normal"/>
        <w:ind w:firstLine="708"/>
        <w:jc w:val="both"/>
        <w:rPr>
          <w:b/>
          <w:b/>
          <w:i/>
          <w:i/>
          <w:spacing w:val="4"/>
          <w:w w:val="98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3. „МЕСО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416"/>
        <w:gridCol w:w="4495"/>
        <w:gridCol w:w="757"/>
        <w:gridCol w:w="1209"/>
        <w:gridCol w:w="953"/>
        <w:gridCol w:w="899"/>
        <w:gridCol w:w="1022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дреболии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комплект – По ТД на производителя; Субпродукт от агнешко месо /шкембе,сърце, бъбрек,  черва, черен и бял дроб/, добре почистени, без кръвни съсиреци, при размразяване-свеж мирис, специфичен за продукта. Полиетиленова опаковка по 1 кг.. Замразен при температура -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/замразена/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 замразена, хомогенна маса с равномерно разпределени парченца месо и тлъстини с чиста повърхност. Консистенция при размразяване - мека, пластична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9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/охладена/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йма смес по ТД на производителя, хомогенна маса с равномерно разпределени парченца месо и тлъстини с чиста повърхност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 Охладена при температура от 0 до + 4 градуса С</w:t>
            </w: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рначета по ТД на производителя, полуфабрикат от тънки овчи черва, вода до 60% от общата маса, масленост до 55% от сухото вещество, готварска сол до 2.5 % от общата маса , нитрити, до 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мг на 100 гр. продукт, патогенни и условно патогенни МО не се допускат. Опаковка от 1 кг.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по ТД на производителя, полуфабрикат, 0,100 кг. / бр., състав: свинско месо 40%, телешко месо 60%, готварска сол 2%, чер и бял пипер 0,15%, кимион- 15%.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по ТД на производителя, полуфабрикат, 0.100 кг. / бр., състав: свинско месо -40 % , телешко месо - 60% , готварска сол - 2% , чер и бял пипер - 0.15% , кимион - 0.15% , лук кромид зрял- 9%.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о месо – месо от бут, без кости мирис и цвят специфични за прясно месо, разфасовки от 2 кг., в опаковки, разрешени от МЗ, да бъде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заешко месо, в опаковки, разрешени от МЗ, да бъде замразено при температура от минус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прясно заешко месо, в опаковки, разрешени от МЗ, да бъде охладено с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свински бут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 от екстра или І-во качество месо, да бъде замразено с температура - 18 градуса по Целзий, в опаковки,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свински бут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, от екстра качество месо; да бъде охладен при температура от 0 до +4 градуса по Целзий, в опаковки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по ТД на производителя, замразен с температура минус 18 градуса С. Месо отделено от бута на животно до 2 г. възраст. , в опаковки,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по ТД на производителя, охладен при температура от 0 до +4 градуса по Целзий. Месо отделено от бута на животно до 2 г. възраст, в опаковки,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трупно, без кожа и кости по ТД на производителя, мирис и цвят специфични за прясно пилешко месо, в опаковки, разрешени от МЗ, да бъде замразено при температура минус 18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опак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без кожа и кости по ТД на производителя, мирис и цвят специфични за прясно пилешко месо, в опаковки, разрешени от МЗ, да бъде охладено с температура от 0 до +4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разфас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– замразено без кости при температура -18 градуса по Целзий. По ТД на производителя. Външен вид свеж, мирис специфичен за прясно месо, без разкъсвания, цвят бледорозов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без кости по ТД на производителя. Външен вид свеж, мирис специфичен за прясно месо, без разкъсвания, цвят бледорозов, охладено при температура от 0 до +4 градуса по Целзий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замразено при температура минус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охладено с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. Замразено при температура минус 18 градуса по Целзий, с минимално съдържание на вода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,  да бъде охладено с температура от 0 до +4 градуса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/младо говеждо/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месо без кост по ТД на производителя, да бъде замразено при температура - 18 градуса по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по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40 % свинск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>60% телешко (замразено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Замразено с температура от -18 по Целзий.  Опаковано в полиетиленови пликове по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40 % свинско, 60% телешко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Охладено при температура от 0 до +4 градуса по Целзий, в полиетиленови пликове по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телешко /младо говеждо месо 100 %/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100 % телешко месо по ТД на производителя. Външен вид - хомогенна маса с равномерно разпределени парченца от 100 % трупно месо; консистенция при размразяване - мека, пластична; цвят - кафяв до чревен; мирис - свойствен за прясно мес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. В опаковки разрешени от МЗ и разфасовки по 1 кг. Замразено при температура -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 варена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, варена. Форма цилиндрична, права или леко извита, повърхност - чиста, гладка, без повреди или необичайни грапавини, цвят от бледочервен до кафяво-червен. Вкус и мирис приятен, свойствен, без страничен привкус. Охладена при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(замразени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лешки воденички по ТД на производителя, добре почистени, без кръвни съсиреци, без жълто покритие, замразени с температура от -18 по Целзий. При размразяване без признаци на развала и неспецифичен мирис. В производствени опаковки от 0,500 кг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(замразени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Пилешки дробчета по ТД на производителя, добре почистени, без разкъсвания и кръвни съсиреци, замразени с температура от -18 по Целзий. При размразяване без признаци на развала и неспецифичен мирис. В производствени опаковки от 0,500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6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(замразени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илешки крила с кости по ТД на производителя.Чисти без травми със здрава кожа без разкъсвания и натъртвания, без подкожни кръвоизливи и остатъци от перушина, крондили и декубитални изменения. Замразени с температура от -18 по Целзий. При размразяване без признаци на развала и неспецифичен мирис. В производствени опаковки от 0,500 к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6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/цяло - бедро и подбедро/ с кости и кожа по ТД на производителя, охладено. Месото да произхожда от здрави пилета, заклани в кланици, като са спазени изискванията, посочени в Наредба № 32, Наредба № 35 и № 36 от 23.03.2006 г. Бутчетата да бъдат с големина между 0,350 кг. и 0,450 кг. всяко,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Камчия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алотраен колбас от свинско месо и сланина, с лек аромат на чесън по ТД на производителя. Малки разфасовки в изкуствена обвивка от 400 гр. Подходящ за директна консумация и за кулинарна обработка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хамбургски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по ТД на производителя. В слайса се отличават парченцата от свинско месо, говеждо и сланина. В малки разфасовки в изкуствена обвивка от 400 гр.  Подходящ за директна консумация и за кулинарна обработка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 xml:space="preserve">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>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3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03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8-10-23T10:44:00Z</dcterms:modified>
  <cp:revision>22</cp:revision>
  <dc:subject/>
  <dc:title>Образец № 7</dc:title>
</cp:coreProperties>
</file>