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БОСОБЕНА ПОЗИЦИЯ 1. „ХЛЯБ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И ХЛЕБНИ ИЗДЕЛИЯ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............................................................................................................................................................, данни по документ за самоличност: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 с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left="-360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  <w:lang w:val="bg-BG"/>
        </w:rPr>
        <w:t xml:space="preserve"> г.</w:t>
      </w:r>
      <w:r>
        <w:rPr>
          <w:b/>
          <w:sz w:val="26"/>
          <w:szCs w:val="26"/>
          <w:lang w:val="bg-BG"/>
        </w:rPr>
        <w:t>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bg-BG"/>
        </w:rPr>
        <w:t>ОБОСОБЕНА  ПОЗИЦИЯ 1. „ХЛЯБ И ХЛЕБНИ ИЗДЕЛИЯ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70"/>
        <w:gridCol w:w="3960"/>
        <w:gridCol w:w="600"/>
        <w:gridCol w:w="906"/>
        <w:gridCol w:w="1114"/>
        <w:gridCol w:w="1057"/>
        <w:gridCol w:w="1074"/>
        <w:gridCol w:w="1387"/>
        <w:gridCol w:w="1251"/>
        <w:gridCol w:w="1251"/>
      </w:tblGrid>
      <w:tr>
        <w:trPr>
          <w:tblHeader w:val="true"/>
          <w:trHeight w:val="117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14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6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- бяло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тип 500 в пакети по 1 кг., етикет обозначаващ: производител, дата на производство, срок на годност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Брашно „Бяло”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по УС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бяло по УС „България” № 01/ 2011г., разфасовка от 1 к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86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пълнозърнесто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- пълнозърнесто пшенично (Грахам), разфасовка от 1 кг, етикет обозначаващ: производител, дата на производство, срок на годност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6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сто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сто приготвено от брашно тип 500, вода и хлебна мая.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6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сто за козунак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чено тесто от брашно тип 500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3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Добруджа”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Хляб „Добруджа”  от брашно тип 700. Правилно оформена франзела без пукнатини и грапавини. Добре изпечена, нелепнеща кора и средина- горна до 2 мм и долна до 2,5 мм. В полиетиленова опаковка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bg-BG"/>
              </w:rPr>
              <w:t xml:space="preserve"> нарязан на филии, 350 гр.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Добруджа”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Хляб „Добруджа”  от брашно тип 700. Правилно оформена франзела без пукнатини и грапавини. Добре изпечена, нелепнеща кора и средина- горна до 2 мм и долна до 2,5 мм. В полиетиленова опаковка, нарязан на филии, 650 г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Добруджа” по УС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Хляб „Добруджа” по УС „България” 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03/2011г. В полиетиленова опаковка, нарязан на филии, </w:t>
            </w:r>
            <w:r>
              <w:rPr>
                <w:sz w:val="20"/>
                <w:szCs w:val="20"/>
                <w:lang w:val="ru-RU"/>
              </w:rPr>
              <w:t>650</w:t>
            </w:r>
            <w:r>
              <w:rPr>
                <w:sz w:val="20"/>
                <w:szCs w:val="20"/>
                <w:lang w:val="bg-BG"/>
              </w:rPr>
              <w:t xml:space="preserve"> гр. 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Типов” по УС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Хляб „Типов” по УС „България”№ 04/2011г. В полиетиленова опаковка, нарязан на филии, </w:t>
            </w:r>
            <w:r>
              <w:rPr>
                <w:sz w:val="20"/>
                <w:szCs w:val="20"/>
                <w:lang w:val="ru-RU"/>
              </w:rPr>
              <w:t>650</w:t>
            </w:r>
            <w:r>
              <w:rPr>
                <w:sz w:val="20"/>
                <w:szCs w:val="20"/>
                <w:lang w:val="bg-BG"/>
              </w:rPr>
              <w:t xml:space="preserve"> гр. 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Пълнозърнест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Пълнозърнест хляб - Грахам. Правилно оформена франзела без пукнатини и грапавини. Добре изпечена, нелепнеща кора и средина. В полиетиленова опаковка, нарязан на филии, </w:t>
            </w: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  <w:lang w:val="bg-BG"/>
              </w:rPr>
              <w:t xml:space="preserve"> гр. 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ица със сирене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Баница със сирене - трябва да е добре изпечена, грамаж от 130 гр./ бр., произведена от банично тесто с растителна мазнина, пълнеж от бяло саламурено краве сирене с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фла с мармала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ифла с мармалад от обикновено тесто с пшенично брашно тип 500, мая, яйца, сол, слънчогледово масло, захар, мармалад или еквивалентна ТД на производителя. Грамаж  от 130 гр./бр. Всяка кифла да е добре изпечена, в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к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роизведен от козуначено тесто с брашно пшенично тип 500, мая, сол, захар, прясно краве мляко, прясно краве масло, слънчогледово масло, яйца и есенция, без оцветители. Тегло - 500 гр./бр; индивидуална полиетиленова опаковка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к с пълнеж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изведен от козуначено тесто с брашно пшенично тип 500, мая, сол, захар, прясно краве мляко, прясно краве масло, слънчогледово масло, яйца, есенция и пълнеж (мармалад, парченца локум, парченца шоколад, парченца плодове и др.) без оцветители. Тегло от 500 гр./бр, индивидуална полиетиленова опаковка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к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ашкавалки по ТД на производителя. Добре изпечена, грамаж 130 гр./бр.,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bg-BG"/>
        </w:rPr>
        <w:t xml:space="preserve">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1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1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b/>
        <w:b/>
        <w:lang w:val="bg-BG"/>
      </w:rPr>
    </w:pPr>
    <w:r>
      <w:rPr>
        <w:b/>
        <w:lang w:val="bg-BG"/>
      </w:rPr>
      <w:t>ОБРАЗЕЦ № 6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1:00Z</dcterms:created>
  <dc:creator>User</dc:creator>
  <dc:description/>
  <cp:keywords/>
  <dc:language>en-US</dc:language>
  <cp:lastModifiedBy>User</cp:lastModifiedBy>
  <cp:lastPrinted>2013-09-26T09:40:00Z</cp:lastPrinted>
  <dcterms:modified xsi:type="dcterms:W3CDTF">2018-10-23T12:32:00Z</dcterms:modified>
  <cp:revision>172</cp:revision>
  <dc:subject/>
  <dc:title>Образец № 7</dc:title>
</cp:coreProperties>
</file>