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4. „РИБ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............................................................................................................................................................, данни по документ за самоличност: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 с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-36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4 . „РИБ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247"/>
        <w:gridCol w:w="4700"/>
        <w:gridCol w:w="684"/>
        <w:gridCol w:w="1210"/>
        <w:gridCol w:w="953"/>
        <w:gridCol w:w="899"/>
        <w:gridCol w:w="1023"/>
        <w:gridCol w:w="1179"/>
        <w:gridCol w:w="1139"/>
        <w:gridCol w:w="1164"/>
      </w:tblGrid>
      <w:tr>
        <w:trPr>
          <w:tblHeader w:val="true"/>
          <w:trHeight w:val="76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lang w:val="bg-BG"/>
              </w:rPr>
              <w:t>оличест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Бяла   - филе (замраз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Филе бяла риба по ТД на производителя, единични филета, без кожа, замразени,  при температура минус 18 градуса. Производствен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6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Пъстърва (цяла, охлад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Пъстърва по ТД на производителя, тегло от 1 до 2 кг на 1 бр. Цяла, непочистена, с глави. Цвят естествен, специфичен за дадения вид. Охладена при температура от 0 до +4 градуса С. Пакетирана в полиетиленова опаковка до 1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38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замраз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Скумрия по ТД на производителя, тегло от 300 до 500 гр. на 1 бр. Цяла, непочистена, с глави, замразена с температура минус 18 градуса 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охлад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Скумрия по ТД на производителя, тегло от 300 до 500 гр. на 1 бр. Цяла, непочистена, с глави. Цвят естествен, специфичен за дадения вид. Охладена при температура от 0 до +4 градуса С. Пакетирана в полиетиленов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Риба Скумрия без глави и вътрешности (замраз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Риба, скумрия чистена без глави по ТД на производителя,   замразена с температура -18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Толстолоб (цял, охладен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олстолоб по ТД на производителя, тегло до 20 кг  на 1 бр. Цял, непочистен, с глави. Цвят естествен, специфичен за дадения вид. Охладен при температура от 0 до +4 градуса С. Пакетирана в полиетиленова опаковка до 2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(замразена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по ТД на производителя, почистена, без глави, замразена на блок при температура минус 18 градуса. Пакетирана в полиетиленова опаковка от 1 кг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Шаран (цял, охладен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Шаран по ТД на производителя, тегло от 1400 до 2000 гр. на 1 бр. Цял, непочистен, с глави. Цвят естествен, специфичен за дадения вид. Охладен при температура от 0 до +4 градуса С</w:t>
            </w: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. Пакетиран в полиетиленова опаковка до 1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9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>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ind w:left="360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36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8-10-23T10:44:00Z</dcterms:modified>
  <cp:revision>15</cp:revision>
  <dc:subject/>
  <dc:title>Образец № 7</dc:title>
</cp:coreProperties>
</file>