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 И ХЛЕБНИ ИЗДЕЛИЯ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1. „Хляб и хлебни изделия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Обособена позиция 1.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1. „Хляб и хлебни изделия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зисквания и на техническата спецификац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/>
        </w:rPr>
        <w:tab/>
        <w:t>6.3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Брашното и хлябът („Бял”, „Добруджа” или „Типов”) за детските заведения трябва да са произведени по утвърдени стандарти (УС 01/2011, УС 03/2011, УС 04/2011) или пълнозърнест хля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дуктите (кифли, баници, козунаци и т.н), които не са във фабрична продуктова опаковка ще се доставят фолирани или надлежно опакован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ълнозърнестият хляб, който се предлага трябва да бъде без оцветител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3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4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4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5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center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cp:lastPrinted>2016-10-31T15:00:00Z</cp:lastPrinted>
  <dcterms:modified xsi:type="dcterms:W3CDTF">2018-10-23T10:39:00Z</dcterms:modified>
  <cp:revision>86</cp:revision>
  <dc:subject/>
  <dc:title>Образец № 1</dc:title>
</cp:coreProperties>
</file>