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2. </w:t>
      </w:r>
      <w:r>
        <w:rPr>
          <w:b/>
          <w:sz w:val="26"/>
          <w:szCs w:val="26"/>
          <w:lang w:val="ru-RU"/>
        </w:rPr>
        <w:t>„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 2.  „Мляко, млечни продукти и яйц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2.  „Мляко, млечни продукти и яйца” </w:t>
      </w:r>
      <w:r>
        <w:rPr>
          <w:sz w:val="26"/>
          <w:szCs w:val="26"/>
          <w:lang w:val="bg-BG"/>
        </w:rPr>
        <w:t xml:space="preserve">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60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Киселото мляко ще е произведено в съответствие със стандарт БДС 12: 2010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 Сиренето ще е произведено в съответствие със стандарт БДС 15: 2010 и е със съдържание на готварска сол до 3,5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Кашкавалът ще е произведен в съответствие със стандарт БДС 14: 2010 и е със съдържание на готварска сол до 2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и киселото мляко ще са със съдържание на мазнини над 3% за детските ясли, за детските градини от 2 до 3,5% съдържание на мазнин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ще са произведени от сурово мляко, което отговаря на действащото законодателство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ще са без добавена растителна мазн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Яйцата ще са клас „А”, размер „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роизведени и доставени в съответствие със стандартите за търговия с яй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та на яйцата ще е задължително минимум 22 дни преди срока на годност, съхранявани и доставени при хладилни усло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8-10-23T10:40:00Z</dcterms:modified>
  <cp:revision>74</cp:revision>
  <dc:subject/>
  <dc:title>Образец № 1</dc:title>
</cp:coreProperties>
</file>