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оферент в пазарни консултации за изпълнение на проек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Ремонт на спортни площадки в СУ „Максим Райкович” - град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Програма за развитие на селските райони 2014 – 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рез Водено от общностите местно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bg-BG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3311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  <w:p>
            <w:pPr>
              <w:pStyle w:val="Normal"/>
              <w:spacing w:lineRule="auto" w:line="240" w:before="0" w:after="0"/>
              <w:ind w:right="3311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процедура по провеждане на пазарни консултации по реда на чл. 44 от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рез събиране на оферти за изпълнение на </w:t>
      </w:r>
      <w:r>
        <w:rPr>
          <w:rFonts w:cs="Times New Roman" w:ascii="Times New Roman" w:hAnsi="Times New Roman"/>
          <w:bCs/>
          <w:sz w:val="26"/>
          <w:szCs w:val="26"/>
        </w:rPr>
        <w:t>проект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„Ремонт на спортни площадки в СУ „Максим Райкович” - град Лясковец”</w:t>
      </w:r>
      <w:r>
        <w:rPr>
          <w:rFonts w:cs="Times New Roman" w:ascii="Times New Roman" w:hAnsi="Times New Roman"/>
          <w:sz w:val="26"/>
          <w:szCs w:val="26"/>
        </w:rPr>
        <w:t xml:space="preserve"> по Програма за развитие на селските райони 2014 – 2020 г. чрез Водено от общностите местно развит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Декларирам, че представлявания от мен оферент е вписан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Централния професионален регистър на строителя за изпълнение на строежи от четвърта група, четвърта категория, съгласно изискванията на чл. 3, ал. 2 от Закона за Камарата на строителите, а ако същия е чуждестранно лице - в аналогични регистри съгласно законодателството на държавата членка, в която е установен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4. Към нашата оферта представяме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Образец № 2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ено-стойностна сметка (Образец № 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Образец № 4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ация по чл. 10, т. 2 от Закона за мерките срещу изпирането на пари (Образец № 5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- Декларация за съгласие за обработване на лични данни (Образец № 6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окументът е задължителна част от офертата и се подписва от законния представител на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оферента </w:t>
      </w:r>
      <w:r>
        <w:rPr>
          <w:rFonts w:cs="Times New Roman" w:ascii="Times New Roman" w:hAnsi="Times New Roman"/>
          <w:i/>
          <w:iCs/>
          <w:sz w:val="22"/>
          <w:szCs w:val="22"/>
        </w:rPr>
        <w:t>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CharChar11">
    <w:name w:val=" Char Char11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Obshtina</cp:lastModifiedBy>
  <cp:lastPrinted>2015-07-30T10:22:00Z</cp:lastPrinted>
  <dcterms:modified xsi:type="dcterms:W3CDTF">2018-10-03T07:48:00Z</dcterms:modified>
  <cp:revision>64</cp:revision>
  <dc:subject/>
  <dc:title>ДО КМЕТА НА </dc:title>
</cp:coreProperties>
</file>