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участие във възлагане по реда на Глава двадесет и ш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Закона за обществените поръчки  „чрез събиране на оферти с обя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Специализиран превоз на ученици и придружаващи учи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иторията на Община Лясковец през учебната 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</w:rPr>
        <w:t>/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ина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т ………………..</w:t>
      </w:r>
      <w:r>
        <w:rPr>
          <w:rFonts w:cs="Times New Roman" w:ascii="Times New Roman" w:hAnsi="Times New Roman"/>
          <w:sz w:val="26"/>
          <w:szCs w:val="26"/>
        </w:rPr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Заявявам, че желаем да участваме във възлагането по реда на Глава двадесет и шест от ЗОП чрез „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8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9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в съответствие с условия и указанията на възложителя, посочените в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3"/>
      </w:r>
      <w:r>
        <w:rPr>
          <w:rStyle w:val="EndnoteCharacters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4"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4. Декларираме, че отговаряме на критериите за подбор на възложителя, посочени в документацията за участие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 Приемаме да отговаряме за действията, бездействията и работата на посочения подизпълнител/посочените подизпълнители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EndnoteCharacters"/>
          <w:rStyle w:val="EndnoteAnchor"/>
          <w:b/>
          <w:i/>
          <w:sz w:val="18"/>
          <w:szCs w:val="18"/>
        </w:rPr>
        <w:endnoteReference w:id="5"/>
      </w:r>
      <w:r>
        <w:rPr>
          <w:rStyle w:val="EndnoteCharacters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криване на критериите за подбор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1. Документи съгласно изискването на чл. 67, ал. 6 от ЗОП, издадени от компетентен орган, за удостоверяване липсата на обстоятелства по чл. 54, ал. 1, т. 1 и т. 2 от ЗОП (свидетелство/-а за съдимост) и по чл. 54, ал. 1, т. 3 от ЗОП (удостоверения за наличие или липса на задължения към държавата, към общината по седалището на възложителя и към общината по седалището на участник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бележка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ументите по т. 8 се представят и за подизпълнителите и третите лица, в случай че има таки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8.2. Гаранция за изпълнение на договора в размер на 2 % от прогнозната стойнос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Интернет адрес (уеб адрес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7" w:leader="none"/>
              </w:tabs>
              <w:spacing w:lineRule="auto" w:line="240" w:before="0" w:after="200"/>
              <w:ind w:right="-2" w:firstLine="722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eastAsia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заедно от следните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6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eastAsia="bg-BG" w:bidi="my-MM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. Информация за използването на подизпълнител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Д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Вид и дя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7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 на участие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Информация за използването на капацитета на други субект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  <w:t>„ДА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моля представете надлежно попълнени декларации по ч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Вид на използвания капацитет (описание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Критерии за подбо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  <w:gridCol w:w="1985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но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е вписан в съответния професионален или търговски регистъ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ържавата членка, в която е установ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]</w:t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right" w:pos="9360" w:leader="dot"/>
              </w:tabs>
              <w:autoSpaceDE w:val="false"/>
              <w:spacing w:lineRule="auto" w:line="240" w:before="0" w:after="200"/>
              <w:ind w:right="-6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Участникът притежава валиден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- лиценз на Общността и заверени копия към него, съответстващи на броя на предложените за участие автобус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 какво […]</w:t>
              <w:br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кономическо и финансово състояни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 През последните три приключили финансови години в зависимост от датата, на която участникът е създаден или е започнал дейността си, участникът е реализирал минимален общ оборот не по-малко от 96 000 лв., изчислен на база годишните обороти*, включително минимален оборот в сферата, попадаща в обхвата на поръчката** не по-малко от 48 000 л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* Годишен общ оборот е сумата от нетните приходи от продажб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** Оборот в сферата, попадаща в обхвата на обществената поръчка е сумата, равна на частта от нетните приходи от продажби, реализирана от дейности, попадащи в обхвата на поръчката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*** Дейностите, попадащи в обхвата на поръчката са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извършване на специализиран превоз на деца и/или  ученици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 оборот: ……………………. л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рот в сферата, попадаща в обхвата на поръчка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) През последните три години от датата на подаване на офертата участникът е предоставил следните идентични или сходни с тези на поръчката услуги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 „предмет идентичен или сходен с този на поръчката за услуга” се разбира извършване на специализиран превоз на деца и/или  ученици. 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й години (този период е определен в документацията за обществената поръчка):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приключване на услуг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сички получатели следва да бъдат изброени и списъкът следва да включва публичните и частните клиенти за съответните услуги.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никът може да използва следните технически лица и персонал с необходимата професионална компетентност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ледн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на и професионална квал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тежава от техническите лица и персонал (водачи на автобуси)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зпълнение на договора участника разполага със следн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техническо оборудване (автобуси за превоз на пътници)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съоръжения (сервизна/гаражна баз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[……]</w:t>
              <w:br/>
              <w:b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частникъ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знамерява евентуално да възложи на подизпълнит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едната част (процентно изра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оръчк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[ ]Не [ 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……]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ъм настоящата оферта прила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о предложение за изпълнение на поръчката (Образец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кларация по чл. 54, ал. 1, т. 1, 2 и 7 от ЗОП (Образец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ация по чл. 54, ал. 1, т. 3 - 5 от ЗОП (Образец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кларация по чл. 3, т. 8 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 – оригинал (Образец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екларация по чл. 10, т. 2 от Закона за мерките срещу изпирането на па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оригинал </w:t>
      </w:r>
      <w:r>
        <w:rPr>
          <w:rFonts w:cs="Times New Roman" w:ascii="Times New Roman" w:hAnsi="Times New Roman"/>
          <w:sz w:val="26"/>
          <w:szCs w:val="26"/>
        </w:rPr>
        <w:t>(Образец № 7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документи, съгласно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конкретно представените от участника докумен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свързани лица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лицата, чиято дейност се контролира о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лицата, които съвместно контролира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Контрол“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налице, когато едно лице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</w:r>
    </w:p>
  </w:endnote>
  <w:endnote w:id="3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Свързано предприятие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упражнява доминиращо влияние върху възложителя,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 xml:space="preserve">?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-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</w:t>
      </w:r>
      <w:r>
        <w:rPr>
          <w:rFonts w:cs="Times New Roman" w:ascii="Times New Roman" w:hAnsi="Times New Roman"/>
          <w:b/>
          <w:bCs/>
          <w:i/>
          <w:shd w:fill="FEFEFE" w:val="clear"/>
        </w:rPr>
        <w:t>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 Копие на лиценз за извършване на международен превоз на пътници - лиценз на Общността и заверени копия към него, съответстващи на броя на предложените автобуси за изпълнение на поръчката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Справка по чл. 62, ал. 1, т. 4 от ЗОП за общия оборот и за оборота в сферата, попадаща в обхвата на поръчката за последните три приключили финансови години – (Образец № 8)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Годишните финансови отчети или техни съставни части, когато публикуването им се изисква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Доказателства за оборота в сферата, попадаща в обхвата на поръчката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Списък по чл. 64, ал. 1, т. 2 от ЗОП, на услугите, идентични или сходни с предмета на обществената поръчка, изпълнени през последните три години (Образец № 9)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, т. 3 и т. 6 от ЗОП на техническите лица и персонала, които участникът ще използва за изпълнение на обществената поръчка (Образец № 10)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 т. 4 и т. 9 от ЗОП за техническото оборудване и съоръжения, с които разполага участникът за изпълнение на обществената поръчка (Образец № 11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shd w:fill="FEFEFE" w:val="clear"/>
        </w:rPr>
        <w:t>*Забележк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54 от Закона за противодействие на корупцията и за отнемане на незаконно придобитото имущество и за който би могло да се приеме, че влияе на тяхната безпристрастност и независимост във връзка с възлагането на обществената поръч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highlight w:val="yellow"/>
          <w:shd w:fill="FEFEFE" w:val="clear"/>
        </w:rPr>
      </w:pPr>
      <w:r>
        <w:rPr>
          <w:rFonts w:cs="Times New Roman" w:ascii="Times New Roman" w:hAnsi="Times New Roman"/>
          <w:i/>
          <w:highlight w:val="yellow"/>
          <w:shd w:fill="FEFEFE" w:val="clear"/>
        </w:rPr>
      </w:r>
    </w:p>
  </w:endnote>
  <w:endnote w:id="6"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</w:r>
    </w:p>
  </w:endnote>
  <w:endnote w:id="7"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</w:r>
    </w:p>
  </w:endnote>
  <w:endnote w:id="8">
    <w:p>
      <w:pPr>
        <w:pStyle w:val="Normal"/>
        <w:spacing w:lineRule="auto" w:line="240" w:before="0" w:after="0"/>
        <w:ind w:firstLine="851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8">
    <w:name w:val=" Знак Знак8"/>
    <w:qFormat/>
    <w:rPr>
      <w:rFonts w:cs="Times New Roman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sz w:val="16"/>
      <w:szCs w:val="16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eastAsia="Times New Roman" w:cs="Calibri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int0Char">
    <w:name w:val="Point 0 Char"/>
    <w:qFormat/>
    <w:rPr>
      <w:rFonts w:ascii="Times New Roman" w:hAnsi="Times New Roman" w:cs="Times New Roman"/>
      <w:sz w:val="24"/>
      <w:lang w:val="bg-BG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4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Style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Style16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cs="Book Antiqu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22">
    <w:name w:val=" Знак Знак2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37:00Z</dcterms:created>
  <dc:creator>Obshtina</dc:creator>
  <dc:description/>
  <cp:keywords/>
  <dc:language>en-US</dc:language>
  <cp:lastModifiedBy>Obshtina</cp:lastModifiedBy>
  <dcterms:modified xsi:type="dcterms:W3CDTF">2018-08-02T07:24:00Z</dcterms:modified>
  <cp:revision>4</cp:revision>
  <dc:subject/>
  <dc:title>ДО КМЕТА НА </dc:title>
</cp:coreProperties>
</file>