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оферент в пазарни консултации за изпъ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оект: „Реконструкция на открита спортна площадка в град Лясковец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грама за развитие на селските райони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Cs/>
          <w:sz w:val="26"/>
          <w:szCs w:val="26"/>
        </w:rPr>
        <w:t>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открита спортна площадка в град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, че представлявания от мен оферент е вписан в </w:t>
      </w:r>
      <w:r>
        <w:rPr>
          <w:rFonts w:cs="Times New Roman" w:ascii="Times New Roman" w:hAnsi="Times New Roman"/>
          <w:bCs/>
          <w:sz w:val="26"/>
          <w:szCs w:val="26"/>
        </w:rPr>
        <w:t>Централния професионален регистър на строителя за изпълнение на строежи от пета категория, съгласно изискванията на чл. 3, ал. 2 от Закона за Камарата на строителите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.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Техническо предложение (Образец № 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бразец № 3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ено-стойностна сметка (Образец № 3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8-07-03T11:28:00Z</dcterms:modified>
  <cp:revision>57</cp:revision>
  <dc:subject/>
  <dc:title>ДО КМЕТА НА </dc:title>
</cp:coreProperties>
</file>