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i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огато участниците са се позовали на конфиденциалност, съответната информация не се разкрива от възложителя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9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8-05-08T14:35:00Z</dcterms:modified>
  <cp:revision>47</cp:revision>
  <dc:subject/>
  <dc:title>ДЕКЛАРАЦИЯ</dc:title>
</cp:coreProperties>
</file>