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>и за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 Общ оборот 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анък върху добавената стойност (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bg-BG" w:eastAsia="en-US"/>
        </w:rPr>
        <w:t xml:space="preserve">2. Общ оборот от </w:t>
      </w:r>
      <w:r>
        <w:rPr>
          <w:b/>
          <w:sz w:val="26"/>
          <w:szCs w:val="26"/>
          <w:lang w:val="bg-BG" w:eastAsia="en-US"/>
        </w:rPr>
        <w:t>извършени услуги, свързани с предоставяне на информационни и/или консултантски услуги за финансиране, бизнес планиране и/или стартиране на собствен бизнес, и/или дейности по подкрепа на предприемачеството, и/или провеждане на  обучения по предприемачество и/или стартиране на собствен бизнес:</w:t>
      </w:r>
    </w:p>
    <w:p>
      <w:pPr>
        <w:pStyle w:val="Normal"/>
        <w:spacing w:before="0" w:after="120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6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 не по-малко от 100 000,00 лв., включително минимален оборот в сферата, попадаща в обхвата на поръчката не по-малко от 50 000,00 лв.,  </w:t>
      </w:r>
      <w:r>
        <w:rPr>
          <w:rFonts w:cs="Times New Roman" w:ascii="Times New Roman" w:hAnsi="Times New Roman"/>
          <w:iCs/>
        </w:rPr>
        <w:t>изчислен на база годишните обороти*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u w:val="single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За участник – чуждестранно лице, оборотът се изчислява по официалния курс на БНБ за съответната валута в лева към датата на подаване на оферт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*** Дейностите, попадащи в обхвата на поръчката са:</w:t>
      </w:r>
      <w:r>
        <w:rPr>
          <w:i/>
          <w:sz w:val="22"/>
          <w:szCs w:val="22"/>
          <w:lang w:val="bg-BG"/>
        </w:rPr>
        <w:t xml:space="preserve"> предоставяне на информационни и/или консултантски услуги за финансиране, бизнес планиране и/или стартиране на собствен бизнес, и/или дейности по подкрепа на предприемачеството, и/или провеждане на  обучения по предприемачество и/или стартиране на собствен бизнес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Текст на коментар"/>
    <w:basedOn w:val="Normal"/>
    <w:qFormat/>
    <w:pPr/>
    <w:rPr/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User</cp:lastModifiedBy>
  <cp:lastPrinted>2018-05-09T09:05:00Z</cp:lastPrinted>
  <dcterms:modified xsi:type="dcterms:W3CDTF">2018-05-09T06:05:00Z</dcterms:modified>
  <cp:revision>32</cp:revision>
  <dc:subject/>
  <dc:title> </dc:title>
</cp:coreProperties>
</file>