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роцедура „публично състезание”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и монтаж на оборудване и обзавеждане по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Ремонт и обновяване на Читалище „Напредък – 1870” - гр. Лясковец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eastAsia="en-US"/>
        </w:rPr>
        <w:t xml:space="preserve"> предмет: </w:t>
      </w:r>
      <w:r>
        <w:rPr>
          <w:b/>
          <w:bCs/>
          <w:sz w:val="26"/>
          <w:szCs w:val="26"/>
        </w:rPr>
        <w:t xml:space="preserve">„Доставка и монтаж на оборудване и обзавеждане по проект „Ремонт и обновяване на Читалище „Напредък – 1870” -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eastAsia="en-US"/>
        </w:rPr>
        <w:t xml:space="preserve">1.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sz w:val="26"/>
          <w:szCs w:val="26"/>
          <w:lang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lang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Verdana-Bold;Arial Unicode MS"/>
          <w:sz w:val="26"/>
          <w:szCs w:val="26"/>
          <w:lang w:eastAsia="en-US"/>
        </w:rPr>
      </w:pPr>
      <w:r>
        <w:rPr>
          <w:rFonts w:eastAsia="Verdana-Bold;Arial Unicode MS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b/>
          <w:b/>
          <w:bCs/>
          <w:sz w:val="26"/>
          <w:szCs w:val="26"/>
          <w:lang w:eastAsia="en-US"/>
        </w:rPr>
      </w:pPr>
      <w:r>
        <w:rPr>
          <w:rFonts w:eastAsia="Verdana-Bold;Arial Unicode MS"/>
          <w:sz w:val="26"/>
          <w:szCs w:val="26"/>
          <w:lang w:eastAsia="en-US"/>
        </w:rPr>
        <w:t xml:space="preserve">2. Предложението ни за изпълнение на </w:t>
      </w:r>
      <w:r>
        <w:rPr>
          <w:rFonts w:eastAsia="Verdana-Bold;Arial Unicode MS"/>
          <w:b/>
          <w:bCs/>
          <w:sz w:val="26"/>
          <w:szCs w:val="26"/>
          <w:lang w:eastAsia="en-US"/>
        </w:rPr>
        <w:t xml:space="preserve">Обособена позиция 1. „Доставка и монтаж на обзавеждане на сцена по проект” </w:t>
      </w:r>
      <w:r>
        <w:rPr>
          <w:rFonts w:eastAsia="Verdana-Bold;Arial Unicode MS"/>
          <w:sz w:val="26"/>
          <w:szCs w:val="26"/>
          <w:lang w:eastAsia="en-US"/>
        </w:rPr>
        <w:t xml:space="preserve">в съответствие с Техническата спецификация (Приложение № 1) и изискванията на възложителя е следното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6"/>
          <w:szCs w:val="26"/>
          <w:highlight w:val="yellow"/>
          <w:lang w:eastAsia="en-US"/>
        </w:rPr>
      </w:pPr>
      <w:r>
        <w:rPr>
          <w:rFonts w:eastAsia="Calibri"/>
          <w:b/>
          <w:bCs/>
          <w:sz w:val="26"/>
          <w:szCs w:val="26"/>
          <w:highlight w:val="yellow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1542"/>
        <w:gridCol w:w="2997"/>
        <w:gridCol w:w="2600"/>
        <w:gridCol w:w="1838"/>
      </w:tblGrid>
      <w:tr>
        <w:trPr>
          <w:trHeight w:val="120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параметри и характеристики съгласно Техническата спецификац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е на  участника </w:t>
            </w:r>
            <w:r>
              <w:rPr>
                <w:b/>
                <w:bCs/>
                <w:i/>
              </w:rPr>
              <w:t>(марка, модел, производител, технически параметри и характеристик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н от участника гаранционен срок 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342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ично облекло твърд портал - изработка от сценична материя и поставяне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/>
            </w:pPr>
            <w:r>
              <w:rPr/>
              <w:t>Сценична материя BuhnenMolton или еквивалентна - Ширина: 300 см. Материал: 100% памук. Стандарт за негоримост: EN 13773 - С1, ÖNORM B1-Q1-Tr1, DIN 4102 B1. Плътност: минимум 350 g/m². Описание: плътна памучна тъкан, влакнеста от едната страна, която може да се използва като затъмнение или завеса за сцена. Характеристика: матирана повърхност, лесно възстановяване след намачкване, непрозрачна, относително непромокаемост, да предотвратява ехото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ценично облекло - изработка от сценична материя и поставяне, включително: 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ценична материя BuhnenMolton или еквивалентна - Ширина: 300 см. Материал: 100% памук. Стандарт за негоримост: EN 13773 - С1, ÖNORM B1-Q1-Tr1, DIN 4102 B1. Плътност: минимум 350 g/m². Описание: плътна памучна тъкан, влакнеста от едната страна, която може да се използва като затъмнение или завеса за сцена. Характеристика: матирана повърхност, лесно възстановяване след намачкване, непрозрачна, относително непромокаемост, да предотвратява ехото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ъно/гръб на сцена 11х11м 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чоли на сцена 9х5м с набор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чоли на сцена 11х5м с набор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та на сцена 11х2.5м с набор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пирана завеса 11х11м - изработка от сценична материя и окачване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ценична материя MuslinSchleiernessel или еквивалентна  - Материал: 100% памук. Стандарт за негоримост: EN 13773 - С1, ÖNORM B1-Q1-Tr1, DIN 4102 B1. Плътност: минимум 80 g/m²; Цвят: бежов; Употреба: подходяща за драперия, за проекционен воал;  Да позволява задно осветяване на сцената без видимост на шевовете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во сценично покритие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ово сценично покритие - двулицев танцов под, подходящ за сценично покритие. Подходящ за: сцена/театър, балет. Характеристики: изключително издръжлив - устойчив на износване и употреба, плътност 2200g/m²; материал - 100% винил, матиран, подсилен с минерални фибри; степен на негоримост според: EN 13501 - 1 Cfl - S1, B1, Q1. Ширина 2 м, максимално висока стабилност на размера при резки температурни промени.  Монтаж – мобилен (монтаж да не се включва в цената). Незабавно "прилягане" на пода след разстилане. Цвят - сив/черен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</w:rPr>
        <w:tab/>
      </w:r>
      <w:r>
        <w:rPr>
          <w:rFonts w:eastAsia="Calibri"/>
          <w:b/>
          <w:bCs/>
          <w:i/>
          <w:sz w:val="26"/>
          <w:szCs w:val="26"/>
        </w:rPr>
        <w:t>*Забележка: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i/>
          <w:sz w:val="26"/>
          <w:szCs w:val="26"/>
        </w:rPr>
        <w:tab/>
        <w:t>В колона 4 от таблицата участниците трябва да посочат марка, модел, производител и др. за всеки отделен артикул, както и да опишат конкретните параметри на предлаганото от тях в техническото им предложение и да осигурят необходимата документация като каталози, брошури, диплянки, които да дадат детайли за техническите параметри и характеристики, които достатъчно добре определят предлаганото оборудване/обзавеждане и по този начин дават възможност на възложителя да провери информацията, предоставена в техническото предлож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/>
          <w:bCs/>
          <w:i/>
          <w:sz w:val="26"/>
          <w:szCs w:val="26"/>
        </w:rPr>
        <w:t>**Забележка: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  <w:lang w:val="ru-RU"/>
        </w:rPr>
      </w:pPr>
      <w:r>
        <w:rPr>
          <w:rFonts w:eastAsia="Calibri"/>
          <w:bCs/>
          <w:i/>
          <w:sz w:val="26"/>
          <w:szCs w:val="26"/>
        </w:rPr>
        <w:t xml:space="preserve">Предложеният гаранционен срок не може да е по-кратък от определеният в чл. 126, ал. 1 от Закона за защита на потребителите – 2 </w:t>
      </w:r>
      <w:r>
        <w:rPr>
          <w:rFonts w:eastAsia="Calibri"/>
          <w:bCs/>
          <w:i/>
          <w:sz w:val="26"/>
          <w:szCs w:val="26"/>
          <w:lang w:val="ru-RU"/>
        </w:rPr>
        <w:t>(</w:t>
      </w:r>
      <w:r>
        <w:rPr>
          <w:rFonts w:eastAsia="Calibri"/>
          <w:bCs/>
          <w:i/>
          <w:sz w:val="26"/>
          <w:szCs w:val="26"/>
        </w:rPr>
        <w:t>две</w:t>
      </w:r>
      <w:r>
        <w:rPr>
          <w:rFonts w:eastAsia="Calibri"/>
          <w:bCs/>
          <w:i/>
          <w:sz w:val="26"/>
          <w:szCs w:val="26"/>
          <w:lang w:val="ru-RU"/>
        </w:rPr>
        <w:t>)</w:t>
      </w:r>
      <w:r>
        <w:rPr>
          <w:rFonts w:eastAsia="Calibri"/>
          <w:bCs/>
          <w:i/>
          <w:sz w:val="26"/>
          <w:szCs w:val="26"/>
        </w:rPr>
        <w:t xml:space="preserve"> години. Участник, предложил по-кратък гаранционен срок се отстранява от участие във възлагането на обществената поръчка</w:t>
      </w:r>
      <w:r>
        <w:rPr>
          <w:rFonts w:eastAsia="Calibri"/>
          <w:bCs/>
          <w:i/>
          <w:sz w:val="26"/>
          <w:szCs w:val="26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  <w:highlight w:val="yellow"/>
          <w:lang w:val="ru-RU"/>
        </w:rPr>
      </w:pPr>
      <w:r>
        <w:rPr>
          <w:rFonts w:eastAsia="Calibri"/>
          <w:bCs/>
          <w:i/>
          <w:sz w:val="26"/>
          <w:szCs w:val="26"/>
          <w:highlight w:val="yell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3. Декларираме, че предлаганите артикули са нови и неупотребяван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4. Прилагаме следните документи, доказващи съответствието на предлаганото от нас обзавеждане/оборудване с изискванията на възложителя, описани в техническата спецификация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i/>
          <w:sz w:val="22"/>
          <w:szCs w:val="22"/>
        </w:rPr>
        <w:t>(Участниците следва да опишат подробно приложените от тях документи за доказване - технически паспорти, каталози, брошури, диплянки и др., в  които се съдържат параметри на съответното оборудване/обзавеждане)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ab/>
        <w:t>5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val="ru-RU"/>
        </w:rPr>
        <w:tab/>
        <w:t>6</w:t>
      </w:r>
      <w:r>
        <w:rPr>
          <w:rFonts w:eastAsia="Calibri"/>
          <w:bCs/>
          <w:sz w:val="26"/>
          <w:szCs w:val="26"/>
        </w:rPr>
        <w:t>. С подаване на настоящата оферта декларираме, че срока на валидност на нашата оферта е ......... (........................) месеца*,</w:t>
      </w:r>
      <w:r>
        <w:rPr/>
        <w:t xml:space="preserve"> </w:t>
      </w:r>
      <w:r>
        <w:rPr>
          <w:rFonts w:eastAsia="Calibri"/>
          <w:bCs/>
          <w:sz w:val="26"/>
          <w:szCs w:val="26"/>
        </w:rPr>
        <w:t>считано от крайния срок за получаване на оферти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</w:rPr>
        <w:tab/>
      </w:r>
      <w:r>
        <w:rPr>
          <w:rFonts w:eastAsia="Calibri"/>
          <w:b/>
          <w:i/>
          <w:iCs/>
          <w:sz w:val="26"/>
          <w:szCs w:val="26"/>
        </w:rPr>
        <w:t>*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i/>
          <w:iCs/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 Срокът на валидност на офертите трябва да бъде не по-малко от 3 (три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iCs/>
          <w:sz w:val="26"/>
          <w:szCs w:val="26"/>
        </w:rPr>
      </w:pPr>
      <w:r>
        <w:rPr>
          <w:rFonts w:eastAsia="Calibri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7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ru-RU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eufunds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bg</w:t>
      </w:r>
    </w:hyperlink>
    <w:r>
      <w:rPr>
        <w:i/>
        <w:sz w:val="22"/>
        <w:szCs w:val="22"/>
        <w:lang w:val="ru-RU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ru-RU"/>
      </w:rPr>
    </w:pPr>
    <w:r>
      <w:rPr>
        <w:i/>
        <w:sz w:val="12"/>
        <w:szCs w:val="12"/>
        <w:lang w:val="ru-RU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11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6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ru-RU"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jc w:val="right"/>
      <w:rPr/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ru-RU"/>
      </w:rPr>
      <w:t>5.1.</w:t>
    </w:r>
  </w:p>
  <w:p>
    <w:pPr>
      <w:pStyle w:val="Normal"/>
      <w:widowControl w:val="false"/>
      <w:autoSpaceDE w:val="false"/>
      <w:jc w:val="center"/>
      <w:rPr>
        <w:b/>
        <w:b/>
        <w:color w:val="000000"/>
        <w:sz w:val="26"/>
        <w:szCs w:val="26"/>
        <w:highlight w:val="white"/>
        <w:shd w:fill="FEFEFE" w:val="clear"/>
        <w:lang w:val="ru-RU" w:bidi="ar-SA"/>
      </w:rPr>
    </w:pPr>
    <w:r>
      <w:rPr>
        <w:b/>
        <w:color w:val="000000"/>
        <w:sz w:val="26"/>
        <w:szCs w:val="26"/>
        <w:highlight w:val="white"/>
        <w:shd w:fill="FEFEFE" w:val="clear"/>
        <w:lang w:val="ru-RU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Firstline">
    <w:name w:val="firstline"/>
    <w:basedOn w:val="Normal"/>
    <w:qFormat/>
    <w:pPr>
      <w:spacing w:before="280" w:after="280"/>
    </w:pPr>
    <w:rPr>
      <w:color w:val="000000"/>
      <w:lang w:bidi="ar-SA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  <w:lang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37:00Z</dcterms:created>
  <dc:creator>Obshtina</dc:creator>
  <dc:description/>
  <cp:keywords/>
  <dc:language>en-US</dc:language>
  <cp:lastModifiedBy>Me</cp:lastModifiedBy>
  <dcterms:modified xsi:type="dcterms:W3CDTF">2018-04-13T10:11:00Z</dcterms:modified>
  <cp:revision>13</cp:revision>
  <dc:subject/>
  <dc:title>ТЕХНИЧЕСКО ПРЕДЛОЖЕНИЕ</dc:title>
</cp:coreProperties>
</file>