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90" w:leader="none"/>
          <w:tab w:val="right" w:pos="9354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ОБРАЗЕЦ № 1</w:t>
      </w:r>
      <w:r>
        <w:rPr>
          <w:b/>
          <w:sz w:val="26"/>
          <w:szCs w:val="26"/>
        </w:rPr>
        <w:t>1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в качеството си на …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 с ЕИК/БУЛСТАТ ..................,</w:t>
      </w:r>
    </w:p>
    <w:p>
      <w:pPr>
        <w:pStyle w:val="Normal"/>
        <w:ind w:left="708"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подизпълнителя)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От името на представляваното от мен лице – ………………………………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, ЕИК/БУЛСТА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изразявам съгласието да участваме като подизпълнител на .................................... 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, ЕИК/БУЛСТАТ на участника във възлагането, на който лицето е подизпълнител)</w:t>
      </w:r>
    </w:p>
    <w:p>
      <w:pPr>
        <w:pStyle w:val="Normal"/>
        <w:jc w:val="both"/>
        <w:rPr>
          <w:i/>
          <w:i/>
          <w:lang w:val="bg-BG"/>
        </w:rPr>
      </w:pPr>
      <w:r>
        <w:rPr>
          <w:sz w:val="26"/>
          <w:szCs w:val="26"/>
          <w:lang w:val="bg-BG"/>
        </w:rPr>
        <w:t xml:space="preserve">при изпълнение на обществена поръчка с предмет: </w:t>
      </w:r>
      <w:r>
        <w:rPr>
          <w:b/>
          <w:sz w:val="26"/>
          <w:szCs w:val="26"/>
          <w:lang w:val="bg-BG"/>
        </w:rPr>
        <w:t>„Доставка и монтаж на кухненско обзавеждане и оборудване на офис и зали по проект,  финансиран по Програма за трансгранично сътрудничество „Interreg V-A Румъния - България 2014-2020”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Дейностите, които ще изпълняваме като подизпълнител, са: 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(изброяват се конкретните части от предмета на обществената поръчка, които ще бъдат изпълнени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bg-BG"/>
        </w:rPr>
        <w:t>от подизпълнителя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3. Запознат съм с разпоредбата на чл. 75, ал. 3 от Правилника за прилагане на Закона за обществените поръчки (ППЗОП), в случай че посоченият по-горе участник, бъде избран за изпълнител нямаме право да превъзлагаме една или повече от дейностите, които са включени в предмета на договора за подизпълн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 съм с разпоредбата на чл. 101, ал. 9 от ЗОП, че заявявайки желанието си да бъдем подизпълнител в офертата на посочения по-горе участник, нямаме право да се явим като участник в настоящото възлагане чрез „събиране на оферти с обява” и да представим самостоятелна оферт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</w:rPr>
        <w:t>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</w:t>
      </w:r>
      <w:r>
        <w:rPr>
          <w:i/>
          <w:iCs/>
          <w:sz w:val="22"/>
          <w:szCs w:val="22"/>
          <w:lang w:val="bg-BG"/>
        </w:rPr>
        <w:t xml:space="preserve">на участник, който обявява, че ще ползва подизпълнители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  <w:lang w:val="bg-BG"/>
        </w:rPr>
        <w:t>Такава декларация се подава от всеки подизпълнител</w:t>
      </w:r>
      <w:r>
        <w:rPr>
          <w:i/>
          <w:iCs/>
          <w:sz w:val="22"/>
          <w:szCs w:val="22"/>
          <w:lang w:val="bg-BG"/>
        </w:rPr>
        <w:t>, в случай че са повече от един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7302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basedOn w:val="Style8"/>
    <w:qFormat/>
    <w:rPr>
      <w:rFonts w:ascii="Arial" w:hAnsi="Arial" w:cs="Arial"/>
      <w:lang w:val="en-GB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0">
    <w:name w:val="Списък на абзаци"/>
    <w:basedOn w:val="Normal"/>
    <w:qFormat/>
    <w:pPr>
      <w:ind w:left="708" w:hanging="0"/>
    </w:pPr>
    <w:rPr/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46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18-01-16T11:55:00Z</dcterms:modified>
  <cp:revision>13</cp:revision>
  <dc:subject/>
  <dc:title> </dc:title>
</cp:coreProperties>
</file>