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</w:rPr>
        <w:t>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64, ал. 1, т. 2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доставките, еднакви или сходни с предмета на обществената поръчка, изпълнени през последните три годин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Доставка и монтаж на кухненско обзавеждане и оборудване на офис и зали по проект,  финансиран по Програма за трансгранично сътрудничество „Interreg V-A Румъния - България 2014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2020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 ЧЕ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з последните 3 (три) години, считано от датата на подаване на нашата оферта, сме изпълнили описаните по-долу доставк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редмет на изпълнената доставка (вид и количе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тойност/цена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ата на приключване изпълнението 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В подкрепа на посочените в списъка доставк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TextBody"/>
        <w:ind w:left="1260" w:right="1897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9</w:t>
      </w:r>
      <w:r>
        <w:rPr>
          <w:rFonts w:cs="Times New Roman" w:ascii="Times New Roman" w:hAnsi="Times New Roman"/>
          <w:i/>
          <w:iCs/>
        </w:rPr>
        <w:t xml:space="preserve">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/>
          <w:b/>
          <w:i/>
          <w:iCs/>
          <w:lang w:val="bg-BG"/>
        </w:rPr>
      </w:r>
    </w:p>
  </w:endnote>
  <w:endnote w:id="3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минималното изискване на възложителя към техническите и професионални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През последните три години от датата на подаване на офертата, всеки участник трябва да е изпълнявал доставки с предмет и обем, идентични или сходни с предмета на обществената поръчка. 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Доставки с предмет, идентичен или сходни с предмета на обществената поръчка, са производство и/или доставка на кухненско обзавеждане и оборудване и/или оборудване за офиси и зали. 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  <w:lang w:val="bg-BG"/>
        </w:rPr>
        <w:t xml:space="preserve">*Доставки с обем, идентичен или сходен с обема на обществената поръчка, са доставки на стойност най-малко </w:t>
      </w:r>
      <w:r>
        <w:rPr>
          <w:i/>
          <w:iCs/>
          <w:sz w:val="22"/>
          <w:szCs w:val="22"/>
          <w:lang w:val="ru-RU"/>
        </w:rPr>
        <w:t>22 000</w:t>
      </w:r>
      <w:r>
        <w:rPr>
          <w:i/>
          <w:iCs/>
          <w:sz w:val="22"/>
          <w:szCs w:val="22"/>
          <w:lang w:val="bg-BG"/>
        </w:rPr>
        <w:t xml:space="preserve"> лв. без включен ДДС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3:51:00Z</dcterms:created>
  <dc:creator>Obshtina</dc:creator>
  <dc:description/>
  <cp:keywords/>
  <dc:language>en-US</dc:language>
  <cp:lastModifiedBy>Me</cp:lastModifiedBy>
  <cp:lastPrinted>2017-11-10T13:37:00Z</cp:lastPrinted>
  <dcterms:modified xsi:type="dcterms:W3CDTF">2018-01-16T06:19:00Z</dcterms:modified>
  <cp:revision>18</cp:revision>
  <dc:subject/>
  <dc:title> </dc:title>
</cp:coreProperties>
</file>