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ЕЦ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2 от ЗОП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услугите, еднакви или сходни с предмета на обществената поръчка, изпълнени през последните три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„открита процедура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Сметосъбиране и сметоизвозване на битовите отпадъци на територията на община Лясковец”, </w:t>
      </w:r>
      <w:r>
        <w:rPr>
          <w:rFonts w:cs="Times New Roman" w:ascii="Times New Roman" w:hAnsi="Times New Roman"/>
          <w:sz w:val="26"/>
          <w:szCs w:val="26"/>
        </w:rPr>
        <w:t>заявяваме, че през последните 3 (три) години, считано от датата на подаване на нашата оферта сме изпълнили описаните по-долу дейност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редмет на изпълнената усл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ойност/цена и обем на изпълнената услу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услуг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ател на услуг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услуги, изпълнени от нас, прилагаме следните доказателства по чл. 64, ал. 1, т. 2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footerReference w:type="default" r:id="rId2"/>
      <w:endnotePr>
        <w:numFmt w:val="decimal"/>
      </w:endnotePr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2), заедно с доказателствата за извършените услуги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>Запознати сме с изискването на възложителя към техническите възможности и/или квалификация на участниците</w:t>
      </w:r>
      <w:r>
        <w:rPr>
          <w:rFonts w:cs="Times New Roman" w:ascii="Times New Roman" w:hAnsi="Times New Roman"/>
          <w:bCs/>
          <w:i/>
        </w:rPr>
        <w:t>,</w:t>
      </w:r>
      <w:r>
        <w:rPr>
          <w:rFonts w:cs="Times New Roman" w:ascii="Times New Roman" w:hAnsi="Times New Roman"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а именно: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През последните три години от датата на подаване на офертата, участникът следва да е изпълнил най-малко една дейност с предмет и обем, идентични или сходни с предмета на настоящата обществена поръчка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Дейност с предмет, идентичен или сходен с предмета на обществената поръчка е дейност, включваща сметосъбиране и сметоизвозване на битови отпадъц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Дейност с обем, идентичен или сходен с обема на обществената поръчка е дейност по сметосъбиране и сметоизвозване на битови отпадъци от населени места с общ брой на населението им не по-малко от 13 000 (тринадесет хиляди) жители от контейнери до инсталация за третиране и/или до депо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7EPRHeader">
    <w:name w:val="(17) EPR Header Знак Знак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05:00Z</dcterms:created>
  <dc:creator>Obshtina</dc:creator>
  <dc:description/>
  <cp:keywords/>
  <dc:language>en-US</dc:language>
  <cp:lastModifiedBy>Obshtina</cp:lastModifiedBy>
  <dcterms:modified xsi:type="dcterms:W3CDTF">2017-12-21T09:01:00Z</dcterms:modified>
  <cp:revision>70</cp:revision>
  <dc:subject/>
  <dc:title/>
</cp:coreProperties>
</file>