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лицата, които ще изпълняват строителството и на членовете на ръководния състав, които ще отговаря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изпълнението, вкл. и контрола на качеството, в който е посочена професионалната компетентност на лица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</w:t>
      </w:r>
      <w:r>
        <w:rPr>
          <w:rFonts w:eastAsia="Calibri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Реконструкция на сграда за обществено обслужване в УПИ VII, кв. 29 по ПУП на гр. Лясковец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валифицираният ръководен и изпълнителски състав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>, с който предлагаме да изпълним обществената поръчка в съответствие с изискванията на възложител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 следния:</w:t>
      </w:r>
    </w:p>
    <w:p>
      <w:pPr>
        <w:pStyle w:val="Style16"/>
        <w:spacing w:lineRule="auto" w:line="240" w:before="0" w:after="0"/>
        <w:ind w:left="7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12"/>
        <w:gridCol w:w="1632"/>
        <w:gridCol w:w="2977"/>
        <w:gridCol w:w="2647"/>
      </w:tblGrid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Служител / работ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трите имена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39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Заемана длъжност / позиция при изпълнение на обществената поръч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Образование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(степен, специалност, година на дипломиране, № на диплома, учебно заведение)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и Професионална квалификация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направление, година на придобиване, № на издадения документ, издател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Професионален опит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  <w:t>(месторабота, период, длъжност, основни функции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94"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Ще осигурим участие на посочените по-горе лица за целия период на изпълнение на обществената поръчка, ако същата ни бъде възлож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.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ab/>
        <w:tab/>
        <w:tab/>
        <w:t xml:space="preserve">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bCs/>
          <w:i/>
          <w:iCs/>
          <w:lang w:val="ru-RU"/>
        </w:rPr>
        <w:t>4</w:t>
      </w:r>
      <w:r>
        <w:rPr>
          <w:rFonts w:cs="Times New Roman" w:ascii="Times New Roman" w:hAnsi="Times New Roman"/>
          <w:bCs/>
          <w:i/>
          <w:iCs/>
        </w:rPr>
        <w:t>)</w:t>
      </w:r>
      <w:r>
        <w:rPr>
          <w:rFonts w:cs="Times New Roman" w:ascii="Times New Roman" w:hAnsi="Times New Roman"/>
          <w:b/>
          <w:i/>
          <w:iCs/>
        </w:rPr>
        <w:t xml:space="preserve"> с</w:t>
      </w:r>
      <w:r>
        <w:rPr>
          <w:rFonts w:cs="Times New Roman" w:ascii="Times New Roman" w:hAnsi="Times New Roman"/>
          <w:i/>
          <w:iCs/>
        </w:rPr>
        <w:t xml:space="preserve">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 на обществената поръчка.</w:t>
      </w:r>
    </w:p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3"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  <w:vertAlign w:val="superscript"/>
        </w:rPr>
        <w:t>2</w:t>
      </w: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Всеки участник трябва да разполага с необходимия брой персонал, в т.ч. квалифициран технически ръководен и изпълнителски състав с определена професионална компетентност за изпълнение на строителството, със следното образование и квалификация или еквивалентн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u w:val="single"/>
        </w:rPr>
      </w:pPr>
      <w:r>
        <w:rPr>
          <w:rFonts w:cs="Times New Roman" w:ascii="Times New Roman" w:hAnsi="Times New Roman"/>
          <w:bCs/>
          <w:i/>
          <w:iCs/>
          <w:u w:val="single"/>
        </w:rPr>
        <w:t>Квалифициран технически ръководен съста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  <w:t>а). Технически ръководител</w:t>
      </w:r>
      <w:r>
        <w:rPr>
          <w:rFonts w:cs="Times New Roman" w:ascii="Times New Roman" w:hAnsi="Times New Roman"/>
          <w:bCs/>
          <w:i/>
          <w:iCs/>
        </w:rPr>
        <w:t xml:space="preserve"> - едно лице, което ръководи строителните работи на обекта и осигурява изпълнение на задълженията по чл. 163, ал. 2, т. 1 - 5, и отговорностите по чл. 168, ал. 1 и по чл. 169 б, ал. 1 от ЗУТ. Техническият ръководител трябва да притежа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- диплома от акредитирано висше училище с квалификация „строителен инженер” или „архитект”, или да е лице със средно образование с четиригодишен курс на обучение и придобита професионална квалификация в областите „Архитектура и строителство”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- минимум 2 (две) години професионален опит в областта на изграждането и/или реконструкцията на строителни обек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  <w:t>б). Технически правоспособно лице</w:t>
      </w:r>
      <w:r>
        <w:rPr>
          <w:rFonts w:cs="Times New Roman" w:ascii="Times New Roman" w:hAnsi="Times New Roman"/>
          <w:bCs/>
          <w:i/>
          <w:iCs/>
        </w:rPr>
        <w:t xml:space="preserve">, което да осъществяват специализирано техническо ръководство на отделни строителни и монтажни работи на строежа </w:t>
      </w:r>
      <w:r>
        <w:rPr>
          <w:rFonts w:cs="Times New Roman" w:ascii="Times New Roman" w:hAnsi="Times New Roman"/>
          <w:b/>
          <w:bCs/>
          <w:i/>
          <w:iCs/>
        </w:rPr>
        <w:t>по част ОВК</w:t>
      </w:r>
      <w:r>
        <w:rPr>
          <w:rFonts w:cs="Times New Roman" w:ascii="Times New Roman" w:hAnsi="Times New Roman"/>
          <w:bCs/>
          <w:i/>
          <w:iCs/>
        </w:rPr>
        <w:t xml:space="preserve"> (отопление, вентилация, климатизация) и което притежа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 xml:space="preserve">- диплома от акредитирано висше  училище с квалификация „инженер”, или да е лице със средно образование с четиригодишен курс на обучение и придобита професионална квалификация в област „Техника” и придобита специалност, отговаряща на вида на предвидените за изпълнение на строежа дейности по изграждане на отоплителна, климатична и вентилационна инстал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- минимум 2 (две) години професионален опит в областта на изграждането и/или реконструкцията на отоплителна, климатична и вентилационна инстал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  <w:t>в).</w:t>
      </w:r>
      <w:r>
        <w:rPr>
          <w:rFonts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Технически правоспособно лице,</w:t>
      </w:r>
      <w:r>
        <w:rPr>
          <w:rFonts w:cs="Times New Roman" w:ascii="Times New Roman" w:hAnsi="Times New Roman"/>
          <w:bCs/>
          <w:i/>
          <w:iCs/>
        </w:rPr>
        <w:t xml:space="preserve"> което да осъществяват специализирано техническо ръководство на отделни строителни и монтажни работи на строежа </w:t>
      </w:r>
      <w:r>
        <w:rPr>
          <w:rFonts w:cs="Times New Roman" w:ascii="Times New Roman" w:hAnsi="Times New Roman"/>
          <w:b/>
          <w:bCs/>
          <w:i/>
          <w:iCs/>
        </w:rPr>
        <w:t>по част Електрическа</w:t>
      </w:r>
      <w:r>
        <w:rPr>
          <w:rFonts w:cs="Times New Roman" w:ascii="Times New Roman" w:hAnsi="Times New Roman"/>
          <w:bCs/>
          <w:i/>
          <w:iCs/>
        </w:rPr>
        <w:t xml:space="preserve"> и което притежа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 xml:space="preserve">- диплома от акредитирано висше  училище с квалификация „инженер”, или да е лице със средно образование с четиригодишен курс на обучение и придобита професионална квалификация в област „Техника” и придобита специалност (електротехника, електроника, автоматика, комуникационна и компютърна техника или еквивалентна), отговаряща на вида на предвидените за изпълнение на строежа дейности по изграждане на електрически инстал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- минимум 2 (две) години професионален опит в областта на изграждането и/или реконструкцията на електрически инстал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  <w:t>г). Специалист по здравословни и безопасни условия на труд</w:t>
      </w:r>
      <w:r>
        <w:rPr>
          <w:rFonts w:cs="Times New Roman" w:ascii="Times New Roman" w:hAnsi="Times New Roman"/>
          <w:bCs/>
          <w:i/>
          <w:iCs/>
        </w:rPr>
        <w:t xml:space="preserve"> - 1 лице, правоспособен инспектор по ЗБУТ (здравословни и безопасни условия на труд), който притежа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 xml:space="preserve">- удостоверение или друг документ за правоспособност за извършване на дейност като Координатор по безопасност и здраве в строителството, съгласно Наредба № 2 от 22 март 2004 г. за минималните изисквания за здравословни и безопасни условия на труд при извършване на строителни и монтажни работи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 минимум 1 (една) година професионален опит като специалист по ЗБУТ (здравословни и безопасни условия на труд) - координатор или инспектор по безопасност и здрав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  <w:t>д).</w:t>
      </w:r>
      <w:r>
        <w:rPr>
          <w:rFonts w:cs="Times New Roman" w:ascii="Times New Roman" w:hAnsi="Times New Roman"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Отговорник по контрола на качеството</w:t>
      </w:r>
      <w:r>
        <w:rPr>
          <w:rFonts w:cs="Times New Roman" w:ascii="Times New Roman" w:hAnsi="Times New Roman"/>
          <w:bCs/>
          <w:i/>
          <w:iCs/>
        </w:rPr>
        <w:t xml:space="preserve"> - 1 лице, което притежа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 xml:space="preserve">- професионална квалификация, която да отговаря на изискванията на чл. 163а, ал.2 от ЗУТ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 xml:space="preserve">- минимум 1 (една) година професионален опит по специалност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u w:val="single"/>
        </w:rPr>
      </w:pPr>
      <w:r>
        <w:rPr>
          <w:rFonts w:cs="Times New Roman" w:ascii="Times New Roman" w:hAnsi="Times New Roman"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u w:val="single"/>
        </w:rPr>
      </w:pPr>
      <w:r>
        <w:rPr>
          <w:rFonts w:cs="Times New Roman" w:ascii="Times New Roman" w:hAnsi="Times New Roman"/>
          <w:bCs/>
          <w:i/>
          <w:iCs/>
          <w:u w:val="single"/>
        </w:rPr>
        <w:t>Квалифициран изпълнителски съста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 xml:space="preserve"> Квалифицирани работници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 xml:space="preserve">с професия „Строителни работници и сродни на тях”, „Работници по инсталиране и ремонт на електрически и електронни съоръжения”, включителн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iCs/>
        </w:rPr>
        <w:tab/>
        <w:t>- Квалифицирани работници за изпълнение на следните строителни и монтажни работи: бетонови; кофражни; арматурни; зидарски; покривни, включително дърводелски и тенекеджийски строителни работи; мазачески; настилки; облицовки; бояджийски работи – минимум 5 (пет) квалифицирани работ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- Квалифицирани строителни работници за изпълнение на монтажни работи по подмяна на дограма, полагане на топлоизолационни системи, монтаж на окачени фасади, изпълнение на стоманени конструкции, окачени тавани – минимум 3 (трима) квалифицирани работ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 xml:space="preserve"> - Квалифицирани строителни работници за изпълнение на ОВК инсталации – минимум 2 (двама) квалифицирани работ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- Квалифицирани работници за изпълнение на електромонтажни работи – минимум 2 (двама) квалифицирани работ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ab/>
        <w:t>- Квалифицирани строителни работници за изпълнение на ВиК инсталации– минимум 1 (един) квалифициран работн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12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lineRule="auto" w:line="240" w:before="120" w:after="0"/>
      <w:jc w:val="center"/>
      <w:rPr>
        <w:rFonts w:ascii="Trebuchet MS" w:hAnsi="Trebuchet MS" w:cs="Trebuchet MS"/>
        <w:i/>
        <w:i/>
        <w:iCs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iCs/>
        <w:sz w:val="24"/>
        <w:szCs w:val="24"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spacing w:lineRule="auto" w:line="240" w:before="0" w:after="0"/>
      <w:rPr>
        <w:rFonts w:ascii="Times New Roman" w:hAnsi="Times New Roman" w:eastAsia="Calibri" w:cs="Times New Roman"/>
        <w:sz w:val="20"/>
        <w:szCs w:val="20"/>
        <w:lang w:val="en-AU" w:eastAsia="bg-BG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8100</wp:posOffset>
          </wp:positionH>
          <wp:positionV relativeFrom="paragraph">
            <wp:posOffset>-18732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162300</wp:posOffset>
          </wp:positionH>
          <wp:positionV relativeFrom="paragraph">
            <wp:posOffset>-18732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152390</wp:posOffset>
          </wp:positionH>
          <wp:positionV relativeFrom="paragraph">
            <wp:posOffset>-301625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Times New Roman" w:ascii="Times New Roman" w:hAnsi="Times New Roman"/>
        <w:sz w:val="20"/>
        <w:szCs w:val="20"/>
        <w:lang w:val="en-AU" w:eastAsia="bg-BG"/>
      </w:rPr>
      <w:tab/>
      <w:tab/>
    </w:r>
  </w:p>
  <w:p>
    <w:pPr>
      <w:pStyle w:val="Normal"/>
      <w:jc w:val="right"/>
      <w:rPr>
        <w:rFonts w:ascii="Times New Roman" w:hAnsi="Times New Roman" w:eastAsia="Calibri" w:cs="Times New Roman"/>
        <w:b/>
        <w:b/>
        <w:sz w:val="26"/>
        <w:szCs w:val="26"/>
        <w:lang w:val="en-AU" w:eastAsia="bg-BG"/>
      </w:rPr>
    </w:pPr>
    <w:r>
      <w:rPr>
        <w:rFonts w:eastAsia="Calibri" w:cs="Times New Roman" w:ascii="Times New Roman" w:hAnsi="Times New Roman"/>
        <w:b/>
        <w:sz w:val="26"/>
        <w:szCs w:val="26"/>
        <w:lang w:val="en-AU" w:eastAsia="bg-BG"/>
      </w:rPr>
    </w:r>
  </w:p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71" w:hanging="945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29:00Z</dcterms:created>
  <dc:creator>Obshtina</dc:creator>
  <dc:description/>
  <cp:keywords/>
  <dc:language>en-US</dc:language>
  <cp:lastModifiedBy>Obshtina</cp:lastModifiedBy>
  <dcterms:modified xsi:type="dcterms:W3CDTF">2017-12-07T14:28:00Z</dcterms:modified>
  <cp:revision>17</cp:revision>
  <dc:subject/>
  <dc:title>СПИСЪК </dc:title>
</cp:coreProperties>
</file>