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5. „ПЛОДОВЕ И ЗЕЛЕНЧУЦИ (ПРЕСНИ, ЗАМРАЗЕНИ, СУШЕНИ)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аният/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bg-BG"/>
        </w:rPr>
        <w:t xml:space="preserve">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8 г. – 31.12.2018 г.”</w:t>
      </w:r>
      <w:r>
        <w:rPr>
          <w:b/>
          <w:sz w:val="26"/>
          <w:szCs w:val="26"/>
          <w:lang w:val="bg-BG"/>
        </w:rPr>
        <w:t>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ОБОСОБЕНА  ПОЗИЦИЯ 5 . „ПЛОДОВЕ И ЗЕЛЕНЧУЦИ (ПРЕСНИ, ЗАМРАЗЕНИ, СУШЕНИ)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6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1447"/>
        <w:gridCol w:w="3805"/>
        <w:gridCol w:w="909"/>
        <w:gridCol w:w="1220"/>
        <w:gridCol w:w="963"/>
        <w:gridCol w:w="945"/>
        <w:gridCol w:w="1032"/>
        <w:gridCol w:w="1328"/>
        <w:gridCol w:w="1150"/>
        <w:gridCol w:w="1175"/>
      </w:tblGrid>
      <w:tr>
        <w:trPr>
          <w:tblHeader w:val="true"/>
          <w:trHeight w:val="7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K</w:t>
            </w:r>
            <w:r>
              <w:rPr>
                <w:b/>
                <w:bCs/>
                <w:sz w:val="20"/>
                <w:szCs w:val="20"/>
                <w:lang w:val="bg-BG"/>
              </w:rPr>
              <w:t>оличество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на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отговарящи на изискванията за качество, заложени в Наредба № 16 от 28.05.2010 г. за изискванията за качество и контрол за съответствие на пресни плодове и зеленчуци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bg-BG"/>
              </w:rPr>
              <w:t>Транспортна опаковка - оригинален кашон на доставчика/производителя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кол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коли - цветни глави, с характерен за сорта цвят, свежи, здрави,  да притежават всички основни характеристики и свойства, типични за сорта или търговския тип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озде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Гроздовете да са цели, зрели, чисти, незамърсени от кал, без загнили зърна, нормално развити и типични за дадения сорт. Минимално тегло – 100 гр. Цвят – типичен за гроздето. Повреди – механични и от насекоми не се допускат. Гроздето да е в дървени или пластмасови касетки, в които трябва да се поставя грозде от един сорт, сортирано по качество, големина и оцветяване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би Печурк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Култивирани печурки: клас първи, да бъдат с добро качество-цели гъби със затворени гуглички, без петна, със здраво пънче прикрепено към гугличката, здрави, чисти, без вредители и повреди предизвикани от тях, без присъствие на чужди частици, без никакъв чужд мирис и/или вкус, да притежават всички основни характеристики и свойства, типични за сорта или търговския тип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весил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ни и свежи стръкове на връзка девесил с характерен вкус, цвят и аромат, без жълти листа и следи от вредители. Връзките да са по 0,1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жоджен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ни и свежи стръкове на връзка от джоджен с характерен вкус, цвят и аромат, без жълти листа и следи от вредители. Връзките да са по 0,1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ня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ня - плодовете да са цели, свежи, здрави, чисти, ненапукани, ненабити с характерна за сорта форма, цвят и вкус. Тегло на 1 брой – не по малко от 4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Домат розов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С правилна, характерна за сорта форма ("Розов блян","Розов гигант", "Розова магия", "Идеал" и др.) цели, свежи, чисти и здрави, с гладка повърхност, без повреди.   Опаковка – в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 червен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С правилна, характерна за сорта форма, цвят червен, цели, свежи, чисти и здрави, с гладка повърхност, без повреди.   Опаковка – в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3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мразен Брюкселско зеле 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юкселско зеле замразено -  по ТД на производителя и в съответствие с Наредба за изискванията към бързо замразените храни. В опаковка – в плик от 0,45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мразен Грах 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замразен -  по ТД на производителя и в съответствие с Наредба за изискванията към бързо замразените храни. В опаковка - плик от 2.5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мразен Зелен фасул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замразен - по ТД на производителя и в съответствие с Наредба за изискванията към бързо замразените храни. В опаковка - плик от 2.5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мразен Зеленчуци микс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Замразени зеленчуци – зеленчуков микс съдържащ не по-малко от 3 зеленчука, по ТД на производителя и в съответствие с Наредба за изискванията към бързо замразените храни. В опаковка – от 0.45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мразен Спанак 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нак замразен - по ТД на производителя и в съответствие с Наредба за изискванията към бързо замразените храни. В опаковка  - плик не по малко от 2.5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мразен Царевица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аревица ронена, замразена - по ТД на производителя и в съответствие с Наредба за изискванията към бързо замразените храни. В опаковка - плик по 2,5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 прясно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 зелки, пресни, здрави, напълно оформени, плътни, ненапукани с характерна форма, големина и окраска за сорта. Не се допуска влага. Зелките да са сортирани от едно качество и един сорт в чисти и здрави полиетиленови опаковки / чувал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лук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лук с добро качество, да притежава всички характеристики и свойства , типични за сорта или търговския тип. Допускат се незначителни свойства и дефекти, при условие, че не се влошават основните характеристики  по отношение на външния вид на продукта, неговото качество, съхраняемостта и търговския вид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-  "Екстра качество" или клас І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- екстра качество или клас I. С правилна, характерна за сорта форма, свеж, чист и здрав, с гладка повърхност, без повред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си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да са цели, здрави, чисти, нормално развити, с типични за сорта форма и оцветяване, със и без плододръжки. В насипно състояние в пластмасови касетки или потребителски опаков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 - в мрежести полиетиленови торби / чували, свежи, чисти и без почва. В опаковка от 10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 прес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 пролетни - свежи, чисти и без почва. Картофите да бъдат в насипно състояние в торби / чували от 10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фиол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фиол - цветни глави, с бял цвят, свежи,  здрави,  да притежават всички основни характеристики и свойства, типични за сорта или търговския тип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в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Пл</w:t>
            </w:r>
            <w:r>
              <w:rPr>
                <w:sz w:val="20"/>
                <w:szCs w:val="20"/>
                <w:lang w:val="bg-BG"/>
              </w:rPr>
              <w:t>одовете да са цели, свежи, здрави, чисти, нормално развити, узрели, без загнили части, с типична форма и оцветяване, без остатъци от средства за борба с болести и неприятели. Производствена опаковка -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 - пресни и свежи стръкове на връзка с характерен вкус, цвят и аромат, без жълти листа и следи от вредители. Връзка от 100 гр./бр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ставиц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ставици - да са цели, здрави с дължина 30-50 см., чисти без видими следи от препарати, без повреди.  Краставиците трябва да бъдат сортирани от един вид или едно качество в пластмасови касетки или опаковани поотделно в полипропиленова опаковка, вакуумиран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уш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П</w:t>
            </w:r>
            <w:r>
              <w:rPr>
                <w:sz w:val="20"/>
                <w:szCs w:val="20"/>
                <w:lang w:val="bg-BG"/>
              </w:rPr>
              <w:t>лодовете да са узрели, цели, свежи, здрави, чисти, нормално развити, с типична форма и оцветяване, с цели дръжки, без чужд мирис и вкус и без видими остатъци от средства за борба с болести и неприятели. Крушите да бъдат в насипно състояние в пластмасови касетки или потребителски опаков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о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П</w:t>
            </w:r>
            <w:r>
              <w:rPr>
                <w:sz w:val="20"/>
                <w:szCs w:val="20"/>
                <w:lang w:val="bg-BG"/>
              </w:rPr>
              <w:t>лодовете да са цели, свежи, здрави, чисти, нормално развити, с типична форма и оцветяване,  без загнили части и видими остатъци от средства за борба с болести и неприятели. Размер по най–малкия диаметър – 50 мм. Лимоните да са в полиетиленови торби / чувал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ук зрял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уковици – цели, здрави, чисти, напълно развити, добре оформени, узрели с плътна и суха външна обвивка /люспа/, без признаци на загниване, мухъл и лоша миризма. Транспортна опаковка –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 - пресни и свежи стръкове на връзка с характерен вкус, цвят и аромат, без жълти листа и следи от вредители. Оформен на връзки по 0.1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ндари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да са цели, свежи, здрави, чисти, нормално развити, с типична форма и оцветяване, с цели дръжки, без чужд мирис и вкус и без видими остатъци от средства за борба с болести и неприятели. Размер по най–големия диаметър – 60 мм. Мандарините да бъдат в мрежести потребителски опаковки или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61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ли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Маслини с костилка, с правилна, характерна за сорта форма, черен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цвят, сравнително еднакви по размер, от един сорт. Пластмасова/метална кутия от 1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рков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ркови – кореноплодни, пресни, правилно оформени, цели, гладки, здрави, чисти с типична за сорта форма, цвят и вкус. Морковите да бъдат в насипно състояние в пластмасови касетки или полиетиленови опаков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4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тари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лодовете да са узрели, цели, свежи, здрави, чисти, нормално развити, без загнили части с характерна за сорта форма и оцветяване. Повреди механични и от болести не се допускат. Размер на плода по най–големия диаметър: мъхести – 55 до 65 мм. Плодовете да бъдат в насипно състояние в пластмасови касетки или потребителски опаков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0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ладжан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Клас първи. Цели, здрави, чисти, с дръжки, с характерна за сорта форма и виолетово до тъмно виолетово оцветяване, с проявена лъскавина, месестата част да е нежна и еластична, без вредители и повреди, предизвикани от тях, без присъствие на чужди частици, без никакъв чужд мирис и/или вкус, да притежават всички основни характеристики и свойства, типични за сорта или търговския тип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зелен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bg-BG"/>
              </w:rPr>
              <w:t xml:space="preserve"> Плодове – цели, пресни, здрави, чисти, с характерни за сорта форма и оцветяване, с незасъхнал връх, с плододръжка и без повишена влажност. Пиперът да е в полиетиленови опаков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червен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Плодове – цели, пресни, здрави, чисти, с характерни за сорта форма и оцветяване, с незасъхнал връх, с плододръжка и без повишена влажност. Пиперът да е в полиетиленови опаковки или насипно в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3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ртокал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да са цели, свежи, здрави, чисти, нормално развити, без загнили части, с типична форма и оцветяване за зрели плодове, без остатъци от средства за борба с болести и неприятели. Размер по най–големия диаметър – 80 мм. Портокалите да бъдат в насипно състояние в пластмасови касетки или потребителски опаков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з лук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з лук - напълно развит, добре оформени цели стръкове, със свежа зелена част, чисти, без повреди, в насипно състояние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сков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П</w:t>
            </w:r>
            <w:r>
              <w:rPr>
                <w:sz w:val="20"/>
                <w:szCs w:val="20"/>
                <w:lang w:val="bg-BG"/>
              </w:rPr>
              <w:t>лодовете да са узрели, цели, свежи, здрави, чисти, нормално развити, без загнили части с характерна за сорта форма и оцветяване. Повреди механични и от болести не се допускат. Размер на плода по най–големия диаметър: мъхести – 55 до 65 мм. Плодовете да бъдат в насипно  състояние в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5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пеш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bg-BG"/>
              </w:rPr>
              <w:t>. Плодовете да са цели, свежи, здрави, чисти, ненапукани, ненабити с характерна за сорта правилна форма, цвят и вкус. Тегло на 1 брой – не по малко от 0.700 кг. Опаковка -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пичк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ежи, цели с форма и оцветяване типични за сорта. Листа - свежи без болести и външна влага. Не се допуска замърсеност, в насипно състояни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япа бяла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авилно оформени кореноплодни, цели, неразклонени, пресни здрави, чисти, без страничен привкус. Бяла, свежа, плътна и не загрубяла или куха вътрешност. Листните дръжки изрязани до 2см от челото. Размер в см по най- големия напречен диаметър 5 см. Опаковка -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та зелена/ маруля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та/маруля – без кал, свежи листа, здрави, външно добре оформени, без жълти листа, признаци на развала и следи от вредители. Марулите да бъдат около 0,200 кг. / бр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и слив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, свежи, здрави, чисти, нормално развити и узрели, без загнили части с характерна за сорта форма и оцветяване. Повреди механични и от болести не се допускат. Плодовете да бъдат в насипно състояние в пластмасови касетки или потребителски опаков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нак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bg-BG"/>
              </w:rPr>
              <w:t>. Да бъдат с добро качество, да притежават всички основни характеристики и свойства, типични за сорта или търговския тип - зелени листа, свеж, чист и здрав, тъмнозелен цвят. В производствена опаковка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афид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афиди - сушени гроздови зрънца - с добро качество. Плодовете да притежават всички основни характеристики и свойства, типични за сорта или търговския тип, в полиетиленова производствена опаковка по 1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488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ушени Кайсии 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Кайсии  - сушени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- клас първи. Продуктите от този клас трябва да бъдат с добро качество, да притежават всички основни характеристики и свойства, типични за сорта или търговския тип, в производствена оп</w:t>
            </w:r>
            <w:r>
              <w:rPr>
                <w:sz w:val="20"/>
                <w:szCs w:val="20"/>
                <w:lang w:val="bg-BG"/>
              </w:rPr>
              <w:t>аковка от 1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шени Плодове  – микс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 сушени - микс не по-малко от 3 плода, сушени,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с добро качество, плодовете да притежават всички основни характеристики и свойства, типични за сорта или търговския тип, в полиетиленова опаковка по 1 кг., без признаци на мухлясване и следи от вредител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368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ушени Сини сливи 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Сини сливи, сушени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- клас първи. Продуктите от този клас трябва да бъдат с добро качество, да притежават всички основни характеристики и свойства, типични за сорта или търговския тип, в опаковка </w:t>
            </w:r>
            <w:r>
              <w:rPr>
                <w:sz w:val="20"/>
                <w:szCs w:val="20"/>
                <w:lang w:val="bg-BG"/>
              </w:rPr>
              <w:t>от 0.2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а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а - плодовете да са цели, свежи, здрави, чисти, нормално развити, без загнили части, с типична форма и оцветяване, без остатъци от средства за борба с болести и неприятели. В касетки или полипропиленови торби / чувал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ичк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ресни, млади, чисти и здрави, гладки, с цвят и форма, типични за сорта, без петна и следи от загниване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кло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еноплоден зеленчук - свеж, твърд, цял с характерна форма и оцветяване. Не се допуска замърсеност. В касетки или полипропиленови торб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на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Целина глава с листа. Кореноплод - свеж, твърд, цял с форма и оцветяване типични за сорта. Листа - свежи, чисти, здрави, зелени, външно добре оформени листа. В касетки или полипропиленови торб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еш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еши - плодовете да са свежи, цели, зрели, здрави, чисти, нормално развити и типични за дадения сорт. Черешите да са с дръжки и без загнили части. Цвят и форма – типични за сорта. Повреди – механични и от насекоми не се допускат. Черешите да са в пластмасови касетки. 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сън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снов лук. Луковиците да са цели, здрави, чисти, напълно развити, добре оформени, узрели с плътна и суха външна обвивка /люспа/, без признаци на развала и плесен. Опаковка – насипно в касетки, съдържащи чеснов лук от един и същ сорт, качество и големина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бълки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Плодовете да са цели, свежи, здрави, чисти, нормално развити, с типична форма и оцветяване, без чужд мирис и вкус и без видими остатъци от средства за борба с болести и неприятели. Ябълките да бъдат в насипно състояние в пластмасови касетки.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5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Обща стойност на Обособена позиция 5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 xml:space="preserve">ОБРАЗЕЦ № </w:t>
    </w:r>
    <w:r>
      <w:rPr>
        <w:b/>
        <w:lang w:val="en-US"/>
      </w:rPr>
      <w:t>7</w:t>
    </w:r>
    <w:r>
      <w:rPr>
        <w:b/>
        <w:lang w:val="bg-BG"/>
      </w:rPr>
      <w:t>.</w:t>
    </w:r>
    <w:r>
      <w:rPr>
        <w:b/>
        <w:lang w:val="en-US"/>
      </w:rPr>
      <w:t>5</w:t>
    </w:r>
    <w:r>
      <w:rPr>
        <w:b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3:43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7-11-03T14:21:00Z</dcterms:modified>
  <cp:revision>22</cp:revision>
  <dc:subject/>
  <dc:title>Образец № 7</dc:title>
</cp:coreProperties>
</file>