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9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 xml:space="preserve">ЗА ОБОСОБЕНА ПОЗИЦИЯ 7.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ВАРИВА, </w:t>
      </w:r>
      <w:r>
        <w:rPr>
          <w:b/>
          <w:sz w:val="26"/>
          <w:szCs w:val="26"/>
          <w:lang w:val="ru-RU"/>
        </w:rPr>
        <w:t>ПОДПРАВКИ, НАПИТКИ И ДРУГИ ПАКЕТИРАНИ ПРОДУКТИ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8 г. – 31.12.2018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е нашето предложение за изпълнение на обществена поръчка</w:t>
      </w:r>
      <w:r>
        <w:rPr>
          <w:b/>
          <w:sz w:val="26"/>
          <w:szCs w:val="26"/>
          <w:lang w:val="bg-BG"/>
        </w:rPr>
        <w:t xml:space="preserve"> по Обособена позиция 7. „Варива, подправки, напитки и други пакетирани продукти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 </w:t>
      </w:r>
      <w:r>
        <w:rPr>
          <w:b/>
          <w:sz w:val="26"/>
          <w:szCs w:val="26"/>
          <w:lang w:val="bg-BG"/>
        </w:rPr>
        <w:t xml:space="preserve">7. „Варива, подправки, напитки и други пакетирани продукти”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зисквания и на техническата спецификаци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 xml:space="preserve">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Чайовете няма да съдържат оцветители, овкусители и кофеи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олта ще е йодирана с калиев йода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итейната вода ще е бутилирана, ниско минерализирана натурална минерална вода със съдържание на флуор до 1,5 мг/л, изворна и трапезна в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туралния сок ще е 100% плодов и/или зеленчук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ктарите ще са 100% плодови и/или плодово-зеленчукови, в които общото съдържание на моно- и дизахариди няма да превишава 20% от общата маса на продук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Бозата ще е с натурални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  <w:lang w:val="bg-BG"/>
        </w:rPr>
        <w:t>подсладители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>Слънчогледовото масло ще е произведено по браншови стандар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Бобовите храни  и варивата ще бъдат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sz w:val="26"/>
          <w:szCs w:val="26"/>
          <w:lang w:val="bg-BG"/>
        </w:rPr>
        <w:tab/>
        <w:t>- цели и здрави зърна, с присъща за сорта форма и големин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sz w:val="26"/>
          <w:szCs w:val="26"/>
          <w:lang w:val="bg-BG"/>
        </w:rPr>
        <w:tab/>
        <w:t>- чисти, без петна и оттенъци, без примеси от плевели или други култур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sz w:val="26"/>
          <w:szCs w:val="26"/>
          <w:lang w:val="bg-BG"/>
        </w:rPr>
        <w:tab/>
        <w:t>- без вредител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с цвят, характерен за продукта, без неспецифичен мирис и/или вкус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руги предложения, свързани с организация за изпълнение на поръчката,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sz w:val="26"/>
          <w:szCs w:val="26"/>
          <w:lang w:val="bg-BG"/>
        </w:rPr>
        <w:t xml:space="preserve">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…..………………………………………………………………………………………….…………………………………………………………………………………………..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…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7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8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bg-BG"/>
        </w:rPr>
        <w:t xml:space="preserve">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9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val="bg-BG" w:eastAsia="bg-BG"/>
        </w:rPr>
      </w:pPr>
      <w:r>
        <w:rPr>
          <w:rFonts w:eastAsia="Calibri"/>
          <w:bCs/>
          <w:i/>
          <w:sz w:val="26"/>
          <w:szCs w:val="26"/>
          <w:lang w:val="bg-BG" w:eastAsia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…………………… </w:t>
      </w:r>
      <w:r>
        <w:rPr>
          <w:sz w:val="26"/>
          <w:szCs w:val="26"/>
          <w:lang w:val="bg-BG"/>
        </w:rPr>
        <w:t>г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en-US"/>
        </w:rPr>
        <w:tab/>
        <w:tab/>
        <w:tab/>
      </w:r>
      <w:r>
        <w:rPr>
          <w:sz w:val="26"/>
          <w:szCs w:val="26"/>
          <w:lang w:val="bg-BG"/>
        </w:rPr>
        <w:t>Подписи печат: 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Длъжност: 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6.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Me</cp:lastModifiedBy>
  <dcterms:modified xsi:type="dcterms:W3CDTF">2017-11-09T13:52:00Z</dcterms:modified>
  <cp:revision>77</cp:revision>
  <dc:subject/>
  <dc:title>Образец № 1</dc:title>
</cp:coreProperties>
</file>