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идентични или сходни с предмета на обществената поръчка, изпълнени през последните три годин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- 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</w:rPr>
        <w:t>/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че през последните 3 (три) години, считано от датата на подаване на нашата оферта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275"/>
        <w:gridCol w:w="1342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мет на изпълнената услуг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000000"/>
              </w:rPr>
              <w:endnoteReference w:id="4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ратко опис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ойност на услуга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чална и крайна дата на изпълнение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оординати за връзка – тел., ел. поща, адрес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 xml:space="preserve">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8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 се представя</w:t>
      </w:r>
      <w:r>
        <w:rPr>
          <w:rFonts w:cs="Times New Roman" w:ascii="Times New Roman" w:hAnsi="Times New Roman"/>
          <w:i/>
          <w:iCs/>
        </w:rPr>
        <w:t xml:space="preserve">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>Всеки участник трябва да е изпълнил за последните три години от датата на подаване на офертата, поне една услуга с предмет и обем, идентични или сходни с предмета на настоящата обществена поръ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*Под „услуга с предмет и обем, идентичен или сходен с предмета на настоящата обществена поръчка” се разбира извършване на специализиран превоз на деца и/или  ученици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Endnote"/>
        <w:spacing w:before="0" w:after="20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Услуги в процес на изпълнение не се приемат.</w:t>
      </w:r>
    </w:p>
  </w:endnote>
  <w:endnote w:id="5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lang w:eastAsia="bg-BG"/>
        </w:rPr>
        <w:t>Запознати сме с разпоредбата на чл. 64, ал. 1, т. 2 от ЗОП</w:t>
      </w:r>
      <w:r>
        <w:rPr>
          <w:rFonts w:cs="Times New Roman" w:ascii="Times New Roman" w:hAnsi="Times New Roman"/>
          <w:i/>
          <w:iCs/>
          <w:lang w:eastAsia="bg-BG"/>
        </w:rPr>
        <w:t xml:space="preserve">, съгласно която към списъка на услугите, които са идентични или сходни на предмета на поръчката трябва да се представят и </w:t>
      </w:r>
      <w:r>
        <w:rPr>
          <w:rFonts w:cs="Times New Roman" w:ascii="Times New Roman" w:hAnsi="Times New Roman"/>
          <w:i/>
          <w:lang w:eastAsia="bg-BG"/>
        </w:rPr>
        <w:t xml:space="preserve">доказателства за извършената услуга. </w:t>
      </w:r>
    </w:p>
    <w:p>
      <w:pPr>
        <w:pStyle w:val="Endnote"/>
        <w:ind w:firstLine="709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7-08-17T07:30:00Z</dcterms:modified>
  <cp:revision>53</cp:revision>
  <dc:subject/>
  <dc:title/>
</cp:coreProperties>
</file>