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 </w:t>
      </w:r>
      <w:r>
        <w:rPr>
          <w:b/>
          <w:lang w:val="bg-BG"/>
        </w:rPr>
        <w:t xml:space="preserve">ОБОСОБЕНА </w:t>
      </w:r>
      <w:r>
        <w:rPr>
          <w:b/>
          <w:sz w:val="26"/>
          <w:szCs w:val="26"/>
          <w:lang w:val="bg-BG"/>
        </w:rPr>
        <w:t>ПОЗИЦИЯ 4. „МЛЯКО, МЛЕЧНИ ПРОДУКТИ И ЯЙЦА”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................... данни по документ за самоличност </w:t>
      </w:r>
    </w:p>
    <w:p>
      <w:pPr>
        <w:pStyle w:val="Normal"/>
        <w:ind w:left="3540" w:firstLine="708"/>
        <w:jc w:val="both"/>
        <w:rPr/>
      </w:pPr>
      <w:r>
        <w:rPr>
          <w:i/>
          <w:sz w:val="22"/>
          <w:szCs w:val="22"/>
          <w:lang w:val="bg-BG"/>
        </w:rPr>
        <w:t>(трите имена)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</w:t>
      </w:r>
      <w:r>
        <w:rPr>
          <w:sz w:val="26"/>
          <w:szCs w:val="26"/>
          <w:lang w:val="bg-BG"/>
        </w:rPr>
        <w:t>..........................................................................………………………………………………………….……………в качеството си на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................................ на ......................................................................................................................... ЕИК/БУЛСТАТ .............................</w:t>
      </w:r>
    </w:p>
    <w:p>
      <w:pPr>
        <w:pStyle w:val="Normal"/>
        <w:ind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  <w:tab/>
        <w:tab/>
        <w:tab/>
        <w:tab/>
        <w:tab/>
        <w:tab/>
        <w:t xml:space="preserve"> (наименование на участника)</w:t>
      </w:r>
    </w:p>
    <w:p>
      <w:pPr>
        <w:pStyle w:val="Normal"/>
        <w:ind w:left="2832" w:firstLine="708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left="-360"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  <w:t>УВАЖАЕМИ ГОСПОЖ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sz w:val="26"/>
          <w:szCs w:val="26"/>
          <w:lang w:val="bg-BG"/>
        </w:rPr>
      </w:pPr>
      <w:r>
        <w:rPr>
          <w:b/>
          <w:bCs/>
          <w:color w:val="000000"/>
          <w:position w:val="8"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ото представяме нашето ценово предложение като част от офертата ни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 xml:space="preserve">„Доставка на хранителни продукти по обособени позиции за нуждите на звената в Община Лясковец за периода 01.01.2017 г. – 31.12.2017 г.” </w:t>
      </w:r>
      <w:r>
        <w:rPr>
          <w:bCs/>
          <w:sz w:val="26"/>
          <w:szCs w:val="26"/>
          <w:lang w:val="bg-BG"/>
        </w:rPr>
        <w:t>по</w:t>
      </w:r>
      <w:r>
        <w:rPr>
          <w:b/>
          <w:sz w:val="26"/>
          <w:szCs w:val="26"/>
          <w:lang w:val="bg-BG"/>
        </w:rPr>
        <w:t xml:space="preserve"> Обособена позиция 4. „Мляко, млечни продукти и яйца”:</w:t>
      </w:r>
    </w:p>
    <w:p>
      <w:pPr>
        <w:pStyle w:val="Normal"/>
        <w:shd w:fill="FFFFFF" w:val="clear"/>
        <w:spacing w:lineRule="exact" w:line="317"/>
        <w:rPr>
          <w:b/>
          <w:b/>
          <w:i/>
          <w:i/>
          <w:spacing w:val="4"/>
          <w:w w:val="98"/>
          <w:sz w:val="26"/>
          <w:szCs w:val="26"/>
          <w:lang w:val="bg-BG"/>
        </w:rPr>
      </w:pPr>
      <w:r>
        <w:rPr>
          <w:b/>
          <w:i/>
          <w:spacing w:val="4"/>
          <w:w w:val="98"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lang w:val="bg-BG"/>
        </w:rPr>
        <w:t xml:space="preserve">ОБОСОБЕНА </w:t>
      </w:r>
      <w:r>
        <w:rPr>
          <w:b/>
          <w:sz w:val="26"/>
          <w:szCs w:val="26"/>
          <w:lang w:val="bg-BG"/>
        </w:rPr>
        <w:t>ПОЗИЦИЯ 4. „МЛЯКО, МЛЕЧНИ ПРОДУКТИ И ЯЙЦ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386"/>
        <w:gridCol w:w="4539"/>
        <w:gridCol w:w="709"/>
        <w:gridCol w:w="850"/>
        <w:gridCol w:w="783"/>
        <w:gridCol w:w="907"/>
        <w:gridCol w:w="1124"/>
        <w:gridCol w:w="1233"/>
        <w:gridCol w:w="1216"/>
        <w:gridCol w:w="1386"/>
      </w:tblGrid>
      <w:tr>
        <w:trPr>
          <w:tblHeader w:val="true"/>
          <w:trHeight w:val="2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№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Артикул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Технически характеристики, разфасовка, транспортна о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яр-к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оличе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63" w:firstLine="17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Ед. базова цена "САПИ" ЕО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 "САПИ" ЕООД</w:t>
            </w:r>
          </w:p>
          <w:p>
            <w:pPr>
              <w:pStyle w:val="Normal"/>
              <w:ind w:right="-56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4*к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тстъпка 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Надценка + в %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Стойност на отстъпката или  надценк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*к.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Единична предлагана 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5+к.5*к.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 xml:space="preserve">Обща предлагана це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к.6+к.8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10</w:t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от обезмаслено мляко, мътеница или суроватка със или без добавки по ТД на производителя. С мека консистенция, със ситнозърнеста или мазна и мажеща се консистенция. Слабо млечнокисел мирис и сладникав или млечнокисел вкус, с добавен от 1 до 1,5% готварска сол. Производствена опаковка по 1 кг. етикет обозначаващ: производител, дата на производство, срок на годност, състав на вложените материали, количество на водното съдържание, масленост, сол, киселинност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303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ра без растителна мазнина по БДС на 889-80 или еквивалентна ТД на производителя, безмаслена, диетична, първо качество в пакети по 1 кг. Водно съдържание не повече от 78%, киселинност Т-не повече от 250. Полиетиленова и/или производствена опаковка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bg-BG"/>
              </w:rPr>
              <w:t>Кашкавал по стандарт БДС 14: 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шкавал от краве мляко по стандарт БДС 14: 2010 или еквивалентна. Вкус, мирис и аромат-специфични за узрял кашкавал, без страничен привкус и мирис. Сухо вещество не по-малко от 58%, масленост в сухото вещество-45%. Срок на зреене-60 дни. Кашкавалът да бъде опакован във вакуумирана полиетиленова опаковка от 1 к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ве масло - БДС 13-83 или еквивалентна ТД на производителя. Цвят – светложълт до бял. Мирис – специфичен. Масленост като млечни мазнини, не по-малко от 82% от сухото вещество, разфасовка – фолирани пакетчета от 1 кг. Водно съдържание не-повече от 45%, без консервиращи и багрилни вещества, без растителни мазнини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4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исело мляко 2% по ТД на производителя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Мляко кисело 2% по стандарт БДС 12:2010. Масленост - 2%. Състояние-гладка, блестяща повърхност, хомогенна сметанообразна маса. Мирис и вкус-свойствен, приятно млечнокисел. Цвят-бял с различни нюанси на кремав оттенък. Сухо вещество 8,5-18%. Опаковка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7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кисело 3.6% по стандарт БДС 12: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село мляко 3,6%- по стандарт БДС 12:2010 или еквивалента ТД на производителя. Масленост -3,6%. Сухо вещество 8,5-18%. Опаковка –кофичка от пластмаса с вместимост от 0,400 кг. Етикетът с фирмения знак да е върху капачките на всяка опаковка, където са отразени датата на годност, партида и температура на съхранение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 %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2% по ТД на производителя. Опаковано в кутии по 1 л. Прясното мляко да е пастьоризирано с масленост 2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28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% кутия-БДС 11-87 или еквивалента ТД на производителя. Опаковано в кутии по 1 л. Прясното мляко да е пастьоризирано с масленост 3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2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6%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ляко прясно 3.6% по ТД на производителя. Опаковано в кутии по 1 л. Прясното мляко да е пастьоризирано с масленост 3.6 %. Етикетирано на български език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Сирене краве - бяло саламурено/без саламурата/по ТД на производителя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опаковано във вакуумирана полиетиленова опаковка от 0,500 кг., с етикет, обозначаващ производител, дата на производство, състав и др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 по стандарт БДС15:2010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рене краве-бяло саламурено/без саламурата/, без растителна мазнина по стандарт БДС15:2010. Консистенция – умерено твърда, еластична. Вкус, мирис и аромат-специфични за узряло сирене без страничен привкус и мирис. Сиренето да е преминало технологичния срок на зреене, опаковано в пластмасови кутии от 8 кг., с ясна маркировка върху капака на кутията, обозначаващ предприятието-производител и дата на производство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84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Яйца кокоши клас "А", размер  L– БДС 358-80 или еквивалентна ТД на производителя. Яйцата да бъдат “пресни” със срок на годност не по-дълъг от 28 дни, считано от датата на снасянето им. Да са с нормална, здрава, чиста, неповредена черупка, която да е маркирана съгласно Наредба №1/09.01.2008 г.  и с тегло от 0,063 кг. до 0,070 кг. Опаковка – картонени кори по 30 бр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77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4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Обща стойност: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sz w:val="26"/>
          <w:szCs w:val="26"/>
          <w:lang w:val="bg-BG"/>
        </w:rPr>
        <w:t xml:space="preserve">- Обща стойност на отстъпката (надценката): ........................................ лв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.</w:t>
      </w:r>
      <w:r>
        <w:rPr>
          <w:sz w:val="26"/>
          <w:szCs w:val="26"/>
          <w:lang w:val="bg-BG"/>
        </w:rPr>
        <w:t xml:space="preserve">: ......................................... лв. без включен данък върху добавената стойност (ДДС)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  <w:lang w:val="bg-BG"/>
        </w:rPr>
        <w:t xml:space="preserve">- Обща стойност на Обособена позиция </w:t>
      </w:r>
      <w:r>
        <w:rPr>
          <w:sz w:val="26"/>
          <w:szCs w:val="26"/>
          <w:lang w:val="ru-RU"/>
        </w:rPr>
        <w:t>4.</w:t>
      </w:r>
      <w:r>
        <w:rPr>
          <w:sz w:val="26"/>
          <w:szCs w:val="26"/>
          <w:lang w:val="bg-BG"/>
        </w:rPr>
        <w:t>: .......................................... лв. с включен ДДС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sz w:val="26"/>
          <w:szCs w:val="26"/>
          <w:lang w:val="bg-BG"/>
        </w:rPr>
        <w:t>Забележка:</w:t>
      </w:r>
      <w:r>
        <w:rPr>
          <w:b/>
          <w:i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едлаганите цени трябва да бъдат в лева с включен ДДС с точност до втория знак след десетичната запетая.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При несъответствие между предложен процент отстъпка / надценка и изчислена единична цена (колона 9), обща цена (колона 10), съответно обща стойност на обособената позиция  </w:t>
      </w:r>
      <w:r>
        <w:rPr>
          <w:b/>
          <w:i/>
          <w:sz w:val="26"/>
          <w:szCs w:val="26"/>
          <w:lang w:val="bg-BG"/>
        </w:rPr>
        <w:t>за верен се приема предложеният процент отстъпка / надценка</w:t>
      </w:r>
      <w:r>
        <w:rPr>
          <w:i/>
          <w:sz w:val="26"/>
          <w:szCs w:val="26"/>
          <w:lang w:val="bg-BG"/>
        </w:rPr>
        <w:t xml:space="preserve">, а единичната цена и общата цена по артикули, съответно обща стойност по позиция се преизчислява от комисията за разглеждане и оценка на офертите.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ind w:left="360" w:hanging="0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.......................... г. </w:t>
        <w:tab/>
        <w:tab/>
        <w:tab/>
        <w:tab/>
        <w:t>Подпис и печат: .......................................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ab/>
        <w:tab/>
        <w:tab/>
        <w:tab/>
        <w:t>Име и фамилия:  …..................................</w:t>
      </w:r>
    </w:p>
    <w:p>
      <w:pPr>
        <w:pStyle w:val="Normal"/>
        <w:tabs>
          <w:tab w:val="clear" w:pos="708"/>
          <w:tab w:val="left" w:pos="9923" w:leader="none"/>
        </w:tabs>
        <w:ind w:left="3540" w:firstLine="708"/>
        <w:jc w:val="both"/>
        <w:rPr>
          <w:lang w:val="bg-BG"/>
        </w:rPr>
      </w:pPr>
      <w:r>
        <w:rPr>
          <w:bCs/>
          <w:sz w:val="26"/>
          <w:szCs w:val="26"/>
          <w:lang w:val="bg-BG"/>
        </w:rPr>
        <w:tab/>
        <w:t>Длъжност: ......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9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/>
    </w:pPr>
    <w:r>
      <w:rPr>
        <w:b/>
        <w:lang w:val="bg-BG"/>
      </w:rPr>
      <w:t>ОБРАЗЕЦ № 12.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ен текст 2"/>
    <w:basedOn w:val="Normal"/>
    <w:qFormat/>
    <w:pPr>
      <w:jc w:val="center"/>
    </w:pPr>
    <w:rPr>
      <w:rFonts w:ascii="Garamond" w:hAnsi="Garamond" w:cs="Garamond"/>
      <w:b/>
      <w:sz w:val="4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WWBodyTextIndent2">
    <w:name w:val="WW-Body Text Indent 2"/>
    <w:basedOn w:val="Normal"/>
    <w:qFormat/>
    <w:pPr>
      <w:suppressAutoHyphens w:val="true"/>
      <w:ind w:firstLine="546"/>
      <w:jc w:val="both"/>
    </w:pPr>
    <w:rPr>
      <w:rFonts w:ascii="Tahoma" w:hAnsi="Tahoma" w:cs="Tahoma"/>
      <w:szCs w:val="20"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CharCharCharChar">
    <w:name w:val=" Char Char Char Знак Знак Знак Char Знак Знак Char Знак Char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TML">
    <w:name w:val="HTML адрес"/>
    <w:basedOn w:val="Normal"/>
    <w:qFormat/>
    <w:pPr/>
    <w:rPr>
      <w:i/>
      <w:iCs/>
      <w:lang w:val="bg-BG"/>
    </w:rPr>
  </w:style>
  <w:style w:type="paragraph" w:styleId="Style19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8:01:00Z</dcterms:created>
  <dc:creator>User</dc:creator>
  <dc:description/>
  <cp:keywords/>
  <dc:language>en-US</dc:language>
  <cp:lastModifiedBy>User</cp:lastModifiedBy>
  <cp:lastPrinted>2013-09-26T09:40:00Z</cp:lastPrinted>
  <dcterms:modified xsi:type="dcterms:W3CDTF">2016-11-07T13:45:00Z</dcterms:modified>
  <cp:revision>169</cp:revision>
  <dc:subject/>
  <dc:title>Образец № 7</dc:title>
</cp:coreProperties>
</file>