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оборота </w:t>
      </w:r>
      <w:r>
        <w:rPr>
          <w:rFonts w:eastAsia="Calibri"/>
          <w:b/>
          <w:sz w:val="26"/>
          <w:szCs w:val="26"/>
          <w:lang w:val="bg-BG"/>
        </w:rPr>
        <w:t xml:space="preserve">в сферата, попадаща в обхвата на поръчкат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 xml:space="preserve">по осем обособени позиции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І. По Обособена позиция 1. „Хляб”:</w:t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25"/>
        <w:gridCol w:w="438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 №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 на брашно, тесто и хляб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ab/>
        <w:t>ІІ. По Обособена позиция 2. „Тестени изделия и храни на зърнена основа”:</w:t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13"/>
        <w:gridCol w:w="5416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тестени изделия и храни на зърнена основа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Indent"/>
        <w:ind w:left="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567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IІІ. По Обособена позиция 3. „Месо, риба и месни продукти”: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69"/>
        <w:gridCol w:w="513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месо, риба и месни продукти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627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V. По обособена позиция 4. „Мляко, млечни продукти и яйца”:</w:t>
      </w:r>
    </w:p>
    <w:tbl>
      <w:tblPr>
        <w:tblW w:w="7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98"/>
        <w:gridCol w:w="5130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мляко, млечни продукт и яйца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  <w:r>
              <w:rPr>
                <w:bCs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. По обособена позиция 5. „Плодове и зеленчуци (пресни, замразени, сушени:</w:t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62"/>
        <w:gridCol w:w="4917"/>
      </w:tblGrid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478" w:firstLine="419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пресни, замразени и сушени плодове и зеленчуци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I. По обособена позиция 6. „Консерви и напитки”:</w:t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08"/>
        <w:gridCol w:w="5034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стерилизирани и/или консервирани продукти (консерви) и напитки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VII. По обособена позиция 7. „Варива”: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28"/>
        <w:gridCol w:w="5199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стерилизирани и/или консервирани продукти (консерви) и напитки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 xml:space="preserve">+ ….г.)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firstLine="708"/>
        <w:jc w:val="both"/>
        <w:rPr/>
      </w:pPr>
      <w:r>
        <w:rPr>
          <w:b/>
          <w:sz w:val="26"/>
          <w:szCs w:val="26"/>
          <w:lang w:val="bg-BG"/>
        </w:rPr>
        <w:t>VIII. По обособена позиция 8. „Подправки и други пакетирани продукти”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92"/>
        <w:gridCol w:w="5406"/>
      </w:tblGrid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25" w:leader="none"/>
              </w:tabs>
              <w:spacing w:before="0" w:after="120"/>
              <w:ind w:left="-59" w:hanging="0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75" w:firstLine="75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Година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7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Оборот от извършени доставки на пакетирани продукти и подправки без включен данък върху добавената стойност (ДДС)</w:t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</w:t>
            </w:r>
            <w:r>
              <w:rPr>
                <w:bCs/>
                <w:sz w:val="22"/>
                <w:szCs w:val="22"/>
                <w:lang w:val="bg-BG"/>
              </w:rPr>
              <w:t>.… г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8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. г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595" w:hRule="atLeast"/>
        </w:trPr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бщо: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…г</w:t>
            </w:r>
            <w:r>
              <w:rPr>
                <w:bCs/>
                <w:lang w:val="bg-BG"/>
              </w:rPr>
              <w:t xml:space="preserve"> </w:t>
            </w:r>
            <w:r>
              <w:rPr>
                <w:bCs/>
              </w:rPr>
              <w:t>+ ….г.)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endnotePr>
        <w:numFmt w:val="decimal"/>
      </w:endnotePr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>Справката (Образец № 7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преди</w:t>
      </w:r>
      <w:r>
        <w:rPr>
          <w:rFonts w:cs="Times New Roman" w:ascii="Times New Roman" w:hAnsi="Times New Roman"/>
          <w:b/>
          <w:bCs/>
          <w:i/>
          <w:iCs/>
        </w:rPr>
        <w:t xml:space="preserve">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i/>
          <w:iCs/>
          <w:highlight w:val="yellow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Normal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 xml:space="preserve">През последните три приключили финансови години в зависимост от датата, на която участникът е създаден или е започнал дейността си, участникът следва да е реализирал минимален оборот в сферата, попадаща в обхвата на поръчката, изчислен на база годишните обороти, разпределен по съответните </w:t>
      </w:r>
      <w:r>
        <w:rPr>
          <w:bCs/>
          <w:i/>
          <w:iCs/>
          <w:sz w:val="22"/>
          <w:szCs w:val="22"/>
          <w:lang w:val="bg-BG"/>
        </w:rPr>
        <w:t xml:space="preserve">позиции, както следва: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 xml:space="preserve">а). По Обособена позиция 1. „Хляб“ - не по-малко от 15 201,50 лв. (петнадесет хиляди двеста и един лева и петдесет стотинки). 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б).  По Обособена позиция 2. „Тестени изделия и храни на зърнена основа” - не по-малко от 9 385,53 лв. (девет хиляди триста осемдесет и пет лева и петдесет и три стотинки)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в).  По Обособена позиция 3. „Месо, риба и месни продукти” - не по-малко от 58 182,11 лв. (петдесет и осем хиляди сто осемдесет и пет лева единадесет стотинки)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г).  По Обособена позиция 4. „Мляко, млечни продукти и яйца” - не по-малко от 35 175,34 лв. (тридесет и пет хиляди сто седемдесет и пет лева и тридесет и четири стотинки)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д). По Обособена позиция 5. „Плодове и зеленчуци (пресни, замразени, сушени)- не по-малко от 33 872,15 лв. (тридесет и три хиляди осемстотин седемдесет и два лева и петнадесет стотинки)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е).  По Обособена позиция 6. „Консерви и напитки” - не по-малко от 19 007,40 лв. (деветнадесет хиляди и седем лева и четиридесет стотинки)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>ж).  По Обособена позиция 7. „Варива” - не по-малко от 4 383,03 лв. (четири хиляди триста осемдесет и три лева и три стотинки).</w:t>
      </w:r>
    </w:p>
    <w:p>
      <w:pPr>
        <w:pStyle w:val="Normal"/>
        <w:ind w:firstLine="708"/>
        <w:jc w:val="both"/>
        <w:rPr/>
      </w:pPr>
      <w:r>
        <w:rPr>
          <w:bCs/>
          <w:i/>
          <w:iCs/>
          <w:sz w:val="22"/>
          <w:szCs w:val="22"/>
          <w:lang w:val="bg-BG"/>
        </w:rPr>
        <w:t xml:space="preserve">з). По Обособена позиция 8. „Подправки и други пакетирани продукти” - не по-малко от 3 765,53 лв. (три хиляди седемстотин шестдесет и пет лева и петдесет и три стотинки)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** Дейностите, попадащи в обхвата на поръчката са: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а). </w:t>
      </w:r>
      <w:r>
        <w:rPr>
          <w:i/>
          <w:iCs/>
          <w:sz w:val="22"/>
          <w:szCs w:val="22"/>
          <w:lang w:val="bg-BG"/>
        </w:rPr>
        <w:t xml:space="preserve">за Обособена позиция 1. </w:t>
      </w:r>
      <w:r>
        <w:rPr>
          <w:bCs/>
          <w:i/>
          <w:iCs/>
          <w:sz w:val="22"/>
          <w:szCs w:val="22"/>
          <w:lang w:val="bg-BG"/>
        </w:rPr>
        <w:t>„Хляб“ - доставки на брашно, тесто и хляб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б). </w:t>
      </w:r>
      <w:r>
        <w:rPr>
          <w:i/>
          <w:iCs/>
          <w:sz w:val="22"/>
          <w:szCs w:val="22"/>
          <w:lang w:val="bg-BG"/>
        </w:rPr>
        <w:t xml:space="preserve">за Обособена позиция 2. </w:t>
      </w:r>
      <w:r>
        <w:rPr>
          <w:bCs/>
          <w:i/>
          <w:iCs/>
          <w:sz w:val="22"/>
          <w:szCs w:val="22"/>
          <w:lang w:val="bg-BG"/>
        </w:rPr>
        <w:t>„Тестени изделия и храни на зърнена основа” - доставки на тестени изделия и храни на зърнена основ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в). </w:t>
      </w:r>
      <w:r>
        <w:rPr>
          <w:i/>
          <w:iCs/>
          <w:sz w:val="22"/>
          <w:szCs w:val="22"/>
          <w:lang w:val="bg-BG"/>
        </w:rPr>
        <w:t>за Обособена позиция 3.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bCs/>
          <w:i/>
          <w:iCs/>
          <w:sz w:val="22"/>
          <w:szCs w:val="22"/>
          <w:lang w:val="bg-BG"/>
        </w:rPr>
        <w:t>„Месо, риба и месни продукти”</w:t>
      </w:r>
      <w:r>
        <w:rPr>
          <w:i/>
          <w:iCs/>
          <w:sz w:val="22"/>
          <w:szCs w:val="22"/>
          <w:lang w:val="bg-BG"/>
        </w:rPr>
        <w:t xml:space="preserve"> - доставки на месо, риба и месни продукти. 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г). </w:t>
      </w:r>
      <w:r>
        <w:rPr>
          <w:i/>
          <w:iCs/>
          <w:sz w:val="22"/>
          <w:szCs w:val="22"/>
          <w:lang w:val="bg-BG"/>
        </w:rPr>
        <w:t>за Обособена позиция 4.  „Мляко, млечни продукти и яйца” -  доставки на мляко, млечни продукт и яйц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д). </w:t>
      </w:r>
      <w:r>
        <w:rPr>
          <w:i/>
          <w:iCs/>
          <w:sz w:val="22"/>
          <w:szCs w:val="22"/>
          <w:lang w:val="bg-BG"/>
        </w:rPr>
        <w:t>за Обособена позиция 5. „</w:t>
      </w:r>
      <w:r>
        <w:rPr>
          <w:bCs/>
          <w:i/>
          <w:iCs/>
          <w:sz w:val="22"/>
          <w:szCs w:val="22"/>
          <w:lang w:val="bg-BG"/>
        </w:rPr>
        <w:t>Плодове и зеленчуци (пресни, замразени, сушени)</w:t>
      </w:r>
      <w:r>
        <w:rPr>
          <w:i/>
          <w:iCs/>
          <w:sz w:val="22"/>
          <w:szCs w:val="22"/>
          <w:lang w:val="bg-BG"/>
        </w:rPr>
        <w:t xml:space="preserve"> - доставки на пресни, замразени и сушени плодове и зеленчуц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е). </w:t>
      </w:r>
      <w:r>
        <w:rPr>
          <w:i/>
          <w:iCs/>
          <w:sz w:val="22"/>
          <w:szCs w:val="22"/>
          <w:lang w:val="bg-BG"/>
        </w:rPr>
        <w:t xml:space="preserve">за Обособена позиция 6. </w:t>
      </w:r>
      <w:r>
        <w:rPr>
          <w:bCs/>
          <w:i/>
          <w:iCs/>
          <w:sz w:val="22"/>
          <w:szCs w:val="22"/>
          <w:lang w:val="bg-BG"/>
        </w:rPr>
        <w:t>„Консерви и напитки” - доставки на стерилизирани и/или консервирани продукти (консерви) и напитки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ж). </w:t>
      </w:r>
      <w:r>
        <w:rPr>
          <w:i/>
          <w:iCs/>
          <w:sz w:val="22"/>
          <w:szCs w:val="22"/>
          <w:lang w:val="bg-BG"/>
        </w:rPr>
        <w:t>за Обособена позиция</w:t>
      </w:r>
      <w:r>
        <w:rPr>
          <w:bCs/>
          <w:i/>
          <w:iCs/>
          <w:sz w:val="22"/>
          <w:szCs w:val="22"/>
          <w:lang w:val="ru-RU"/>
        </w:rPr>
        <w:t xml:space="preserve"> 7. </w:t>
      </w:r>
      <w:r>
        <w:rPr>
          <w:bCs/>
          <w:i/>
          <w:iCs/>
          <w:sz w:val="22"/>
          <w:szCs w:val="22"/>
          <w:lang w:val="bg-BG"/>
        </w:rPr>
        <w:t>„Варива” - доставки на варива.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  <w:lang w:val="bg-BG"/>
        </w:rPr>
        <w:t xml:space="preserve">з). </w:t>
      </w:r>
      <w:r>
        <w:rPr>
          <w:i/>
          <w:iCs/>
          <w:sz w:val="22"/>
          <w:szCs w:val="22"/>
          <w:lang w:val="bg-BG"/>
        </w:rPr>
        <w:t>за Обособена позиция</w:t>
      </w:r>
      <w:r>
        <w:rPr>
          <w:bCs/>
          <w:i/>
          <w:iCs/>
          <w:sz w:val="22"/>
          <w:szCs w:val="22"/>
          <w:lang w:val="bg-BG"/>
        </w:rPr>
        <w:t xml:space="preserve"> 8. „Подправки и други пакетирани продукти” -  доставки на пакетирани продукти и подправ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 xml:space="preserve">Образец № </w:t>
    </w:r>
    <w:r>
      <w:rPr>
        <w:b/>
        <w:caps/>
        <w:sz w:val="26"/>
        <w:szCs w:val="26"/>
        <w:lang w:val="en-US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">
    <w:name w:val=" Знак Знак4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5:00Z</dcterms:created>
  <dc:creator>Obshtina</dc:creator>
  <dc:description/>
  <cp:keywords/>
  <dc:language>en-US</dc:language>
  <cp:lastModifiedBy>Obshtina</cp:lastModifiedBy>
  <dcterms:modified xsi:type="dcterms:W3CDTF">2016-11-04T13:35:00Z</dcterms:modified>
  <cp:revision>40</cp:revision>
  <dc:subject/>
  <dc:title>Образец № 2</dc:title>
</cp:coreProperties>
</file>