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техническите лица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персона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ито участникът ще използва 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 - участник във възлагане по реда на Глава двадесет и шеста от Закона за обществените поръчки „чрез събиране на оферти с обява” на обществена поръчка за услуг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6/2017 година.</w:t>
      </w:r>
      <w:r>
        <w:rPr>
          <w:rFonts w:cs="Times New Roman" w:ascii="Times New Roman" w:hAnsi="Times New Roman"/>
          <w:b/>
          <w:sz w:val="26"/>
          <w:szCs w:val="26"/>
        </w:rPr>
        <w:t xml:space="preserve">” </w:t>
      </w:r>
      <w:r>
        <w:rPr>
          <w:rFonts w:cs="Times New Roman" w:ascii="Times New Roman" w:hAnsi="Times New Roman"/>
          <w:sz w:val="26"/>
          <w:szCs w:val="26"/>
        </w:rPr>
        <w:t>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дачите на автобуси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6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990"/>
        <w:gridCol w:w="2722"/>
        <w:gridCol w:w="1984"/>
        <w:gridCol w:w="2022"/>
        <w:gridCol w:w="177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 раждан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като 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трудов стаж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идетелство за управление на МПС (номер и категор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остоверение за психологическа годност (номер и срок на валидност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рта за квалификация на водача – номер и срок на валид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Декларираме, че посочените в списъка водачи не са осъждани за умишлени престъпления от общ характер и не са лишени по съдебен или административен ред от правото да управляват моторно превозно сред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ab/>
        <w:t>3. Декларираме следните данни за лицето</w:t>
      </w:r>
      <w:r>
        <w:rPr>
          <w:rStyle w:val="EndnoteCharacters"/>
          <w:rStyle w:val="EndnoteAnchor"/>
          <w:rFonts w:cs="Times New Roman" w:ascii="Times New Roman" w:hAnsi="Times New Roman"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iCs/>
          <w:sz w:val="26"/>
          <w:szCs w:val="26"/>
        </w:rPr>
        <w:t>, определено да извършва предпътни прегледи за техническа изправност на ППС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5305"/>
        <w:gridCol w:w="2444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е, презиме и фамил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правно или облигационно правоотношение с превозвача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Endnot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ab/>
        <w:tab/>
        <w:tab/>
        <w:tab/>
        <w:tab/>
        <w:tab/>
        <w:t>Длъжност:……………………………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Списъкът (Образец № 9) със съответните доказателства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се представя на възложителя за доказване на техническите и професионалните способности на участникът, определен за изпълнител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преди сключването на договор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за изпълнение на обществената поръчка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ч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. В</w:t>
      </w:r>
      <w:r>
        <w:rPr>
          <w:rFonts w:cs="Times New Roman" w:ascii="Times New Roman" w:hAnsi="Times New Roman"/>
          <w:i/>
          <w:sz w:val="20"/>
          <w:szCs w:val="20"/>
        </w:rPr>
        <w:t xml:space="preserve">секи участник трябва да разполага с </w:t>
      </w:r>
      <w:r>
        <w:rPr>
          <w:rFonts w:cs="Times New Roman" w:ascii="Times New Roman" w:hAnsi="Times New Roman"/>
          <w:b/>
          <w:i/>
          <w:sz w:val="20"/>
          <w:szCs w:val="20"/>
        </w:rPr>
        <w:t>квалифицирани водачи на превозни средства</w:t>
      </w:r>
      <w:r>
        <w:rPr>
          <w:rFonts w:cs="Times New Roman" w:ascii="Times New Roman" w:hAnsi="Times New Roman"/>
          <w:i/>
          <w:sz w:val="20"/>
          <w:szCs w:val="20"/>
        </w:rPr>
        <w:t>, кои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а не са осъждани за умишлени престъпления от общ характер или не са лишени по съдебен или административен ред от правото да управляват моторно превозно сред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а притежават най-малко две години професионален опит като водачи на автобу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а  са на възраст не по-малка от 25 годи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да притежават валидни удостоверения за психологическа годност, свидетелства за управление на МПС и карти за квалификация. </w:t>
      </w:r>
    </w:p>
  </w:endnote>
  <w:endnote w:id="4"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ч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секи участник трябва да разполага с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лице,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което е завършило средно или висше образование със специалност, посочена в Приложение № 9б от Наредба № 33 от 03.11.1999 г. за обществен превоз на пътници и товари на територията на Република България и е в трудовоправно или облигационно правоотношение с превозвача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за извършването на предпътни прегледи за проверка на техническата изправност на превозните средств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преди всяко излизане от експлоатационния център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5" w:hanging="94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basedOn w:val="Style14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basedOn w:val="Style14"/>
    <w:qFormat/>
    <w:rPr>
      <w:rFonts w:cs="Times New Roman"/>
      <w:sz w:val="16"/>
      <w:szCs w:val="16"/>
      <w:lang w:val="bg-BG"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6-08-09T07:42:00Z</dcterms:modified>
  <cp:revision>64</cp:revision>
  <dc:subject/>
  <dc:title/>
</cp:coreProperties>
</file>