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51, ал. 1, т. 1 от Закона за обществените поръчк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 доставките, еднакви или сходни с предмета на обществената поръчка, изпълнени през последните три годин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открита процедура с прилагане на опростени правила за възлагане на обществена поръчка с предмет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Доставка на електрическа енергия и координатор на балансираща група за нуждите на Община Лясковец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>, заявяваме, че през последните 3 (три) години, считано от датата на подаване на нашата оферта, сме изпълнили описаните по-долу достав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 на изпълнената доставка и кратко опис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йност на изпълнената достав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чална и крайна дата на изпълнението на доставк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o-RO"/>
              </w:rPr>
              <w:t>Получател на доставка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/наименование, адрес и телефо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подкрепа на посочените в списъка доставки, изпълнени от нас, прилагаме следните доказателства по чл. 51, ал. 4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 xml:space="preserve">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Списъкът се прилага в Плик № 1 от офертата на участни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5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ab/>
      </w:r>
      <w:r>
        <w:rPr>
          <w:rStyle w:val="End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b/>
          <w:i/>
        </w:rPr>
        <w:t>Запознати сме с минималното изискване на възложителя към технически възможности и/или квалификация на участниците, а имен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5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Всеки участник трябва да е изпълнил през последните 3 (три) години, считано от датата на подаване на офертата, поне една доставка с предмет еднакъв или сходен с предмета на настоящата обществена поръч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bCs/>
          <w:i/>
        </w:rPr>
        <w:t>*Под „доставка с предмет еднакъв или сходен с предмета на настоящата обществена поръчка” се има предвид доставката на електрическа енергия, както и качеството на координатор на балансираща група за мрежи средно или ниско напрежение при свободно договорени це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bCs/>
          <w:i/>
        </w:rPr>
        <w:t>**Покриването на минималното изискване се доказва с представяне от участника на Списък по чл. 51, ал. 1, т. 1 от ЗОП на доставките, които са еднакви или сходни с предмета на обществената поръчка, изпълнени през последните три години, считано от датата на подаване на офертата (Образец № 3), заедно с доказателства за извършената доставка съгласно чл. 51, ал. 4 от ЗОП. Доказателствата за извършената доставка се предоставят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доставк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bCs/>
          <w:i/>
          <w:iCs/>
          <w:lang w:eastAsia="bg-BG"/>
        </w:rPr>
      </w:r>
    </w:p>
  </w:endnote>
  <w:endnote w:id="4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lang w:eastAsia="bg-BG"/>
        </w:rPr>
        <w:t>Запознати сме с разпоредбата на чл. 51, ал. 4 от ЗОП</w:t>
      </w:r>
      <w:r>
        <w:rPr>
          <w:rFonts w:cs="Times New Roman" w:ascii="Times New Roman" w:hAnsi="Times New Roman"/>
          <w:i/>
          <w:iCs/>
          <w:lang w:eastAsia="bg-BG"/>
        </w:rPr>
        <w:t xml:space="preserve">, съгласно която </w:t>
      </w:r>
      <w:r>
        <w:rPr>
          <w:rFonts w:cs="Times New Roman" w:ascii="Times New Roman" w:hAnsi="Times New Roman"/>
          <w:i/>
          <w:lang w:eastAsia="bg-BG"/>
        </w:rPr>
        <w:t>доказателство за извършената доставка се предоставя</w:t>
      </w:r>
      <w:r>
        <w:rPr>
          <w:rFonts w:cs="Times New Roman" w:ascii="Times New Roman" w:hAnsi="Times New Roman"/>
          <w:i/>
          <w:lang w:val="ru-RU" w:eastAsia="bg-BG"/>
        </w:rPr>
        <w:t>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lang w:eastAsia="bg-BG"/>
        </w:rPr>
        <w:t xml:space="preserve">под формата на удостоверение, издадено от получателя или от компетентен орган, или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lang w:eastAsia="bg-BG"/>
        </w:rPr>
        <w:t>чрез посочване на публичен регистър, в който е публикувана информация за доставк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 xml:space="preserve">Участникът може да прилага или да се позовава на едно или повече </w:t>
      </w:r>
      <w:r>
        <w:rPr>
          <w:rFonts w:cs="Times New Roman" w:ascii="Times New Roman" w:hAnsi="Times New Roman"/>
          <w:i/>
        </w:rPr>
        <w:t>от изброените в чл. 51, ал. 4 от ЗОП доказателств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</w:p>
    <w:p>
      <w:pPr>
        <w:pStyle w:val="Endnote"/>
        <w:ind w:firstLine="709"/>
        <w:rPr>
          <w:rFonts w:ascii="Times New Roman" w:hAnsi="Times New Roman" w:cs="Times New Roman"/>
          <w:i/>
          <w:i/>
          <w:iCs/>
          <w:color w:val="FF0000"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color w:val="FF0000"/>
          <w:sz w:val="22"/>
          <w:szCs w:val="22"/>
          <w:lang w:eastAsia="bg-BG"/>
        </w:rPr>
      </w:r>
    </w:p>
    <w:p>
      <w:pPr>
        <w:pStyle w:val="Endnote"/>
        <w:ind w:firstLine="709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Endnote"/>
        <w:spacing w:before="0" w:after="20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Obshtina</cp:lastModifiedBy>
  <dcterms:modified xsi:type="dcterms:W3CDTF">2016-04-13T10:17:00Z</dcterms:modified>
  <cp:revision>47</cp:revision>
  <dc:subject/>
  <dc:title/>
</cp:coreProperties>
</file>