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а процедура с прилагане на опростени правил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бор на изпълнител за изготвяне на Работен проект за реконструкция и подмяна на участъци от водопроводната мрежа в  с. Джулюница, с. Добри дял, с. Козаревец, с. Мерданя и с. Драгижево, община Лясковец, област Велико Търново и осъществяване на последващ авторски надзор,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цел кандидатстване на Община Лясковец за финансиране на проект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ПРСР 2014 – 202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г.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След запознаване с настоящата документация за участие в открита процедура по реда на чл. 14, ал. 3, т. 2 от Закона за обществените поръчки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  <w:lang w:val="bg-BG"/>
        </w:rPr>
        <w:t>ЗОП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  <w:lang w:val="bg-BG"/>
        </w:rPr>
        <w:t xml:space="preserve">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Избор на изпълнител за изготвяне на Работен проект за реконструкция и подмяна на участъци от водопроводната мрежа в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–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2020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г.”,</w:t>
      </w:r>
      <w:r>
        <w:rPr>
          <w:sz w:val="26"/>
          <w:szCs w:val="26"/>
          <w:lang w:val="bg-BG"/>
        </w:rPr>
        <w:t xml:space="preserve"> ние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35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Единичните цени, явяващи се ценови показатели, които ще бъдат използване при прилагане на утвърдената от възложителя Методика за оценка на офертите и формиращи общата стойност за изпълнение на обществена поръчка са следните:</w:t>
      </w:r>
    </w:p>
    <w:p>
      <w:pPr>
        <w:pStyle w:val="Normal"/>
        <w:ind w:left="92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606"/>
        <w:gridCol w:w="1237"/>
        <w:gridCol w:w="1650"/>
        <w:gridCol w:w="1650"/>
      </w:tblGrid>
      <w:tr>
        <w:trPr>
          <w:trHeight w:val="1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од-показател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Единична цена без ДД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Единична цена с ДДС</w:t>
            </w:r>
          </w:p>
        </w:tc>
      </w:tr>
      <w:tr>
        <w:trPr>
          <w:trHeight w:val="1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Ц 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Изготвяне на пълен комплект проектна документация съгласно Техническата спецификация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инеен метъ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Ц 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ъществяване на последващ авторски надзор съгласно ЗУ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ча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left="928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left="720" w:hanging="0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>Забележка: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firstLine="720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Предлаганите единични цени не мога да са със стойност 0 (нула) и трябва да са закръглени с точност до втория знак след десетичната запетая.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firstLine="720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35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Предлаганата от нас обща стойност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за изпълнение на дейностите по настоящата обществена поръчка </w:t>
      </w:r>
      <w:r>
        <w:rPr>
          <w:b/>
          <w:sz w:val="26"/>
          <w:szCs w:val="26"/>
          <w:lang w:val="bg-BG"/>
        </w:rPr>
        <w:t>е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в размер на …………………………. лв. без включен данък върху добавената стойност (ДДС) или …………………………. лв. с включен ДДС</w:t>
      </w:r>
      <w:r>
        <w:rPr>
          <w:sz w:val="26"/>
          <w:szCs w:val="26"/>
          <w:lang w:val="bg-BG"/>
        </w:rPr>
        <w:t>, разпределена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35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Обща стойност за Дейност 1. - Изготвяне на пълен комплект проектна документация съгласно Техническата спецификация - …………. лв. без включен ДДС или …………………………. лв. с включен ДДС, изчислена при ориентировъчно количество от 23 110 линейни метри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35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Обща стойност за Дейност 2. - Осъществяване на последващ авторски надзор съгласно Закона за устройство на територията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  <w:lang w:val="bg-BG"/>
        </w:rPr>
        <w:t>ЗУТ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  <w:lang w:val="bg-BG"/>
        </w:rPr>
        <w:t>- ………………………. лв. без включен ДДС или …………………………. лв. с включен ДДС, изчислена при ориентировъчно количество от 810 часа положен труд.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35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35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емаме договорните условия относно начина на заплащане на предлаганата от нас цена за изпълнение на дейностите по обществената поръчка, описани в проекта на договор към настоящата документация.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35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sz w:val="22"/>
          <w:szCs w:val="22"/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Ценовото предложение (Образец № 14)</w:t>
      </w:r>
      <w:r>
        <w:rPr>
          <w:bCs/>
          <w:i/>
          <w:spacing w:val="-1"/>
          <w:sz w:val="22"/>
          <w:szCs w:val="22"/>
          <w:lang w:val="bg-BG"/>
        </w:rPr>
        <w:t xml:space="preserve">, </w:t>
      </w:r>
      <w:r>
        <w:rPr>
          <w:b/>
          <w:i/>
          <w:spacing w:val="-1"/>
          <w:sz w:val="22"/>
          <w:szCs w:val="22"/>
          <w:lang w:val="bg-BG"/>
        </w:rPr>
        <w:t xml:space="preserve">се поставя в Плик № 3 </w:t>
      </w:r>
      <w:r>
        <w:rPr>
          <w:bCs/>
          <w:i/>
          <w:spacing w:val="-1"/>
          <w:sz w:val="22"/>
          <w:szCs w:val="22"/>
          <w:lang w:val="bg-BG"/>
        </w:rPr>
        <w:t>от офертата на участника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bCs/>
          <w:i/>
          <w:spacing w:val="-1"/>
          <w:sz w:val="22"/>
          <w:szCs w:val="22"/>
          <w:lang w:val="bg-BG"/>
        </w:rPr>
        <w:t>Запознати сме изискванията на възложителя</w:t>
      </w:r>
      <w:r>
        <w:rPr>
          <w:bCs/>
          <w:i/>
          <w:spacing w:val="-1"/>
          <w:sz w:val="22"/>
          <w:szCs w:val="22"/>
          <w:lang w:val="bg-BG"/>
        </w:rPr>
        <w:t>, че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- Предлаганата от нас обща стойност  за изпълнение на обществената поръчка не може да надвишава максималната стойност на финансовия ресурс (270 000 лв. без включен ДДС)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- В случай, че офертата на участник надхвърля максимално разполагаемия финансов ресурс като цяло, то участникът се отстранява по реда на чл. 69 от ЗОП.</w:t>
      </w:r>
      <w:r>
        <w:rPr>
          <w:bCs/>
          <w:i/>
          <w:spacing w:val="-1"/>
          <w:sz w:val="22"/>
          <w:szCs w:val="22"/>
          <w:lang w:val="ru-RU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4-13T09:44:00Z</dcterms:modified>
  <cp:revision>15</cp:revision>
  <dc:subject/>
  <dc:title/>
</cp:coreProperties>
</file>