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56, ал. 1, т. 6 от ЗОП за липса на свързаност с друг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чл. 55, ал. 7 от ЗОП, както и за липса на обстоятелств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чл. 8, ал. 8, т. 2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………..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…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ab/>
      </w:r>
      <w:r>
        <w:rPr>
          <w:rFonts w:cs="Times New Roman" w:ascii="Times New Roman" w:hAnsi="Times New Roman"/>
          <w:i/>
        </w:rPr>
        <w:t>(наименование на участника/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 -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ъв възлагане чрез публична покана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монт и поддръжка на системата на уличното осветление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ваният от мен участник ……………………………..………. не е „свързано лице” по смисъла на § 1, т. 23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2"/>
      </w:r>
      <w:r>
        <w:rPr>
          <w:rFonts w:cs="Times New Roman" w:ascii="Times New Roman" w:hAnsi="Times New Roman"/>
          <w:sz w:val="26"/>
          <w:szCs w:val="26"/>
        </w:rPr>
        <w:t xml:space="preserve"> от Допълнителните разпоредби на Закона за обществените поръчки или „свързано предприятие” по смисъла на § 1, т. 24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от Допълнителните разпоредби на Закона за обществените поръчки, с друг участник в настоящата процедур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редставлявания от мен участник не са налице обстоятелствата по чл. 8, ал. 8, т. 2 от Закона за обществените поръчк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по отношение на настояща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>Запознат съм с разпоредбите на параграф 1, т. 23а от Допълнителните разпоредби на Закона за обществените поръчки, по смисъла на кои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и лица” 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д). съдружниц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 xml:space="preserve">Запознат съм с разпоредбите на параграф 1, т. 24 от Допълнителните разпоредби на Закона за обществените поръчки, </w:t>
      </w:r>
      <w:r>
        <w:rPr>
          <w:rFonts w:cs="Times New Roman" w:ascii="Times New Roman" w:hAnsi="Times New Roman"/>
          <w:bCs/>
          <w:i/>
        </w:rPr>
        <w:t>по смисъла на които „свързано предприятие” е предприя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а). което съставя консолидиран финансов отчет с възложител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). което заедно с възложител по чл. 7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bCs/>
          <w:i/>
        </w:rPr>
        <w:t>от ЗОП е обект на доминиращото влияние на друго предприя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</w:endnote>
  <w:endnote w:id="4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познат съм с разпоредбата на чл. 8, ал. 8, т. 2 от Закона за обществените поръчки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</w:rPr>
        <w:t>съгласно коят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а). външните експерти, участвали в  подготовката на процедура за възлагане на обществена поръчка при изработването на техническите спецификации, не може да 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bCs/>
          <w:i/>
        </w:rPr>
        <w:t>б). свързани лица или свързани предприятия не може да бъдат самостоятелни кандидати или участници в една и съща процедура</w:t>
      </w:r>
      <w:r>
        <w:rPr>
          <w:rFonts w:cs="Times New Roman" w:ascii="Times New Roman" w:hAnsi="Times New Roman"/>
          <w:i/>
          <w:iCs/>
          <w:lang w:eastAsia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qFormat/>
    <w:rPr>
      <w:rFonts w:ascii="Courier New" w:hAnsi="Courier New" w:cs="Courier New"/>
      <w:lang w:val="bg-BG" w:bidi="ar-SA"/>
    </w:rPr>
  </w:style>
  <w:style w:type="character" w:styleId="Style15">
    <w:name w:val=" Знак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25:00Z</dcterms:created>
  <dc:creator>Obshtina</dc:creator>
  <dc:description/>
  <cp:keywords/>
  <dc:language>en-US</dc:language>
  <cp:lastModifiedBy>Obshtina</cp:lastModifiedBy>
  <dcterms:modified xsi:type="dcterms:W3CDTF">2016-03-28T07:30:00Z</dcterms:modified>
  <cp:revision>25</cp:revision>
  <dc:subject/>
  <dc:title>ДЕКЛАРАЦИЯ</dc:title>
</cp:coreProperties>
</file>