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6"/>
          <w:szCs w:val="26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 н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 с ЕИК/БУЛСТАТ ..................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подизпълн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 името на представляваното от мен лице – 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разявам съгласието да участваме като подизпълнител на ....................................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, ЕИК/БУЛСТАТ на участника в процедурата, на който лицето е подизпълните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изпълнени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Дейностите, които ще изпълняваме като подизпълнител, са: 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изброяват се конкретните части от предмета на обществената поръчка, които ще бъдат изпълн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</w:rPr>
        <w:t>от подизпълн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Декларацията е задължителна част от офертата и се прилага в Плик № 1 </w:t>
      </w:r>
      <w:r>
        <w:rPr>
          <w:rFonts w:cs="Times New Roman" w:ascii="Times New Roman" w:hAnsi="Times New Roman"/>
          <w:i/>
          <w:iCs/>
        </w:rPr>
        <w:t xml:space="preserve">от офертата на участник, който обявява, че ще ползва подизпълнител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Такава декларация се подава от всеки подизпълнител</w:t>
      </w:r>
      <w:r>
        <w:rPr>
          <w:rFonts w:cs="Times New Roman" w:ascii="Times New Roman" w:hAnsi="Times New Roman"/>
          <w:i/>
          <w:iCs/>
        </w:rPr>
        <w:t>, в случай че са повече от еди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34:00Z</dcterms:created>
  <dc:creator>Obshtina</dc:creator>
  <dc:description/>
  <cp:keywords/>
  <dc:language>en-US</dc:language>
  <cp:lastModifiedBy>Obshtina</cp:lastModifiedBy>
  <dcterms:modified xsi:type="dcterms:W3CDTF">2016-02-04T16:46:00Z</dcterms:modified>
  <cp:revision>24</cp:revision>
  <dc:subject/>
  <dc:title>ДЕКЛАРАЦИЯ</dc:title>
</cp:coreProperties>
</file>