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ТАВЯНЕ НА УЧАСТНИК</w:t>
      </w:r>
      <w:r>
        <w:rPr>
          <w:rStyle w:val="EndnoteCharacters"/>
          <w:rStyle w:val="EndnoteAnchor"/>
          <w:rFonts w:cs="Times New Roman" w:ascii="Times New Roman" w:hAnsi="Times New Roman"/>
          <w:b/>
          <w:bCs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открита процедура за възлагане на обществена поръчка с предм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и сведения: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5"/>
      </w:tblGrid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</w:p>
        </w:tc>
      </w:tr>
      <w:tr>
        <w:trPr/>
        <w:tc>
          <w:tcPr>
            <w:tcW w:w="9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3312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401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5"/>
        <w:gridCol w:w="3626"/>
      </w:tblGrid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Участникът се представлява заедно или поотделно</w:t>
            </w:r>
          </w:p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невярното се зачертав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от следните лица: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1. ......................................................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2. ......................................................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…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и 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</w:p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, лична карта №, адрес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  <w:tc>
          <w:tcPr>
            <w:tcW w:w="3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</w:t>
        <w:tab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яваме, че желаем да участваме в откритата от Вас открита процедура  с прилагане на опростени правила по Закона за обществените поръчки (ЗОП)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rFonts w:cs="Times New Roman" w:ascii="Times New Roman" w:hAnsi="Times New Roman"/>
          <w:sz w:val="26"/>
          <w:szCs w:val="26"/>
        </w:rPr>
        <w:t>, като подаваме оферта при условията, обявени в документацията за участие и приети от на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то на обществената поръчка няма да ползваме/ще ползваме </w:t>
      </w:r>
      <w:r>
        <w:rPr>
          <w:rFonts w:cs="Times New Roman" w:ascii="Times New Roman" w:hAnsi="Times New Roman"/>
          <w:i/>
          <w:iCs/>
        </w:rPr>
        <w:t>(относимото се подчертава)</w:t>
      </w:r>
      <w:r>
        <w:rPr>
          <w:rFonts w:cs="Times New Roman" w:ascii="Times New Roman" w:hAnsi="Times New Roman"/>
          <w:sz w:val="26"/>
          <w:szCs w:val="26"/>
        </w:rPr>
        <w:t xml:space="preserve"> следните подизпълнители, които са запознати с предмета на поръчката и са дали съгласие за участие в процедурата по възлаган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)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б)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наименование на подизпълнителя, ЕИК/ЕГ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овете работи, включени в предмета на обществената поръчка, които ще се предложат на подизпълнители 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а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б). за подизпълнителя …….………….................................. - 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о делът на участие на подизпълнителя в съответствие с описаните в т. 6 работи, изразен в проценти (%) от общата стойност на поръчката е: 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аме да отговаряме за действията, бездействията и работата на посочения подизпълнител/посочените подизпълнители като за свои дей</w:t>
        <w:softHyphen/>
        <w:t>ствия, бездействия и рабо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да възлагаме изпълнението на една или повече от дейностите, включени в предмета на обществената поръчка, на лица, които не са подизпълнит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яма да заменяме посочения/-те в т. 5 подизпълнител/-и, освен когато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предложения подизпълнител възникне обстоятелство по чл. 47, ал. 1 или 5 от ЗОП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говорът за подизпълнение е прекратен по вина на подизпълнителя, включително в случаите по чл. 45а, ал. 6 от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ок до три дни от сключването на договор за подизпълнение или на допълнително споразумение към него, или на договор, с който се заменя посочен в т. 5 подизпълнител, ще изпратим оригинал от договора или допълнителното споразумение на възложителя заедно с доказателства, че не е нарушена забраната по чл. 45а, ал. 2 от З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емаме срокът на валидността на нашата оферта да бъде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120 (сто и двадесет) календарни дни, </w:t>
      </w:r>
      <w:r>
        <w:rPr>
          <w:rFonts w:cs="Times New Roman" w:ascii="Times New Roman" w:hAnsi="Times New Roman"/>
          <w:sz w:val="26"/>
          <w:szCs w:val="26"/>
        </w:rPr>
        <w:t>считано от крайния срок за подаване на офер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кларираме, че при изготвяне на офертата ни са спазени изискванията за закрила на заетостта, включително минимална цен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на труда и условията на труд, съгласно действащото законодателство на Република България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4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Документът е задължителна част от офертата и се прилага в Плик № 1, като се подписва от законния представител на участника или от надлежно упълномощено лице.</w:t>
      </w:r>
    </w:p>
  </w:endnote>
  <w:endnote w:id="3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Съгласно §1, т. 12 от Допълнителните разпоредби на ЗОП „минимална цена на труд“  е минималният размер на заплащане на работната сила, определен като минимален месечен размер на осигурителния доход по дейности и групи професии, съгласно чл. 8, т. 1 от Закона за бюджета на държавното обществено осигуряване за съответната година.</w:t>
      </w:r>
    </w:p>
  </w:endnote>
  <w:endnote w:id="4">
    <w:p>
      <w:pPr>
        <w:pStyle w:val="Endnote"/>
        <w:spacing w:lineRule="auto" w:line="240" w:before="0" w:after="0"/>
        <w:ind w:firstLine="708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Органите, от които може да се получи информация за условията за закрила на заетостта и условията на труд, приложими към настоящата обществена поръчка са: 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- Националната агенция по приходите;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- Агенцията по заетостта;</w:t>
      </w:r>
    </w:p>
    <w:p>
      <w:pPr>
        <w:pStyle w:val="Endnot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- Министерството на труда и социалната полити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basedOn w:val="Style14"/>
    <w:qFormat/>
    <w:rPr>
      <w:rFonts w:cs="Times New Roman"/>
    </w:rPr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eastAsia="Times New Roman" w:cs="Calibri"/>
      <w:lang w:val="en-US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6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9:00Z</dcterms:created>
  <dc:creator>Obshtina</dc:creator>
  <dc:description/>
  <cp:keywords/>
  <dc:language>en-US</dc:language>
  <cp:lastModifiedBy>Obshtina</cp:lastModifiedBy>
  <dcterms:modified xsi:type="dcterms:W3CDTF">2016-02-04T07:45:00Z</dcterms:modified>
  <cp:revision>32</cp:revision>
  <dc:subject/>
  <dc:title/>
</cp:coreProperties>
</file>