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lang w:val="bg-BG"/>
        </w:rPr>
        <w:t xml:space="preserve">ОБОСОБЕНА </w:t>
      </w:r>
      <w:r>
        <w:rPr>
          <w:b/>
          <w:sz w:val="26"/>
          <w:szCs w:val="26"/>
          <w:lang w:val="bg-BG"/>
        </w:rPr>
        <w:t>ПОЗИЦИЯ 4. „МЛЯКО, МЛЕЧНИ ПРОДУКТИ И ЯЙЦ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2832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крита процедура с прилагане на опростени правил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</w:t>
      </w:r>
      <w:r>
        <w:rPr>
          <w:bCs/>
          <w:sz w:val="26"/>
          <w:szCs w:val="26"/>
          <w:lang w:val="bg-BG"/>
        </w:rPr>
        <w:t>по</w:t>
      </w:r>
      <w:r>
        <w:rPr>
          <w:b/>
          <w:sz w:val="26"/>
          <w:szCs w:val="26"/>
          <w:lang w:val="bg-BG"/>
        </w:rPr>
        <w:t xml:space="preserve"> Обособена позиция 4. „Мляко, млечни продукти и яйца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ОСОБЕНА </w:t>
      </w:r>
      <w:r>
        <w:rPr>
          <w:b/>
          <w:sz w:val="26"/>
          <w:szCs w:val="26"/>
          <w:lang w:val="bg-BG"/>
        </w:rPr>
        <w:t>ПОЗИЦИЯ 4. „МЛЯКО, МЛЕЧНИ ПРОДУКТИ И ЯЙЦА”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Извара от обезмаслено мляко, мътеница или суроватка със или без добавки по ТД на производителя. С мека консистенция, със ситнозърнеста или мазна и мажеща се консистенция. Слабо млечнокисел мирис и сладникав или млечнокисел вкус, с добавен от 1 до 1,5% готварска сол. Производствена опаков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о 1 кг. етикет обозначаващ: производител, дата на производство, срок на годност, състав на вложените материали, количество на водното съдържание, масленост, сол, киселин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 по БДС на 889-80 или еквивалентна ТД на производителя, безмаслена, диетична, първо качество в пакети по 1 кг. Водно съдържание не повече от 78%, киселинност Т-не повече от 250. Полиетиленова и/или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 по стандарт БДС 14: 2010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ашкавал от краве мляко по стандарт БДС 14: 2010 или еквивалентна. Вкус, мирис и аромат-специфични за узрял кашкавал, без страничен привкус и мирис. Сухо вещество не по-малко от 58%, масленост в сухото вещество-45%. Срок на зреене-60 дни. Кашкавалът да бъде опакован във вакуумирана полиетиленова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раве масло*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раве масло - БДС 13-83 или еквивалентна ТД на производителя. Цвят – светложълт до бял. Мирис – специфичен. Масленост като млечни мазнини, не по-малко от 82% от сухото вещество, разфасовка – фолирани пакетчета от 1 кг. Водно съдържание не-повече от 45%, без консервиращи и багрилни вещества, без растителни мазнин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Кисело мляко 2% по ТД на производителя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. Масленост - 2%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ляко кисело 3.6% по стандарт БДС 12:2010 * 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исело мляко 3,6%- по стандарт БДС 12:2010 или еквивалента ТД на производителя. Масленост -3,6%. Сухо вещество 8,5-18%. Опаковка 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ко прясно 2 %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% по ТД на производителя. Опаковано в кутии по 1 л. Прясното мляко да е пастьоризирано с масленост 2 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ко прясно 3%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 кутия-БДС 11-87 или еквивалента ТД на производителя. Опаковано в кутии по 1 л. Прясното мляко да е пастьоризирано с масленост 3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ляко прясно 3.6%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.6% по ТД на производителя. Опаковано в кутии по 1 л. Прясното мляко да е пастьоризирано с масленост 3.6 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Сирене краве * 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Сирене краве - бяло саламурено/без саламурата/по ТД на производителя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опаковано във вакуумирана полиетиленова опаковка от 0,500 кг., с етикет, обозначаващ производител, дата на производство, състав и др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 по стандарт БДС15:2010 *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-бяло саламурено/без саламурата/, без растителна мазнина по стандарт БДС15:2010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пластмасови кутии от 8 кг., с ясна маркировка върху капака на кутията, обозначаващ предприятието-производител и дата на производство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 кокоши клас "А", размер  L– БДС 358-80 или еквивалентна ТД на производителя. Яйцата да бъдат “пресни” със срок на годност не по-дълъг от 28 дни, считано от датата на снасянето им. Да са с нормална, здрава, чиста, неповредена черупка, която да е маркирана съгласно Наредба №1/09.01.2008 г.  и с тегло от 0,063 кг. до 0,070 кг. Опаковка – картонени кори по 30 б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4.</w:t>
      </w:r>
      <w:r>
        <w:rPr>
          <w:sz w:val="26"/>
          <w:szCs w:val="26"/>
          <w:lang w:val="bg-BG"/>
        </w:rPr>
        <w:t xml:space="preserve">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4.</w:t>
      </w:r>
      <w:r>
        <w:rPr>
          <w:sz w:val="26"/>
          <w:szCs w:val="26"/>
          <w:lang w:val="bg-BG"/>
        </w:rPr>
        <w:t>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3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  <w:szCs w:val="24"/>
      <w:lang w:val="en-GB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5-10-27T09:26:00Z</dcterms:modified>
  <cp:revision>164</cp:revision>
  <dc:subject/>
  <dc:title>Образец № 7</dc:title>
</cp:coreProperties>
</file>