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. „КОНСЕРВИ И НАПИТК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. „Консерви и напитк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6. „Консерви и напитки” </w:t>
      </w:r>
      <w:r>
        <w:rPr>
          <w:sz w:val="26"/>
          <w:szCs w:val="26"/>
          <w:lang w:val="bg-BG"/>
        </w:rPr>
        <w:t>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Консервираните продукти от плодове и зеленчуци не трябв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да съдържат консерванти, оцветители и подсладител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а са с нарушена херметичност и признаци на бомбаж.</w:t>
      </w:r>
    </w:p>
    <w:p>
      <w:pPr>
        <w:pStyle w:val="Style16"/>
        <w:tabs>
          <w:tab w:val="clear" w:pos="708"/>
          <w:tab w:val="left" w:pos="720" w:leader="none"/>
        </w:tabs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ab/>
        <w:t>Доматеното пюре не трябва да е с по-малко от 22% сухо вещество (като минимално 80% от сухото вещество се формира от домати)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Плодовите конфитюри и мармалади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имат над 60% плодово съдържание и под 50% добавена захар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Питейната вода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Натуралния сок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100% плодов и/или зеленчуков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Нектарите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са 100% плодови и/или плодово-зеленчукови, в които общото съдържание на моно- и дизахариди няма да превишава 15-20% от общата маса на продукта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Бозата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с натурални подсладители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Плодовите конфитюри и мармалади да отговарят на Наредбата за изискванията към плодовите конфитюри, желета, мармалади, желе-мармалади и подсладено пюре от кестени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 xml:space="preserve">ПМС № 45 от 21 февруари 2003 г. </w:t>
        </w:r>
      </w:hyperlink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Слънчогледовото масло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има светложълт цвят,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бистро без утайки и примеси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ab/>
        <w:t xml:space="preserve">Медът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отговаря на Наредбата за изискванията към пчелния мед, предназначен за консумация от човека, приета с </w:t>
      </w:r>
      <w:hyperlink r:id="rId3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 г.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 (тенекии, пластмасови кофи, варели, стъклени буркани).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……………………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&#1052;&#1080;&#1085;&#1080;&#1089;&#1090;&#1077;&#1088;&#1089;&#1090;&#1074;&#1086;%20&#1085;&#1072;%20&#1080;&#1082;&#1086;&#1085;&#1086;&#1084;&#1080;&#1082;&#1072;&#1090;&#1072;,%20&#1077;&#1085;&#1077;&#1088;&#1075;&#1077;&#1090;&#1080;&#1082;&#1072;&#1090;&#1072;%20&#1080;%20&#1090;&#1091;&#1088;&#1080;&#1079;&#1084;&#1072;%20&#1085;&#1072;%20&#1056;&#1077;&#1087;&#1091;&#1073;&#1083;&#1080;&#1082;&#1072;%20&#1041;&#1098;&#1083;&#1075;&#1072;&#1088;&#1080;&#1103;.htm" TargetMode="External"/><Relationship Id="rId3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43:00Z</dcterms:modified>
  <cp:revision>54</cp:revision>
  <dc:subject/>
  <dc:title>Образец № 1</dc:title>
</cp:coreProperties>
</file>