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ЕРАТИВЕН ПЛАН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личната мрежа на град Лясковец за зимно поддържа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з експлоатационни сезон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bg-BG"/>
        </w:rPr>
        <w:t>2015 – 2016 г. и 2016 – 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bg-BG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992"/>
        <w:gridCol w:w="850"/>
        <w:gridCol w:w="4536"/>
      </w:tblGrid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Улици първа степен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од на улица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~ к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Техника за зимно почистване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Трети март"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3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.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Васил Левск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.7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бул. "Христо Ботев"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26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5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Д-р Иван Касаб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5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4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Максим Райкович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65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.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Бузлуджа"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0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5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ОБЩО: ~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5.2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Улици първа степ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од на улица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~ к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Техника за зимно почистван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Капитан дядо Никола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003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46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Манастирск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7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7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Ивайл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4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Кирил и Методйй"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016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830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Георги Сава Раковски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62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47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Павел Калянджи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47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47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Тодор Хрулев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46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76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Никола Козле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62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.100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Марин Станче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013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2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Стойчо Курк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79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5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Иван Ваз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44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2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л. "Любен Каравелов"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34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0.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ОБЩО: ~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6.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Улици първа степ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од на улица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~ к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Техника за зимно почистване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Всички останали улици в гра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  <w:t>~17.065 км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познати сме с изискванията на възложителя, ч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 снегопочистването се спазва график за приоритети на дейностите, предварително съгласуван с възложителя, а именн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о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почистване на улиците от І-ва степе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ро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почистване на улиците от ІІ-ва степе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3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то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почистване на улиците от ІІІ-та степе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 повишено внимание се обработват пътните и улични участъци с трудни условия за движ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криви с малки радиус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участъци с големи надлъжни наклони и интензивно движе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автобусни спирк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зони с интензивно движе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основни пътни кръстовища и д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отношение на зимното поддържане, улиците на съставните села на общината: с. Джулюница, с. Добри дял, с Козаревец, с. Мердан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и с. Драгижево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приоритетно да се почистват улиците по маршрутите на автобусното движени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 повишено внимание е необходимо да се обработват автобусните спирки, основните пътни кръстовища, участъците с големи надлъжни наклони и интензивно дви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промяна на приоритетите изпълнителят съгласува графика за почистване с възложителя. Всякакви последващи промени стават след предварително съгласуване с възлож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При конкретни извънредни или аварийни ситуации, възложителят може да разпорежда промяна на приоритетите, наемане на допълнителна техника, употреба на инертни материали и др. по преценка след съгласуване с възложителя.</w:t>
        <w:tab/>
        <w:tab/>
      </w:r>
    </w:p>
    <w:p>
      <w:pPr>
        <w:pStyle w:val="Endnot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jc w:val="right"/>
      <w:rPr/>
    </w:pPr>
    <w:r>
      <w:rPr/>
      <w:tab/>
    </w:r>
    <w:r>
      <w:rPr>
        <w:rFonts w:cs="Times New Roman" w:ascii="Times New Roman" w:hAnsi="Times New Roman"/>
        <w:b/>
        <w:sz w:val="26"/>
        <w:szCs w:val="26"/>
      </w:rPr>
      <w:t>Образец № 12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45:00Z</dcterms:created>
  <dc:creator>Obshtina</dc:creator>
  <dc:description/>
  <cp:keywords/>
  <dc:language>en-US</dc:language>
  <cp:lastModifiedBy>Obshtina</cp:lastModifiedBy>
  <dcterms:modified xsi:type="dcterms:W3CDTF">2015-09-18T10:40:00Z</dcterms:modified>
  <cp:revision>7</cp:revision>
  <dc:subject/>
  <dc:title/>
</cp:coreProperties>
</file>