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3 и т. 9 от </w:t>
      </w:r>
      <w:r>
        <w:rPr>
          <w:b/>
          <w:sz w:val="26"/>
          <w:szCs w:val="26"/>
          <w:lang w:val="bg-BG"/>
        </w:rPr>
        <w:t>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За изпълнение на 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b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разполагаме със следнат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iCs/>
          <w:sz w:val="26"/>
          <w:szCs w:val="26"/>
          <w:lang w:val="bg-BG"/>
        </w:rPr>
        <w:t>техника и оборудване</w:t>
      </w:r>
      <w:r>
        <w:rPr>
          <w:sz w:val="26"/>
          <w:szCs w:val="26"/>
          <w:lang w:val="bg-BG"/>
        </w:rPr>
        <w:t xml:space="preserve"> (машини и съоръжения за снегопочистване)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2640"/>
        <w:gridCol w:w="1800"/>
        <w:gridCol w:w="20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lang w:val="bg-BG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lang w:val="bg-BG"/>
              </w:rPr>
              <w:t>Описание и технически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Количество </w:t>
            </w:r>
          </w:p>
          <w:p>
            <w:pPr>
              <w:pStyle w:val="Normal"/>
              <w:autoSpaceDE w:val="false"/>
              <w:ind w:left="-37" w:right="-108" w:hanging="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lang w:val="bg-BG"/>
              </w:rPr>
              <w:t>(бро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lang w:val="bg-BG"/>
              </w:rPr>
              <w:t>Начин на ползване (собствено /наето / лизинг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  <w:r>
        <w:rPr>
          <w:iCs/>
          <w:sz w:val="26"/>
          <w:szCs w:val="26"/>
          <w:lang w:val="bg-BG"/>
        </w:rPr>
        <w:t xml:space="preserve">2. Декларирам </w:t>
      </w:r>
      <w:r>
        <w:rPr>
          <w:sz w:val="26"/>
          <w:szCs w:val="26"/>
          <w:lang w:val="bg-BG"/>
        </w:rPr>
        <w:t xml:space="preserve">наличието на </w:t>
      </w:r>
      <w:r>
        <w:rPr>
          <w:iCs/>
          <w:sz w:val="26"/>
          <w:szCs w:val="26"/>
          <w:lang w:val="bg-BG"/>
        </w:rPr>
        <w:t xml:space="preserve">следните </w:t>
      </w:r>
      <w:r>
        <w:rPr>
          <w:sz w:val="26"/>
          <w:szCs w:val="26"/>
          <w:lang w:val="bg-BG"/>
        </w:rPr>
        <w:t>бази, разположени на територията на град Лясковец и в едно от съставните села на общинат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21"/>
        <w:gridCol w:w="3542"/>
        <w:gridCol w:w="208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>Собствена / наета - срок за ползва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1068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0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Като доказателство, че описаната техника, оборудване и бази ще бъдат в наличност и на наше разположение за периода на изпълнение на обществената поръчка прилагам следните докумен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  <w:r>
        <w:rPr>
          <w:rStyle w:val="EndnoteCharacters"/>
          <w:rStyle w:val="EndnoteAnchor"/>
          <w:i/>
          <w:sz w:val="26"/>
          <w:szCs w:val="26"/>
        </w:rPr>
        <w:endnoteReference w:id="5"/>
      </w:r>
      <w:r>
        <w:rPr>
          <w:i/>
          <w:sz w:val="26"/>
          <w:szCs w:val="26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/>
          <w:i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Списък - декларацията се прилага в Плик № 1 от офертата на участника.</w:t>
      </w:r>
    </w:p>
    <w:p>
      <w:pPr>
        <w:pStyle w:val="Endnote"/>
        <w:ind w:firstLine="709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  <w:lang w:val="bg-BG"/>
        </w:rPr>
        <w:t xml:space="preserve">, поставени от възложителя, че всеки участник трябва да разполага за период, не по-кратък от срока за изпълнение на поръчката </w:t>
      </w:r>
      <w:r>
        <w:rPr>
          <w:i/>
          <w:sz w:val="22"/>
          <w:szCs w:val="22"/>
          <w:lang w:val="bg-BG"/>
        </w:rPr>
        <w:t xml:space="preserve">минимум със следния задължителен набор </w:t>
      </w:r>
      <w:r>
        <w:rPr>
          <w:i/>
          <w:iCs/>
          <w:sz w:val="22"/>
          <w:szCs w:val="22"/>
          <w:lang w:val="bg-BG"/>
        </w:rPr>
        <w:t>техника и оборудване (собствено или наето), включваща</w:t>
      </w:r>
      <w:r>
        <w:rPr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Челен товарач с обем на кофата над 1 м.куб. – 2 б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Трактор колесен с двойно предаване с гребло (снегорин) – 8 б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с гребло с обем на бункера над 3 м.куб. – 2 б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с гребло с обем на бункера до 2 м.куб. (малогабаритен) - 2 б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ясъкоразпръсквач малогабаритен - 1 бр.</w:t>
      </w:r>
    </w:p>
    <w:p>
      <w:pPr>
        <w:pStyle w:val="Endnote"/>
        <w:ind w:firstLine="709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4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</w:rPr>
        <w:t>Запознат съм с минималните изисквания за техническите възможности</w:t>
      </w:r>
      <w:r>
        <w:rPr>
          <w:i/>
          <w:iCs/>
          <w:sz w:val="22"/>
          <w:szCs w:val="22"/>
        </w:rPr>
        <w:t>, поставени от възложителя, че всеки участник трябва да разполага за период, не по-кратък от срока за изпълнение на поръчката, минимум с две бази, които трябва да бъдат разположени, както следва: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една на територията на град Лясковец;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една на територията на някое от съставните села на общината - с. Джулюница, с. Добри дял, с. Козаревец, с. Мерданя и с. Драгижево.</w:t>
      </w:r>
    </w:p>
    <w:p>
      <w:pPr>
        <w:pStyle w:val="Endnot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5">
    <w:p>
      <w:pPr>
        <w:pStyle w:val="End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>Необходимата техника, оборудване и база за изпълнение на дейностите, предмет на настоящата обществена поръчка може да бъде собствена/-о или наета/-о, съответно доказано с документ за собственост, договор за наем или с друг вид правно основание, даващ възможност за ползването му за периода на изпълнение на поръчката.</w:t>
      </w:r>
    </w:p>
    <w:p>
      <w:pPr>
        <w:pStyle w:val="Endnote"/>
        <w:ind w:firstLine="709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iCs/>
          <w:sz w:val="22"/>
          <w:szCs w:val="22"/>
        </w:rPr>
        <w:t>Документите за собственост, договор за наем или друг договор, даващ правото на ползване на техниката, оборудването и базите по време на срока на изпълнение на обществената поръчка, се прилагат в Плик № 1 от офертата на участник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2">
    <w:name w:val=" Знак Знак2"/>
    <w:basedOn w:val="Style13"/>
    <w:qFormat/>
    <w:rPr>
      <w:lang w:val="en-US"/>
    </w:rPr>
  </w:style>
  <w:style w:type="character" w:styleId="1">
    <w:name w:val=" Знак Знак1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Endnote">
    <w:name w:val="Endnote Text"/>
    <w:basedOn w:val="Normal"/>
    <w:pPr/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5-09-18T11:48:00Z</dcterms:modified>
  <cp:revision>81</cp:revision>
  <dc:subject/>
  <dc:title/>
</cp:coreProperties>
</file>