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ЛАН – СМЕТ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ина Лясковец за експлоатационните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езони 2015 - 2016 година и 2016-2017 година”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440"/>
        <w:gridCol w:w="1593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Ед.це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з ДДС (лв./ч – лв./т – лв./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Количество (час/тон/км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ойност без ДДС (лв.)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caps/>
                <w:sz w:val="26"/>
                <w:szCs w:val="26"/>
                <w:lang w:val="bg-BG"/>
              </w:rPr>
              <w:t>зимно поддържане на уличната мрежа в населените мес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  <w:t>При активна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/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..……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>
                <w:sz w:val="26"/>
                <w:szCs w:val="26"/>
                <w:lang w:val="bg-BG"/>
              </w:rPr>
              <w:t>Трактор колесен с двойно предаване с гребло (снегорин) (……………………………………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…</w:t>
            </w:r>
            <w:r>
              <w:rPr>
                <w:sz w:val="26"/>
                <w:szCs w:val="26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18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над 3 м.куб. (………………………………..……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с гребло с обем на бункера до 2 м.куб. (………………………………..…...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ясъкоразпръсквач /малогабаритен/ (………………….………………...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Инертни материали (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 xml:space="preserve">1600 </w:t>
            </w:r>
            <w:r>
              <w:rPr>
                <w:sz w:val="26"/>
                <w:szCs w:val="26"/>
                <w:lang w:val="bg-BG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50</w:t>
            </w:r>
            <w:r>
              <w:rPr>
                <w:sz w:val="26"/>
                <w:szCs w:val="26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  <w:t>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  <w:t>При дежурства (пасивна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  <w:u w:val="single"/>
                <w:lang w:val="bg-BG"/>
              </w:rPr>
            </w:pPr>
            <w:r>
              <w:rPr>
                <w:b/>
                <w:i/>
                <w:sz w:val="26"/>
                <w:szCs w:val="26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i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i/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8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bg-BG"/>
              </w:rPr>
              <w:t>І.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Челен товарач с обем на кофата над 1 м. куб (………..…………...……………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ІІ.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caps/>
                <w:sz w:val="26"/>
                <w:szCs w:val="26"/>
                <w:lang w:val="bg-BG"/>
              </w:rPr>
              <w:t>зимно поддържане на общинската</w:t>
            </w:r>
            <w:r>
              <w:rPr>
                <w:b/>
                <w:i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caps/>
                <w:sz w:val="26"/>
                <w:szCs w:val="26"/>
                <w:lang w:val="bg-BG"/>
              </w:rPr>
              <w:t>пътна мреж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І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Снегопочиств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ІІ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песъч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……</w:t>
            </w:r>
            <w:r>
              <w:rPr>
                <w:sz w:val="26"/>
                <w:szCs w:val="26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ОБЩА ЦЕНА без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highlight w:val="lightGray"/>
                <w:lang w:val="bg-BG"/>
              </w:rPr>
            </w:pPr>
            <w:r>
              <w:rPr>
                <w:b/>
                <w:sz w:val="26"/>
                <w:szCs w:val="26"/>
                <w:highlight w:val="lightGray"/>
                <w:lang w:val="bg-BG"/>
              </w:rPr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highlight w:val="lightGray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ловом:</w:t>
            </w:r>
            <w:r>
              <w:rPr>
                <w:sz w:val="26"/>
                <w:szCs w:val="26"/>
                <w:lang w:val="ru-RU"/>
              </w:rPr>
              <w:t xml:space="preserve"> …………………………………………………………………</w:t>
            </w:r>
            <w:r>
              <w:rPr>
                <w:sz w:val="26"/>
                <w:szCs w:val="26"/>
                <w:lang w:val="bg-BG"/>
              </w:rPr>
              <w:t>……. лев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bg-BG"/>
        </w:rPr>
        <w:tab/>
        <w:t>Забележ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Общата цена е примерна и служи само за оценяване на офертите на участниците. Посочените количества са ориентировъчни, на база изминалите два зимни сезона, а действителните количества ще зависят от метеорологичните условия в експлоатационните сезони 2015 - 2016 година и 2016-2017 годин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6"/>
          <w:szCs w:val="26"/>
          <w:lang w:val="bg-BG"/>
        </w:rPr>
        <w:t xml:space="preserve">В оставеното празно място в скобите кандидатът посочва марката (модела) на механизацията, която ще използва, като тя трябва да е от съответния тип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 xml:space="preserve">................2015 г. </w:t>
        <w:tab/>
        <w:tab/>
        <w:tab/>
        <w:tab/>
        <w:tab/>
        <w:t>Подпис и печат: …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……………………..…...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10635</wp:posOffset>
              </wp:positionH>
              <wp:positionV relativeFrom="paragraph">
                <wp:posOffset>-317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25pt;mso-position-vertical-relative:text;margin-left:30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22:00Z</dcterms:created>
  <dc:creator>Obshtina</dc:creator>
  <dc:description/>
  <cp:keywords/>
  <dc:language>en-US</dc:language>
  <cp:lastModifiedBy>Obshtina</cp:lastModifiedBy>
  <dcterms:modified xsi:type="dcterms:W3CDTF">2015-11-19T08:24:00Z</dcterms:modified>
  <cp:revision>8</cp:revision>
  <dc:subject/>
  <dc:title/>
</cp:coreProperties>
</file>