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6, ал. 1, т. 6 от ЗОП за липса на свързаност с друг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55, ал. 7 от ЗОП, както и за липса на обстоятел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ите разпоредби на Закона за обществените поръчки или „свързано предприятие” по смисъла на § 1, т. 24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 по чл. 8, ал. 8, т. 2 от Закона за обществените поръч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 xml:space="preserve">Запознат съм с разпоредбите на параграф 1, т. 24 от Допълнителните разпоредби на Закона за обществените поръчки, </w:t>
      </w:r>
      <w:r>
        <w:rPr>
          <w:rFonts w:cs="Times New Roman" w:ascii="Times New Roman" w:hAnsi="Times New Roman"/>
          <w:bCs/>
          <w:i/>
        </w:rPr>
        <w:t>по смисъла на които „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</w:rPr>
        <w:t>съгласно коя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Cs/>
          <w:i/>
        </w:rPr>
        <w:t>б). свързани лица или свързани предприятия не може да бъдат самостоятелни кандидати или участници в една и съща процедура</w:t>
      </w:r>
      <w:r>
        <w:rPr>
          <w:rFonts w:cs="Times New Roman" w:ascii="Times New Roman" w:hAnsi="Times New Roman"/>
          <w:i/>
          <w:iCs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bg-BG" w:bidi="ar-SA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5-08-03T13:40:00Z</dcterms:modified>
  <cp:revision>13</cp:revision>
  <dc:subject/>
  <dc:title>ДЕКЛАРАЦИЯ</dc:title>
</cp:coreProperties>
</file>