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33, ал. 4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ъв възлагане чрез публична покана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Доставка на оборудване и обзавеждане по проект: Подобряване на материалната база на Домашен социален патронаж в община Лясковец за пълноценно социално включване”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та, съдържаща се в ........................................................................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 xml:space="preserve">            </w:t>
      </w:r>
      <w:r>
        <w:rPr>
          <w:rFonts w:cs="Times New Roman" w:ascii="Times New Roman" w:hAnsi="Times New Roman"/>
          <w:i/>
        </w:rPr>
        <w:t>(посочват се конкретна част/части от техническото предложение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техническото ни предложение, да се счита за конфиденциална, тъй като съдържа технически и/или търговски тайни.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i/>
        </w:rPr>
        <w:t>(вярното се подчертава)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бихме желали информацията по т. 1 да бъде разкривана от възложителя, освен в предвидените от закона случаи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Style19"/>
        <w:ind w:left="0" w:firstLine="72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Style19"/>
        <w:ind w:left="0" w:firstLine="72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Style19"/>
        <w:ind w:left="0" w:firstLine="72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Style19"/>
        <w:spacing w:before="0" w:after="200"/>
        <w:ind w:left="0" w:firstLine="72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9"/>
        <w:spacing w:before="0" w:after="200"/>
        <w:ind w:left="0" w:firstLine="72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Cs/>
          <w:i/>
          <w:iCs/>
        </w:rPr>
        <w:t>не е задължителна част от офертата и се попълва и прилага по преценка на участни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rFonts w:cs="Times New Roman"/>
    </w:rPr>
  </w:style>
  <w:style w:type="character" w:styleId="Style16">
    <w:name w:val="Долен колонтитул Знак"/>
    <w:basedOn w:val="Style14"/>
    <w:qFormat/>
    <w:rPr>
      <w:rFonts w:cs="Times New Roman"/>
    </w:rPr>
  </w:style>
  <w:style w:type="character" w:styleId="Style17">
    <w:name w:val="Изнесен текст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на бележка в края Знак"/>
    <w:basedOn w:val="Style14"/>
    <w:qFormat/>
    <w:rPr>
      <w:rFonts w:cs="Times New Roman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писък на абзаци"/>
    <w:basedOn w:val="Normal"/>
    <w:qFormat/>
    <w:pPr>
      <w:ind w:left="720" w:hanging="0"/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06:00Z</dcterms:created>
  <dc:creator>Obshtina</dc:creator>
  <dc:description/>
  <cp:keywords/>
  <dc:language>en-US</dc:language>
  <cp:lastModifiedBy>Obshtina</cp:lastModifiedBy>
  <dcterms:modified xsi:type="dcterms:W3CDTF">2015-08-04T09:06:00Z</dcterms:modified>
  <cp:revision>2</cp:revision>
  <dc:subject/>
  <dc:title/>
</cp:coreProperties>
</file>