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ЕИК/БУЛСТАТ ........................................- участник в открита процедура с прилагане на опростени правил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мет: 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rFonts w:cs="Times New Roman" w:ascii="Times New Roman" w:hAnsi="Times New Roman"/>
          <w:sz w:val="26"/>
          <w:szCs w:val="26"/>
        </w:rPr>
        <w:t xml:space="preserve">по обособена/-и позиция/-и: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..…………..……………………………………………………………………………….,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екларацията се прилага в Плик № 1 от офертата на участни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 от Допълнителните разпоредби на ЗОП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 т. 24 от Допълнителните разпоредби на ЗОП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5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Запознат съм с разпоредбата на чл. 55, ал. 7 от ЗОП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  <w:endnote w:id="6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 съм с разпоредбата на чл. 8, ал. 8, т. 2 от Закона за обществените поръчки (ЗОП)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Текст на бележка в края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2:00Z</dcterms:created>
  <dc:creator>Obshtina</dc:creator>
  <dc:description/>
  <cp:keywords/>
  <dc:language>en-US</dc:language>
  <cp:lastModifiedBy>Obshtina</cp:lastModifiedBy>
  <dcterms:modified xsi:type="dcterms:W3CDTF">2015-07-30T07:30:00Z</dcterms:modified>
  <cp:revision>11</cp:revision>
  <dc:subject/>
  <dc:title>ДЕКЛАРАЦИЯ</dc:title>
</cp:coreProperties>
</file>