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О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МЕТ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ЩИ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ЛЯСКОВЕЦ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imes New Roman"/>
        </w:rPr>
      </w:pPr>
      <w:r>
        <w:rPr>
          <w:rFonts w:eastAsia="Agency FB" w:cs="Agency FB" w:ascii="Agency FB" w:hAnsi="Agency FB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gency FB" w:hAnsi="Agency FB" w:cs="Times New Roman"/>
          <w:sz w:val="26"/>
          <w:szCs w:val="26"/>
        </w:rPr>
      </w:pPr>
      <w:r>
        <w:rPr>
          <w:rFonts w:cs="Times New Roman" w:ascii="Agency FB" w:hAnsi="Agency FB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СТАВЯНЕ НА УЧАСТНИК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 открита процедура за възлагане на обществена поръч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 прилагане на опростени правил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Ремонтно-възстановителни работи на улична мрежа и съоръжения, рехабилитация на пешеходни алеи и тротоари, и реконструк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спортна площадка”  </w:t>
      </w:r>
    </w:p>
    <w:p>
      <w:pPr>
        <w:pStyle w:val="Normal"/>
        <w:spacing w:lineRule="auto" w:line="240" w:before="0" w:after="0"/>
        <w:jc w:val="center"/>
        <w:rPr>
          <w:rFonts w:ascii="Agency FB" w:hAnsi="Agency FB" w:cs="Times New Roman"/>
          <w:b/>
          <w:b/>
          <w:bCs/>
          <w:sz w:val="26"/>
          <w:szCs w:val="26"/>
        </w:rPr>
      </w:pPr>
      <w:r>
        <w:rPr>
          <w:rFonts w:eastAsia="Agency FB" w:cs="Agency FB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gency FB" w:hAnsi="Agency FB" w:cs="Times New Roman"/>
          <w:b/>
          <w:b/>
          <w:bCs/>
          <w:sz w:val="26"/>
          <w:szCs w:val="26"/>
        </w:rPr>
      </w:pPr>
      <w:r>
        <w:rPr>
          <w:rFonts w:cs="Times New Roman" w:ascii="Agency FB" w:hAnsi="Agency FB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тивни свед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bCs/>
          <w:vanish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lang w:val="en-US"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Наименование на участника: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ИК/БУЛСТАТ/ЕГН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1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3596"/>
      </w:tblGrid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ЕГН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ЕГН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ЕГН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Участникът се представлява заедно или поотделно</w:t>
            </w:r>
          </w:p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от следните лица: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 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 ......................................................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Данни за банковата сметка: 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бслужваща банка:…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IBAN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BIC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итуляр на сметката: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попълва се в случай, че офертата се подписва от упълномощено лице)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 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ЕГН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яваме, че желаем да участваме в откритата от Вас открита процедура с прилагане на опростени правила по Закона за обществените поръчки (ЗОП) за възлагане на обществена поръчка с предмет:</w:t>
      </w:r>
      <w:r>
        <w:rPr>
          <w:rFonts w:cs="Times New Roman" w:ascii="Times New Roman" w:hAnsi="Times New Roman"/>
          <w:b/>
          <w:sz w:val="26"/>
          <w:szCs w:val="26"/>
        </w:rPr>
        <w:t xml:space="preserve"> „Ремонтно-възстановителни работи на улична мрежа и съоръжения, рехабилитация на пешеходни алеи и тротоари и реконструкция на спортна площадка”  </w:t>
      </w:r>
      <w:r>
        <w:rPr>
          <w:rFonts w:cs="Times New Roman" w:ascii="Times New Roman" w:hAnsi="Times New Roman"/>
          <w:sz w:val="26"/>
          <w:szCs w:val="26"/>
        </w:rPr>
        <w:t>по следната/-ите обособена/-и позиция/-и: ………………………………………………….…………………..……………………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…..………………………………………………………………………….…………………..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…………………..……………………………………………………………………………………………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кларираме, че приемаме условията за изпълнение на обществената поръчка, заложени в приложения към документацията за участие проект на догово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при изготвяне на офертата ни са спазени изискванията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за закрила на заетостта, включително условията на труд и минимална цена на труда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изпълнението на обществената поръчка няма да ползваме/ще ползваме </w:t>
      </w:r>
      <w:r>
        <w:rPr>
          <w:rFonts w:cs="Times New Roman" w:ascii="Times New Roman" w:hAnsi="Times New Roman"/>
          <w:i/>
          <w:iCs/>
        </w:rPr>
        <w:t>(вярното се отбелязва)</w:t>
      </w:r>
      <w:r>
        <w:rPr>
          <w:rFonts w:cs="Times New Roman" w:ascii="Times New Roman" w:hAnsi="Times New Roman"/>
          <w:sz w:val="26"/>
          <w:szCs w:val="26"/>
        </w:rPr>
        <w:t xml:space="preserve"> следните подизпълнители, които са запознати с предмета на поръчката и са дали съгласие за участие в процедурата по възлагане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. 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. 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наименование на подизпълнителя, ЕИК/ЕГ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26"/>
          <w:szCs w:val="26"/>
        </w:rPr>
        <w:t>Видовете работи, включени в предмета на обществената поръчка, които ще се предложат на подизпълнители с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. за подизпълнителя …….………….................................. - 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о делът на участие на подизпълнителя в съответствие с описаните в т. 6 работи, изразен в проценти (%) от общата стойност на поръчката е: ......................................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. за подизпълнителя …….………….................................. - 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о делът на участие на подизпълнителя в съответствие с описаните в т. 6 работи, изразен в проценти (%) от общата стойност на поръчката е: 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аме да отговаряме за действията, бездействията и работата на посочения подизпълнител/посочените подизпълнители като за свои дей</w:t>
        <w:softHyphen/>
        <w:t>ствия, бездействия и рабо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яма да възлагаме изпълнението на една или повече от дейностите, включени в предмета на обществената поръчка, на лица, които не са подизпълнит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яма да заменяме посочения/-те в т. 6 подизпълнител/-и, освен когато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за предложения подизпълнител възникне обстоятелство по чл. 47, ал. 1 или 5 от ЗОП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предложеният подизпълнител престане да отговаря на нормативно изискване за изпълнение на една или повече от дейностите, включени в предмета на договора за подизпълнение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договорът за подизпълнение е прекратен по вина на подизпълнителя, включително в случаите по чл. 45а, ал. 6 от З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рок до три дни от сключването на договор за подизпълнение или на допълнително споразумение към него, или на договор, с който се заменя посочен в т. 6 подизпълнител, ще изпратим оригинален екземпляр от договора или допълнителното споразумение на възложителя заедно с доказателства, че не е нарушена забраната по чл. 45а, ал. 2 от З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аме срокът на валидността на нашата оферта да бъде 120 (сто и двадесет) календарни дни, считано от крайния срок за подаване на офер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.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Документът е задължителна част от офертата и се прилага в Плик № 1, като се подписва от законния представител на участника или от надлежно упълномощено лице.</w:t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Запознати сме с условието на възложителя, посочено в документацията за участие във възлагането на настоящата обществена поръчка, че информация за условията за закрила на заетостта и условията на труд, които са приложими към строителството - предмет на поръчката, могат да бъдат получени от следните орган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Националната агенция по приходи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Агенцията по заетост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Министерството на труда и социалната поли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4">
    <w:p>
      <w:pPr>
        <w:pStyle w:val="Endnote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Запознати сме с разпоредбата на § 1, т. 12 от Допълнителните разпоредби на ЗОП, съгласно която „Минимална цена на труд”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за съответната година.</w:t>
      </w:r>
    </w:p>
    <w:p>
      <w:pPr>
        <w:pStyle w:val="Endnote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bCs/>
        <w:sz w:val="26"/>
        <w:szCs w:val="26"/>
      </w:rPr>
    </w:pPr>
    <w:r>
      <w:rPr>
        <w:rFonts w:cs="Times New Roman" w:ascii="Times New Roman" w:hAnsi="Times New Roman"/>
        <w:b/>
        <w:bCs/>
        <w:sz w:val="26"/>
        <w:szCs w:val="26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sz w:val="26"/>
        <w:i w:val="false"/>
        <w:b w:val="false"/>
        <w:szCs w:val="26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  <w:i w:val="false"/>
      <w:iCs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  <w:i w:val="false"/>
      <w:sz w:val="26"/>
      <w:szCs w:val="26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rFonts w:cs="Times New Roman"/>
    </w:rPr>
  </w:style>
  <w:style w:type="character" w:styleId="Style16">
    <w:name w:val="Долен колонтитул Знак"/>
    <w:basedOn w:val="Style14"/>
    <w:qFormat/>
    <w:rPr>
      <w:rFonts w:cs="Times New Roman"/>
    </w:rPr>
  </w:style>
  <w:style w:type="character" w:styleId="3">
    <w:name w:val="Основен текст 3 Знак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7">
    <w:name w:val="Текст на бележка в края Знак"/>
    <w:basedOn w:val="Style14"/>
    <w:qFormat/>
    <w:rPr>
      <w:rFonts w:eastAsia="Times New Roman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31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9:00Z</dcterms:created>
  <dc:creator>Obshtina</dc:creator>
  <dc:description/>
  <cp:keywords/>
  <dc:language>en-US</dc:language>
  <cp:lastModifiedBy>Obshtina</cp:lastModifiedBy>
  <cp:lastPrinted>2015-07-30T10:22:00Z</cp:lastPrinted>
  <dcterms:modified xsi:type="dcterms:W3CDTF">2015-07-30T07:22:00Z</dcterms:modified>
  <cp:revision>14</cp:revision>
  <dc:subject/>
  <dc:title>ДО КМЕТА НА </dc:title>
</cp:coreProperties>
</file>