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чл. 56, ал. 1, т. 6 от ЗОП за липса на свързаност с друг участн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 чл. 55, ал. 7 от ЗОП, както и за липса на обстоятелств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чл. 8, ал. 8, т. 2 от ЗО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- участник във възлагане чрез публична покана на обществена поръчка с предмет: </w:t>
      </w:r>
      <w:r>
        <w:rPr>
          <w:rFonts w:cs="Times New Roman" w:ascii="Times New Roman" w:hAnsi="Times New Roman"/>
          <w:b/>
          <w:bCs/>
          <w:sz w:val="26"/>
          <w:szCs w:val="26"/>
        </w:rPr>
        <w:t>„Специализиран превоз на ученици до 16-годишна възраст на територията на Община Лясковец през учебната 2015/2016 година”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яваният от мен участник ……………………………..………. не е „свързано лице” по смисъла на § 1, т. 23а от Допълнителните разпоредби на Закона за обществените поръчки или „свързано предприятие” по смисъла на § 1, т. 24 от Допълнителните разпоредби на Закона за обществените поръчки, с друг участник в настоящата процедур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представлявания от мен участник не са налице обстоятелствата по чл. 8, ал. 8, т. 2 от Закона за обществените поръчки по отношение на настоящата процедура за възлагане на обществена поръчк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отговорността по чл. 313 от Наказателния кодекс за неверни данни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________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i/>
          <w:iCs/>
        </w:rPr>
        <w:t xml:space="preserve">Забележк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 xml:space="preserve">Декларацията е задължителна част от офертата и се прилага в Плик № 1 от офертата на участн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ab/>
        <w:t>*</w:t>
      </w:r>
      <w:r>
        <w:rPr>
          <w:rFonts w:cs="Times New Roman" w:ascii="Times New Roman" w:hAnsi="Times New Roman"/>
          <w:b/>
          <w:bCs/>
          <w:i/>
          <w:iCs/>
        </w:rPr>
        <w:t>Запознат съм с разпоредбата на чл. 8, ал. 8, т. 2 от Закона за обществените поръчки,</w:t>
      </w:r>
      <w:r>
        <w:rPr>
          <w:rFonts w:cs="Times New Roman" w:ascii="Times New Roman" w:hAnsi="Times New Roman"/>
          <w:i/>
          <w:iCs/>
        </w:rPr>
        <w:t xml:space="preserve"> съгласно която външните експерти, участвали в  подготовката на процедура за възлагане на обществена поръчка при изработването на техническите спецификации, не може да  участват в процедурата за възлагане на обществената поръчка самостоятелно или в обединение с други лица, като кандидати, участници, членове на обединения-участници, подизпълнители, или чрез свързани лица, освен ако документите, в чието изработване са участвали, са променени така, че не предоставят на участника информация, която му дава предимство пред останалите участници в процедур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** Запознат съм с разпоредбата на чл. 55, ал. 7 от Закона за обществените поръчки, </w:t>
      </w:r>
      <w:r>
        <w:rPr>
          <w:rFonts w:cs="Times New Roman" w:ascii="Times New Roman" w:hAnsi="Times New Roman"/>
          <w:i/>
          <w:iCs/>
        </w:rPr>
        <w:t>съгласно която</w:t>
      </w:r>
      <w:r>
        <w:rPr>
          <w:rFonts w:cs="Times New Roman" w:ascii="Times New Roman" w:hAnsi="Times New Roman"/>
          <w:i/>
          <w:iCs/>
          <w:lang w:eastAsia="bg-BG"/>
        </w:rPr>
        <w:t xml:space="preserve"> свързани лица или свързани предприятия не може да бъдат самостоятелни кандидати или участници в една и съща процеду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>*** Запознат съм с разпоредбите на параграф 1, т. 23а и т. 24 от Допълнителните разпоредби на Закона за обществените поръчки, по смисъла на коит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„</w:t>
      </w:r>
      <w:r>
        <w:rPr>
          <w:rFonts w:cs="Times New Roman" w:ascii="Times New Roman" w:hAnsi="Times New Roman"/>
          <w:bCs/>
          <w:i/>
        </w:rPr>
        <w:t>Свързани лица” 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а). роднини по права линия без огранич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б). роднини по съребрена линия до четвърта степен включител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в). роднини по сватовство - до втора степен включител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г). съпрузи или лица, които се намират във фактическо съжител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д). съдружниц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е). лицата, едното от които участва в управлението на дружеството на другот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„</w:t>
      </w:r>
      <w:r>
        <w:rPr>
          <w:rFonts w:cs="Times New Roman" w:ascii="Times New Roman" w:hAnsi="Times New Roman"/>
          <w:bCs/>
          <w:i/>
        </w:rPr>
        <w:t>Свързано предприятие” е предприят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а). което съставя консолидиран финансов отчет с възложител, ил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б). върху което възложителят може да упражнява пряко или непряко доминиращо влияние, ил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в). което може да упражнява доминиращо влияние върху възложител по чл. 7, т. 5 или 6 от ЗОП, ил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</w:rPr>
        <w:t>г). което заедно с възложител по чл. 7 от ЗОП е обект на доминиращото влияние на друго предприят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 xml:space="preserve"> </w:t>
    </w:r>
    <w:r>
      <w:rPr>
        <w:rFonts w:cs="Times New Roman" w:ascii="Times New Roman" w:hAnsi="Times New Roman"/>
        <w:b/>
        <w:sz w:val="26"/>
        <w:szCs w:val="26"/>
      </w:rPr>
      <w:t>Образец №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25:00Z</dcterms:created>
  <dc:creator>Obshtina</dc:creator>
  <dc:description/>
  <cp:keywords/>
  <dc:language>en-US</dc:language>
  <cp:lastModifiedBy>Obshtina</cp:lastModifiedBy>
  <dcterms:modified xsi:type="dcterms:W3CDTF">2015-07-02T11:58:00Z</dcterms:modified>
  <cp:revision>13</cp:revision>
  <dc:subject/>
  <dc:title>ДЕКЛАРАЦИЯ</dc:title>
</cp:coreProperties>
</file>