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right="2001" w:hanging="0"/>
        <w:rPr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о чл. 51, ал. 1, т. 2 от Закона за обществените поръчки,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на строителството, изпълнено през последните пет години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считано от датата на подаване на оферта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- участник в процедура на договаряне без обявление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b/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заявявам, че през последните 5 (пет) години, считано от датата на подаване на нашата оферта сме изпълнили описаното по-долу строителство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603"/>
        <w:gridCol w:w="1800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23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и място на изпълненото строителство </w:t>
            </w:r>
          </w:p>
          <w:p>
            <w:pPr>
              <w:pStyle w:val="Normal"/>
              <w:ind w:left="-90" w:right="-23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(кратко описание на изпълнените СМР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108" w:hanging="13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/цена без ДДС и обем на изпълненото строител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та на приключване изпълнението на строителство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Лице, за което е изпълнено строителствот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i/>
                <w:iCs/>
                <w:lang w:val="bg-BG"/>
              </w:rPr>
              <w:t>(ако има таков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  <w:tab/>
        <w:t xml:space="preserve"> </w:t>
        <w:tab/>
        <w:t xml:space="preserve">  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 посоченото в таблицата </w:t>
      </w:r>
      <w:r>
        <w:rPr>
          <w:b/>
          <w:bCs/>
          <w:sz w:val="26"/>
          <w:szCs w:val="26"/>
          <w:lang w:val="bg-BG"/>
        </w:rPr>
        <w:t>строителство, което е еднакво или сходно с предмета на поръчката</w:t>
      </w:r>
      <w:r>
        <w:rPr>
          <w:sz w:val="26"/>
          <w:szCs w:val="26"/>
          <w:lang w:val="bg-BG"/>
        </w:rPr>
        <w:t>, прилагаме и следните доказателства по чл. 51, ал. 1, т. 2, б „а – „в” от ЗОП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  ....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Indent"/>
        <w:ind w:firstLine="708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я за актовете за въвеждане на строежите в експлоатация може да бъде намерена в следния публичен регистър </w:t>
      </w:r>
      <w:r>
        <w:rPr>
          <w:i/>
          <w:iCs/>
          <w:sz w:val="22"/>
          <w:szCs w:val="22"/>
        </w:rPr>
        <w:t>(когато е приложимо):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………………</w:t>
      </w:r>
      <w:r>
        <w:rPr>
          <w:sz w:val="26"/>
          <w:szCs w:val="26"/>
        </w:rPr>
        <w:t xml:space="preserve">..……………………………………………………………………………..……………………...………………………...…………………………………………… 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t>(посочете данни за компетентен орган, издал актовете, интернет адрес, или координати за връзка - тел., факс, ел. пощ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1134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bg-BG"/>
        </w:rPr>
        <w:tab/>
      </w:r>
    </w:p>
    <w:p>
      <w:pPr>
        <w:pStyle w:val="ListParagraph"/>
        <w:tabs>
          <w:tab w:val="clear" w:pos="709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bg-BG"/>
        </w:rPr>
        <w:tab/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*Запознати сме с разпоредбата на чл. 51, ал. 1, т. 2 от ЗОП, съгласно която към списъка на строителството, изпълнено през последните 5 години, което е еднакво или сходно с предмета на поръчката, се представят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eastAsia="bg-BG"/>
        </w:rPr>
        <w:t>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, ил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; удостоверенията съдържат и дата и подпис на издателя и данни за контакт, ил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копия на документи, удостоверяващи изпълнението, вида и обема на изпълнените строителни дейност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Участникът може да прилага или да се позовава на едно или повече от посочените в чл. 51, ал. 1, т. 2 от ЗОП доказателств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** Запознати сме с минималното изискване на възложителя относно  техническите възможности на участника, а именно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 xml:space="preserve">Участник трябва да е изпълнил през последните 5 (пет) години, считано от датата на подаване на офертата, поне едно строителство с предмет, еднакъв или сходен с предмета на настоящата поръчка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Под</w:t>
      </w:r>
      <w:r>
        <w:rPr>
          <w:b/>
          <w:bCs/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“строителни дейности, включващи строително-монтажни работи на обекти, сходни с предмета на настоящата поръчка” следва да се разбира - </w:t>
      </w:r>
      <w:r>
        <w:rPr>
          <w:i/>
          <w:iCs/>
          <w:sz w:val="22"/>
          <w:szCs w:val="22"/>
          <w:u w:val="single"/>
          <w:lang w:val="bg-BG"/>
        </w:rPr>
        <w:t xml:space="preserve">строителни дейности по изграждане и/или рехабилитация на тротоари, в т.ч. изграждане на алеи, както и комбинация от най-малко два вида строително-монтажни работи от следните: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u w:val="single"/>
          <w:lang w:val="bg-BG"/>
        </w:rPr>
        <w:t>- доставка и полагане на пътни бордюр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u w:val="single"/>
          <w:lang w:val="bg-BG"/>
        </w:rPr>
        <w:t>-  доставка и полагане на асфалтобетон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/>
          <w:i/>
          <w:iCs/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u w:val="single"/>
          <w:lang w:val="bg-BG"/>
        </w:rPr>
        <w:t>-  направа настилка от плочи вибропресован бетон на пясъчна фуг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TextBody"/>
        <w:ind w:left="1440" w:right="2001" w:hanging="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4:56:00Z</dcterms:modified>
  <cp:revision>61</cp:revision>
  <dc:subject/>
  <dc:title> </dc:title>
</cp:coreProperties>
</file>