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открита процедура за възлагане на обществена поръчка с предмет </w:t>
      </w:r>
      <w:r>
        <w:rPr>
          <w:b/>
          <w:sz w:val="26"/>
          <w:szCs w:val="26"/>
          <w:lang w:val="bg-BG"/>
        </w:rPr>
        <w:t>„Строително – монтажни работи (СМР) на имоти - общинска собственост на територията на Община Лясковец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І. 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ІІ</w:t>
      </w:r>
      <w:r>
        <w:rPr>
          <w:b/>
          <w:sz w:val="26"/>
          <w:szCs w:val="26"/>
          <w:lang w:val="bg-BG"/>
        </w:rPr>
        <w:t>.</w:t>
      </w:r>
      <w:r>
        <w:rPr>
          <w:b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разполагаме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 и механизац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438"/>
        <w:gridCol w:w="2659"/>
        <w:gridCol w:w="1851"/>
        <w:gridCol w:w="2053"/>
      </w:tblGrid>
      <w:tr>
        <w:trPr>
          <w:trHeight w:val="120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писание и технически характеристик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  (бро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5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наш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  <w:lang w:val="bg-BG"/>
        </w:rPr>
        <w:t>ІІ. 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V.</w:t>
      </w:r>
      <w:r>
        <w:rPr>
          <w:b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разполагаме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 и механизац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438"/>
        <w:gridCol w:w="2659"/>
        <w:gridCol w:w="1851"/>
        <w:gridCol w:w="2053"/>
      </w:tblGrid>
      <w:tr>
        <w:trPr>
          <w:trHeight w:val="120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писание и технически характеристик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  (бро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5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наш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778" w:hanging="105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778" w:hanging="105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3. …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  <w:lang w:val="bg-BG"/>
        </w:rPr>
        <w:t>ІІІ. 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V.</w:t>
      </w:r>
      <w:r>
        <w:rPr>
          <w:b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разполагаме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 и механизац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438"/>
        <w:gridCol w:w="2659"/>
        <w:gridCol w:w="1851"/>
        <w:gridCol w:w="2053"/>
      </w:tblGrid>
      <w:tr>
        <w:trPr>
          <w:trHeight w:val="120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писание и технически характеристик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  (бро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5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наш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778" w:hanging="105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778" w:hanging="105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778" w:hanging="105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4959" w:hanging="0"/>
        <w:jc w:val="both"/>
        <w:rPr>
          <w:sz w:val="26"/>
          <w:szCs w:val="26"/>
          <w:lang w:val="bg-BG"/>
        </w:rPr>
      </w:pPr>
      <w:r>
        <w:rPr>
          <w:lang w:val="bg-BG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/>
          <w:iCs/>
          <w:sz w:val="22"/>
          <w:szCs w:val="22"/>
          <w:lang w:val="bg-BG"/>
        </w:rPr>
        <w:tab/>
        <w:t xml:space="preserve">1. </w:t>
      </w:r>
      <w:r>
        <w:rPr>
          <w:i/>
          <w:iCs/>
          <w:sz w:val="22"/>
          <w:szCs w:val="22"/>
          <w:lang w:val="bg-BG"/>
        </w:rPr>
        <w:t>Списъкът се прилага в Плик № 1 от офертата на участника за обособената позиция, за която се уча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2. Участникът попълва информацията в раздел І – раздел ІІІ, само по отношение на обособената позиция, за която участва. 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sz w:val="22"/>
          <w:szCs w:val="22"/>
          <w:lang w:val="bg-BG"/>
        </w:rPr>
        <w:tab/>
        <w:t>*Запознат съм с минималното изискване за техническите възможности, поставено от възложителя, че участникът трябва да разполага за период, не по-кратък от срока за изпълнение на поръчката по съответната обособена позиция със собствена или наета механизация и оборудване за изпълнение на строителството, включваща</w:t>
      </w:r>
      <w:r>
        <w:rPr>
          <w:bCs/>
          <w:i/>
          <w:iCs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по Обособена позиция ІІ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- самосвал – 1 бр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/>
          <w:i/>
          <w:iCs/>
          <w:sz w:val="22"/>
          <w:szCs w:val="22"/>
        </w:rPr>
        <w:t>по Обособена позиция ІV:</w:t>
      </w:r>
    </w:p>
    <w:p>
      <w:pPr>
        <w:pStyle w:val="3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- багер многофункционален колесен – 1 бр.; </w:t>
      </w:r>
    </w:p>
    <w:p>
      <w:pPr>
        <w:pStyle w:val="3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невматична трамбовка – 1 бр.;</w:t>
      </w:r>
    </w:p>
    <w:p>
      <w:pPr>
        <w:pStyle w:val="3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иглен вибратор комплект – 1 бр.</w:t>
      </w:r>
    </w:p>
    <w:p>
      <w:pPr>
        <w:pStyle w:val="3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о Обособена позиция V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- багер многофункционален колесен – 1 бр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 пневматична трамбовка – 1 б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**Необходимото техническо оборудване за изпълнение на дейностите, предмет на настоящата обществена поръчка може да бъде собствено или наето, съответно доказано с документ за собственост, договор за наем или с друг вид правно основание, даващ възможност за ползването му за периода на изпълнение на поръчката по съответната обособена позиц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5-05-07T08:11:00Z</dcterms:modified>
  <cp:revision>62</cp:revision>
  <dc:subject/>
  <dc:title/>
</cp:coreProperties>
</file>