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V</w:t>
      </w:r>
      <w:r>
        <w:rPr>
          <w:b/>
          <w:sz w:val="26"/>
          <w:szCs w:val="26"/>
          <w:lang w:val="bg-BG"/>
        </w:rPr>
        <w:t>. Авариен ремонт на подпорна стена с ограда при ОУ „П. Р. Славейков” - с. Джулюница и авариен ремонт на подпорна стена при Домашен социален патронаж (ДСП) - гр. Лясковец, кв. 77, УПИ І”:</w:t>
      </w: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.4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bg-BG"/>
        </w:rPr>
        <w:t>Цена за изпълнение на СМР/СРР</w:t>
      </w:r>
      <w:r>
        <w:rPr/>
        <w:t>:</w:t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143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МР по обособена позиция ІV. Авариен ремонт на подпорна стена с ограда при ОУ „П. Р. Славейков” с. Джулюница и авариен ремонт на подпорна стена при ДСП гр. Лясковец, кв. 77, УПИ І, в т.ч. непредвидени разход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позиция А+Г от КСС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- 5% (пет процента) върху сумата по т. 1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позиция Б+Д от КСС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на СМР с непредвидени разходи </w:t>
            </w:r>
            <w:r>
              <w:rPr>
                <w:i/>
                <w:sz w:val="22"/>
                <w:szCs w:val="22"/>
                <w:lang w:val="bg-BG"/>
              </w:rPr>
              <w:t>(т. 1 + т. 2 или  позиция Ж от КСС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лв. без ДДС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  <w:r>
              <w:rPr>
                <w:bCs/>
                <w:i/>
                <w:iCs/>
                <w:sz w:val="22"/>
                <w:szCs w:val="22"/>
                <w:lang w:val="bg-BG"/>
              </w:rPr>
              <w:t>(20% върху т. 3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СМР по обособена позиция ІV. Авариен ремонт на подпорна стена с ограда при ОУ „П. Р. Славейков” - с. Джулюница и авариен ремонт на подпорна стена при ДСП - гр. Лясковец, кв. 77, УПИ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т. 3+т. 4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-т.3 се формира след попълване на КСС (Образец № 13.4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u w:val="single"/>
          <w:lang w:val="bg-BG"/>
        </w:rPr>
        <w:t>Обособена позиция ІV.</w:t>
      </w:r>
      <w:r>
        <w:rPr>
          <w:sz w:val="26"/>
          <w:szCs w:val="26"/>
          <w:lang w:val="bg-BG"/>
        </w:rPr>
        <w:t xml:space="preserve"> Авариен ремонт на подпорна стена с ограда при ОУ „П. Р. Славейков” - с. Джулюница и авариен ремонт на подпорна стена при Домашен социален патронаж (ДСП) - гр. Лясковец, кв. 77, УПИ І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. лв. (……… лева) без включен данък върху добавената стойност (ДДС) или ………………лв. (……..…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Непредвидените разходи върху СМР, установени по време на изпълнение на строителните дейности с двустранен протокол между </w:t>
      </w:r>
      <w:r>
        <w:rPr>
          <w:bCs/>
          <w:sz w:val="26"/>
          <w:szCs w:val="26"/>
          <w:lang w:val="bg-BG"/>
        </w:rPr>
        <w:t>възложителя и изпълнителя,</w:t>
      </w:r>
      <w:r>
        <w:rPr>
          <w:sz w:val="26"/>
          <w:szCs w:val="26"/>
          <w:lang w:val="bg-BG"/>
        </w:rPr>
        <w:t xml:space="preserve">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.4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.4) заедно с приложенията към него се поставя в Плик № 3 от офертата на участника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бособената позиция и да не го надвишава, в т. ч. общо за обектите и за непредвидените разходи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07T10:41:00Z</dcterms:modified>
  <cp:revision>145</cp:revision>
  <dc:subject/>
  <dc:title/>
</cp:coreProperties>
</file>