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ІІ</w:t>
      </w:r>
      <w:r>
        <w:rPr>
          <w:b/>
          <w:sz w:val="26"/>
          <w:szCs w:val="26"/>
          <w:lang w:val="bg-BG"/>
        </w:rPr>
        <w:t xml:space="preserve"> - Строително-ремонтни работи на ЦДГ „Пчелица” - гр. Лясковец, ЦДГ „Детелина” - с. Козаревец, ЦДГ „Щастливо детство” - с. Добри дял, ЦДГ „Вълшебство” - с. Драгижево, административната сграда на Кметство с. Мерданя, сградите на Пенсионерски клуб „Мазневска чешмичка” – гр. Лясковец и Пенсионерски клуб „Златна есен” – с. Джулюница, административна сграда на Кметство с. Драгижево”: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.1А)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  <w:lang w:val="bg-BG"/>
        </w:rPr>
        <w:t>Цена за изпълнение на СМР/СРР:</w:t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 СМР по обособена позиция ІІІ. Строително-ремонтни работи на ЦДГ „Пчелица” - гр. Лясковец, ЦДГ „Детелина” - с. Козаревец, ЦДГ „Щастливо детство” - с. Добри дял, ЦДГ „Вълшебство” - с. Драгижево, административната сграда на Кметство с. Мерданя, сградите на Пенсионерски клуб „Мазневска чешмичка” – гр. Лясковец и Пенсионерски клуб „Златна есен” – с. Джулюница, административна сграда на Кметство с. Драгижево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1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3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1 + т. 2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 се формира след попълване на КСС (Образец № 13.3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 xml:space="preserve">Общата стойност </w:t>
      </w:r>
      <w:r>
        <w:rPr>
          <w:iCs/>
          <w:sz w:val="26"/>
          <w:szCs w:val="26"/>
          <w:lang w:val="bg-BG"/>
        </w:rPr>
        <w:t>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„Строително – монтажни работи (СМР) на имоти - общинска собственост на територията на Община Лясковец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 </w:t>
      </w:r>
      <w:r>
        <w:rPr>
          <w:b/>
          <w:bCs/>
          <w:sz w:val="26"/>
          <w:szCs w:val="26"/>
          <w:u w:val="single"/>
          <w:lang w:val="bg-BG"/>
        </w:rPr>
        <w:t>Обособена позиция ІІІ.</w:t>
      </w:r>
      <w:r>
        <w:rPr>
          <w:sz w:val="26"/>
          <w:szCs w:val="26"/>
          <w:lang w:val="bg-BG"/>
        </w:rPr>
        <w:t xml:space="preserve"> Строително-ремонтни работи на ЦДГ „Пчелица” - гр. Лясковец, ЦДГ „Детелина” - с. Козаревец, ЦДГ „Щастливо детство” - с. Добри дял, ЦДГ „Вълшебство” - с. Драгижево, административната сграда на Кметство с. Мерданя, сградите на Пенсионерски клуб „Мазневска чешмичка” – гр. Лясковец и Пенсионерски клуб „Златна есен” – с. Джулюница, административна сграда на Кметство с. Драгижево”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възлиза на</w:t>
      </w:r>
      <w:r>
        <w:rPr>
          <w:b/>
          <w:iCs/>
          <w:sz w:val="26"/>
          <w:szCs w:val="26"/>
          <w:lang w:val="bg-BG"/>
        </w:rPr>
        <w:t xml:space="preserve"> ……………. лв. (……… лева) без включен данък върху добавената стойност (ДДС) или ………………лв. (……..…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.3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.3) заедно с приложенията към него се поставя в Плик № 3 от офертата на участника.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по обособената позиция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bg-BG"/>
      </w:rPr>
      <w:t xml:space="preserve">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5-05-07T10:41:00Z</dcterms:modified>
  <cp:revision>143</cp:revision>
  <dc:subject/>
  <dc:title/>
</cp:coreProperties>
</file>