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 КМЕТА 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ЩИНА ЛЯСКОВ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СТАВЯНЕ НА УЧАСТ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открита процедура 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Строително – монтажни работи (СМР) на имоти - общинска собствено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на територията на Община Лясковец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и сведения</w:t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b/>
          <w:vanish/>
          <w:sz w:val="24"/>
          <w:szCs w:val="24"/>
          <w:lang w:eastAsia="bg-BG" w:bidi="my-MM"/>
        </w:rPr>
      </w:r>
    </w:p>
    <w:tbl>
      <w:tblPr>
        <w:tblW w:w="93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Наименование на участника: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ЕИК/БУЛСТАТ/ЕГН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0"/>
                <w:szCs w:val="20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3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27" w:leader="none"/>
              </w:tabs>
              <w:spacing w:before="0" w:after="200"/>
              <w:ind w:right="118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bg-BG" w:bidi="my-MM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bg-BG" w:bidi="my-MM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40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62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Участникът се представлява заедно или поотделно</w:t>
            </w:r>
          </w:p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от следните лица: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2. ......................................................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Данни за банковата сметка: 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Обслужваща банка:…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IBAN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BIC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итуляр на сметката: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попълва се в случай, че офертата се подписва от упълномощено лице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и 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 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яваме, че желаем да участваме в откритата от Вас открита процедура по Закона за обществените поръчки (ЗОП) за възлагане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Строително – монтажни работи (СМР) на имоти - общинска собственост на територията на Община Лясковец”</w:t>
      </w:r>
      <w:r>
        <w:rPr>
          <w:rFonts w:cs="Times New Roman" w:ascii="Times New Roman" w:hAnsi="Times New Roman"/>
          <w:sz w:val="26"/>
          <w:szCs w:val="26"/>
        </w:rPr>
        <w:t xml:space="preserve"> по обособена/и позиция/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…..………………………………………………………………………….…………………..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…..………………………………………………………………………….…………………..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адената оферта е в съответствие с условията, обявени в документацията за участие като същите са приети от нас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кларираме, че приемаме условията за изпълнение на обществената поръчка, заложени в приложения към документацията за участие проект на договор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при изготвяне на офертата ни са спазени изискванията за закрила на заетостта, включително условията на труд и минимална цена на тру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то на обществената поръчка няма да ползваме/ще ползваме </w:t>
      </w:r>
      <w:r>
        <w:rPr>
          <w:rFonts w:cs="Times New Roman" w:ascii="Times New Roman" w:hAnsi="Times New Roman"/>
          <w:i/>
          <w:iCs/>
        </w:rPr>
        <w:t>(относимото се подчертава)</w:t>
      </w:r>
      <w:r>
        <w:rPr>
          <w:rFonts w:cs="Times New Roman" w:ascii="Times New Roman" w:hAnsi="Times New Roman"/>
          <w:sz w:val="26"/>
          <w:szCs w:val="26"/>
        </w:rPr>
        <w:t xml:space="preserve"> следните подизпълнители, които са запознати с предмета на поръчката и са дали съгласие за участие в процедурата по възлагане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наименование на подизпълнителя, ЕИК/ЕГН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овете работи, включени в предмета на обществената поръчка, които ще се предложат на подизпълнители с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. за подизпълнителя …….………….................................. - ..................... ...........……………………………………………………………………………………………...……………………………………………………………………………………..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о делът на участие на подизпълнителя в съответствие с описаните в т. 6 работи, изразен в проценти (%) от общата стойност на поръчката е: 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. за подизпълнителя …….………….................................. - 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…………………………………………………………………………………………..…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о делът на участие на подизпълнителя в съответствие с описаните в т. 6 работи, изразен в проценти (%) от общата стойност на поръчката е: 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ам да отговарям за действията, бездействията и работата на посочения подизпълнител/посочените подизпълнители като за свои дей</w:t>
        <w:softHyphen/>
        <w:t>ствия, бездействия и рабо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аме срокът на валидността на нашата оферта да бъде 120 (сто и двадесет) календарни дни, считано от крайния срок за подаване на офер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709" w:right="623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Документът е задължителна част от офертата и се прилага в Плик № 1, като се подписва от законния представител на участника или от надлежно упълномощено ли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**Запознати сме с условието на възложителя, посочено в документацията за участие във възлагането на настоящата обществена поръчка, че информация за условията за закрила на заетостта и условията на труд, които са приложими към строителството - предмет на поръчката, могат да бъдат получени от следните орган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Националната агенция по приходи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Агенцията по заетост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 Министерството на труда и социалната поли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**Запознати сме с разпоредбата на § 1, т. 12 от Допълнителните разпоредби на ЗОП, съгласно която „Минимална цена на труд”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6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  <w:lang w:val="en-US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5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Normal"/>
      <w:spacing w:before="0" w:after="120"/>
      <w:ind w:firstLine="709"/>
      <w:jc w:val="both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sz w:val="18"/>
        <w:szCs w:val="18"/>
        <w:lang w:val="en-US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  <w:i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3">
    <w:name w:val="Основен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8">
    <w:name w:val="Основен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29:00Z</dcterms:created>
  <dc:creator>Obshtina</dc:creator>
  <dc:description/>
  <dc:language>en-US</dc:language>
  <cp:lastModifiedBy>Standart</cp:lastModifiedBy>
  <dcterms:modified xsi:type="dcterms:W3CDTF">2015-05-08T08:29:00Z</dcterms:modified>
  <cp:revision>2</cp:revision>
  <dc:subject/>
  <dc:title/>
</cp:coreProperties>
</file>