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ДО КМЕТА НА 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БЩИНА ЛЯСКОВЕЦ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ЕДСТАВЯНЕ НА УЧАСТНИ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 прилагане на опростени правил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дминистративни сведения</w:t>
      </w:r>
    </w:p>
    <w:p>
      <w:pPr>
        <w:pStyle w:val="Normal"/>
        <w:ind w:firstLine="1155"/>
        <w:jc w:val="both"/>
        <w:textAlignment w:val="center"/>
        <w:rPr>
          <w:b/>
          <w:b/>
          <w:vanish/>
          <w:sz w:val="24"/>
          <w:szCs w:val="24"/>
          <w:lang w:val="bg-BG" w:bidi="my-MM"/>
        </w:rPr>
      </w:pPr>
      <w:r>
        <w:rPr>
          <w:b/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участника: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40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textAlignment w:val="center"/>
              <w:rPr/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невярното се зачертава)</w:t>
            </w:r>
            <w:r>
              <w:rPr>
                <w:sz w:val="24"/>
                <w:szCs w:val="24"/>
                <w:lang w:val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Пълномощник</w:t>
            </w:r>
            <w:r>
              <w:rPr>
                <w:sz w:val="24"/>
                <w:szCs w:val="24"/>
                <w:lang w:val="bg-BG" w:bidi="my-MM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(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sz w:val="24"/>
                <w:szCs w:val="24"/>
                <w:lang w:val="bg-BG" w:bidi="my-MM"/>
              </w:rPr>
              <w:t>и пълномощно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</w:t>
            </w:r>
          </w:p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</w:t>
        <w:tab/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А ГОСПОЖО КМЕТ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. Заявяваме, че желаем да участваме в откритата от Вас открита процедура по Закона за обществените поръчки (ЗОП) за възлагане на обществен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 изпълнението на обществената поръчка няма да ползваме/ще ползваме </w:t>
      </w:r>
      <w:r>
        <w:rPr>
          <w:i/>
          <w:iCs/>
          <w:lang w:val="bg-BG"/>
        </w:rPr>
        <w:t>(невярното се подчертава)</w:t>
      </w:r>
      <w:r>
        <w:rPr>
          <w:sz w:val="26"/>
          <w:szCs w:val="26"/>
          <w:lang w:val="bg-BG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  <w:tab/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  <w:tab/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подизпълнителя, ЕИК/ЕГН)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а). за подизпълнителя …….………….................................. - 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). за подизпълнителя …….………….................................. - 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8. 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*Запознати сме с условието на възложителя, посочено в документацията за участие във възлагането на настоящата обществена поръчка, че информация за условията за закрила на заетостта и условията на труд, които са приложими към строителството - предмет на поръчката,могат да бъдат получени от следните органи: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Националната агенция по приходите;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Агенцията по заетостта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 Министерството на труда и социалната политика.</w:t>
      </w:r>
    </w:p>
    <w:p>
      <w:pPr>
        <w:pStyle w:val="TextBody"/>
        <w:ind w:left="1440" w:right="2001" w:hanging="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>**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19:00Z</dcterms:modified>
  <cp:revision>54</cp:revision>
  <dc:subject/>
  <dc:title> </dc:title>
</cp:coreProperties>
</file>