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lyaskovetslogo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yaskovetslogo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CSB-9001-2008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B-9001-2008-c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bCs/>
          <w:shadow/>
          <w:spacing w:val="30"/>
          <w:sz w:val="48"/>
          <w:szCs w:val="48"/>
          <w:lang w:val="bg-BG"/>
        </w:rPr>
      </w:pPr>
      <w:r>
        <w:rPr>
          <w:b/>
          <w:bCs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>
          <w:bCs/>
          <w:sz w:val="18"/>
          <w:szCs w:val="1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CSB-27001-2005-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B-27001-2005-col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  <w:szCs w:val="18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e-mail: </w:t>
      </w:r>
      <w:hyperlink r:id="rId5">
        <w:r>
          <w:rPr>
            <w:rStyle w:val="InternetLink"/>
            <w:bCs/>
            <w:sz w:val="18"/>
            <w:szCs w:val="18"/>
          </w:rPr>
          <w:t>obshtina@lyaskovets.</w:t>
        </w:r>
        <w:r>
          <w:rPr>
            <w:rStyle w:val="InternetLink"/>
            <w:bCs/>
            <w:sz w:val="18"/>
            <w:szCs w:val="18"/>
            <w:lang w:val="en-US"/>
          </w:rPr>
          <w:t>net</w:t>
        </w:r>
      </w:hyperlink>
      <w:r>
        <w:rPr>
          <w:bCs/>
          <w:sz w:val="18"/>
          <w:szCs w:val="18"/>
        </w:rPr>
        <w:t>, www.lyaskovets.</w:t>
      </w:r>
      <w:r>
        <w:rPr>
          <w:bCs/>
          <w:sz w:val="18"/>
          <w:szCs w:val="18"/>
          <w:lang w:val="en-US"/>
        </w:rPr>
        <w:t>net</w:t>
      </w:r>
    </w:p>
    <w:p>
      <w:pPr>
        <w:pStyle w:val="TextBody"/>
        <w:ind w:left="1440" w:right="2001" w:hanging="0"/>
        <w:rPr>
          <w:b/>
          <w:b/>
          <w:bCs/>
          <w:sz w:val="20"/>
          <w:szCs w:val="18"/>
          <w:lang w:val="bg-BG"/>
        </w:rPr>
      </w:pPr>
      <w:r>
        <w:rPr>
          <w:b/>
          <w:bCs/>
          <w:sz w:val="20"/>
          <w:szCs w:val="18"/>
          <w:lang w:val="bg-BG"/>
        </w:rPr>
      </w:r>
    </w:p>
    <w:p>
      <w:pPr>
        <w:pStyle w:val="TextBody"/>
        <w:ind w:right="-76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ind w:right="-2" w:hanging="0"/>
        <w:jc w:val="center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iCs/>
          <w:sz w:val="26"/>
          <w:szCs w:val="26"/>
          <w:lang w:val="bg-BG"/>
        </w:rPr>
        <w:t>ПЪЛНО ОПИСАНИЕ НА ПРЕДМЕТА НА ПОРЪЧКАТА</w:t>
      </w:r>
    </w:p>
    <w:p>
      <w:pPr>
        <w:pStyle w:val="21"/>
        <w:tabs>
          <w:tab w:val="left" w:pos="708" w:leader="none"/>
          <w:tab w:val="left" w:pos="243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  <w:lang w:val="bg-BG"/>
        </w:rPr>
        <w:t xml:space="preserve">Предмет </w:t>
      </w:r>
      <w:r>
        <w:rPr>
          <w:b/>
          <w:bCs/>
          <w:sz w:val="26"/>
          <w:szCs w:val="26"/>
          <w:lang w:val="bg-BG"/>
        </w:rPr>
        <w:t>на обществената поръчка</w:t>
      </w:r>
      <w:r>
        <w:rPr>
          <w:b/>
          <w:sz w:val="26"/>
          <w:szCs w:val="26"/>
          <w:lang w:val="bg-BG"/>
        </w:rPr>
        <w:t xml:space="preserve">: </w:t>
      </w:r>
      <w:r>
        <w:rPr>
          <w:sz w:val="26"/>
          <w:szCs w:val="26"/>
          <w:lang w:val="bg-BG"/>
        </w:rPr>
        <w:t xml:space="preserve">Предметът на обществената поръчка, възлагана посредством открита процедура с прилагане на опростени  правила, описана в настоящата документация е: </w:t>
      </w:r>
      <w:r>
        <w:rPr>
          <w:b/>
          <w:sz w:val="26"/>
          <w:szCs w:val="26"/>
          <w:lang w:val="bg-BG"/>
        </w:rPr>
        <w:t xml:space="preserve">„Ремонт на улиците в населените места и общинската пътна мрежа на територията на община Лясковец през 2015 год.” </w:t>
      </w:r>
      <w:r>
        <w:rPr>
          <w:sz w:val="26"/>
          <w:szCs w:val="26"/>
          <w:lang w:val="bg-BG"/>
        </w:rPr>
        <w:t>с обекти, както след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Обект I. „Ремонт на улици в </w:t>
      </w:r>
      <w:r>
        <w:rPr>
          <w:bCs/>
          <w:iCs/>
          <w:sz w:val="26"/>
          <w:szCs w:val="26"/>
          <w:shd w:fill="FFFFFF" w:val="clear"/>
          <w:lang w:val="bg-BG"/>
        </w:rPr>
        <w:t>гр. Лясковец, с. Джулюница, с. Козаревец,</w:t>
      </w:r>
      <w:r>
        <w:rPr>
          <w:bCs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shd w:fill="FFFFFF" w:val="clear"/>
          <w:lang w:val="bg-BG"/>
        </w:rPr>
        <w:t>с. Добри дял,</w:t>
      </w:r>
      <w:r>
        <w:rPr>
          <w:bCs/>
          <w:sz w:val="26"/>
          <w:szCs w:val="26"/>
          <w:lang w:val="bg-BG"/>
        </w:rPr>
        <w:t xml:space="preserve"> с. Драгижево </w:t>
      </w:r>
      <w:r>
        <w:rPr>
          <w:bCs/>
          <w:iCs/>
          <w:sz w:val="26"/>
          <w:szCs w:val="26"/>
          <w:shd w:fill="FFFFFF" w:val="clear"/>
          <w:lang w:val="bg-BG"/>
        </w:rPr>
        <w:t>и</w:t>
      </w:r>
      <w:r>
        <w:rPr>
          <w:bCs/>
          <w:sz w:val="26"/>
          <w:szCs w:val="26"/>
          <w:lang w:val="bg-BG"/>
        </w:rPr>
        <w:t xml:space="preserve"> с. Мерданя”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бект II. „Ремонт на общинска пътна мрежа”.</w:t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Обхват и място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Строително ремонтните работи на улиците в населените места и общинската пътна мрежа на територията на община Лясковец през 2015 год. са разделени на два обекта, както след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ект I. „Ремонт на улици в </w:t>
      </w:r>
      <w:r>
        <w:rPr>
          <w:b/>
          <w:bCs/>
          <w:iCs/>
          <w:sz w:val="26"/>
          <w:szCs w:val="26"/>
          <w:shd w:fill="FFFFFF" w:val="clear"/>
          <w:lang w:val="bg-BG"/>
        </w:rPr>
        <w:t>гр. Лясковец, с. Джулюница, с. Козаревец,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iCs/>
          <w:sz w:val="26"/>
          <w:szCs w:val="26"/>
          <w:shd w:fill="FFFFFF" w:val="clear"/>
          <w:lang w:val="bg-BG"/>
        </w:rPr>
        <w:t>с. Добри дял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iCs/>
          <w:sz w:val="26"/>
          <w:szCs w:val="26"/>
          <w:shd w:fill="FFFFFF" w:val="clear"/>
          <w:lang w:val="bg-BG"/>
        </w:rPr>
        <w:t>и</w:t>
      </w:r>
      <w:r>
        <w:rPr>
          <w:b/>
          <w:sz w:val="26"/>
          <w:szCs w:val="26"/>
          <w:lang w:val="bg-BG"/>
        </w:rPr>
        <w:t xml:space="preserve"> с. Мерданя”</w:t>
      </w:r>
      <w:r>
        <w:rPr>
          <w:sz w:val="26"/>
          <w:szCs w:val="26"/>
          <w:lang w:val="bg-BG"/>
        </w:rPr>
        <w:t>, включващ следните обек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гр. Лясковец – Ремонт на улични настилки;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- с. Джулюница – Ремонт на улични настил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с. Козаревец – Ремонт на улични настилки;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- с. Козаревец – Ремонт на отводнителни решетки - канавки;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- с. Добри дял - Ремонт на улични настилк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. Мерданя – Ремонт на улични настил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  <w:lang w:val="bg-BG"/>
        </w:rPr>
        <w:t>Обект II. „Ремонт на общинска пътна мрежа”</w:t>
      </w:r>
      <w:r>
        <w:rPr>
          <w:sz w:val="26"/>
          <w:szCs w:val="26"/>
          <w:lang w:val="bg-BG"/>
        </w:rPr>
        <w:t>, включващ следните пътищ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ът ІV- 40044 (VTR2180) Добри дял – граница с Община Златариц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ът ІV-53002 (VTR2184) Драгижево - граница с Община Велико Търнов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ът ІV-51419 (VTR1014) Драгижево – Мердан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ът ІV-40923 (VTR1286) от път І – ІV до границата с Община Стражиц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ът ІV-40925 (VTR2287) гара Джулюница – границата с Община Стражица.</w:t>
      </w:r>
    </w:p>
    <w:p>
      <w:pPr>
        <w:pStyle w:val="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sz w:val="26"/>
          <w:szCs w:val="26"/>
          <w:lang w:val="bg-BG"/>
        </w:rPr>
      </w:r>
    </w:p>
    <w:p>
      <w:pPr>
        <w:pStyle w:val="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ект на настоящата обществена поръчка е изпълнение на строеж (ремонтни работи) в съответствие с изискванията на възложителя по смисъла на чл. 3, ал. 1, т. 3 от Закона за обществените поръчки (ЗОП)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993" w:leader="none"/>
          <w:tab w:val="left" w:pos="5069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сочените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а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гнозни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ато възложителят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и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пазва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авото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а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увеличи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ли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мали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ъщите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висимост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т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обходимостта</w:t>
      </w:r>
      <w:r>
        <w:rPr>
          <w:rFonts w:cs="Garamond" w:ascii="Garamond" w:hAnsi="Garamond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т ремонт на пътищата. Обемът на обществената поръчка ще бъде в рамките на предвидените средства и отпуснатият финансов ресурс от бюджета на Община Лясковец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993" w:leader="none"/>
          <w:tab w:val="left" w:pos="5069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7" w:leader="none"/>
          <w:tab w:val="left" w:pos="993" w:leader="none"/>
          <w:tab w:val="left" w:pos="5069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 </w:t>
      </w:r>
      <w:r>
        <w:rPr>
          <w:b/>
          <w:bCs/>
          <w:iCs/>
          <w:sz w:val="26"/>
          <w:szCs w:val="26"/>
          <w:lang w:val="bg-BG"/>
        </w:rPr>
        <w:t>Фактическа обстановка</w:t>
      </w:r>
      <w:r>
        <w:rPr>
          <w:b/>
          <w:sz w:val="26"/>
          <w:szCs w:val="26"/>
          <w:lang w:val="bg-BG"/>
        </w:rPr>
        <w:t xml:space="preserve"> и план за изпълнение</w:t>
      </w:r>
      <w:r>
        <w:rPr>
          <w:b/>
          <w:bCs/>
          <w:iCs/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iCs/>
          <w:sz w:val="26"/>
          <w:szCs w:val="26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о състояние на улиците и пътищата и предвижданите строително ремонтни дейности са следнит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72" w:firstLine="709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1. Улиц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72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лична мрежа, публична общинска собственост от клас: главни и второстепенни улици в населени места на Община Лясковец. Осигуряват безпрепятствено и сигурно движение на превозни средства и пешеходци, достъп до всички имоти, както и връзка с пътната мрежа. В голямата си част са с трайна настилка и с предимно асфалтово покритие. До всички предвидени за ремонт участъци има достъп на строителна механизация. Интензивността на движението по тях  е в зависимост от класа и местоположението на улица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резултат на естествено износване и климатично въздействие през зимния сезон са се появили отделни повреди по уличните настилки – неравности вследствие на изравяне на асфалтобетона с дълбочина до около 5 - 8 см. На места има мрежовидни пукнатини и единични пукнатини. Има отделни улягания и частично разрушаване на основата от трошенокаменна настилка. Съществуват улици без трайна настилка, които се нуждаят от профилиране и направа на трошенокаменна настилка. Предвидените ремонтни работи имат за цел възстановяване равността на пътното покритие, нарушена от единични неравности (дупки), укрепване на основата, в участъци посочени от инвеститора, преасфалтиране на отделни участъци от настилката, полагане на трошено каменна настилка върху почва, върху пясъчен слой или върху основен калдъръ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тоянието на настилката, съоръженията и другите елементи на улиците са установени въз основа на оглед, извършен визуал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ниране и избор на вида на пътно-ремонтните работи: Предвижда се възстановяване на нарушената равност на настилките - изкърпване на дупки в асфалтова настилка по технология „Пичматик” или еквивалентна; затваряне на повърхностни пукнатини по настилката с разредена битумна емулсия, асфалтови пасти или други подходящи материали разработени на базата на термомодифицирани битуми; повърхностни обработки върху трошенокаменни и асфалтови настилки, чрез еднократно полагане на свързващо вещество и на каменни фракции; профилиране и подравняване на трошенокаменни настилки; изкърпване с  гореща асфалтова смес, след засичане на асфалтовата настилка и обработка на основата и вертикалните стени на кръпката с разредена бавноразпадаща са катионна или анионна битумна емулсия в количество 0,25 - 0,75 кг./м</w:t>
      </w:r>
      <w:r>
        <w:rPr>
          <w:sz w:val="26"/>
          <w:szCs w:val="26"/>
          <w:vertAlign w:val="superscript"/>
          <w:lang w:val="bg-BG"/>
        </w:rPr>
        <w:t>2</w:t>
      </w:r>
      <w:r>
        <w:rPr>
          <w:sz w:val="26"/>
          <w:szCs w:val="26"/>
          <w:lang w:val="bg-BG"/>
        </w:rPr>
        <w:t>; повдигане и укрепване на ревизионни и дъждоприемни шахти в уличните платна; ремонт на съоръжения – подпорни стени, втоци и оттоци на водостоци, дъждоприемни шахти; подмяна на бордюри с нарушена цялост; ремонт на връзки между дъждоприемни решетки и отводнителен канал; доставка и монтаж на липсващи стоманобетонови решетк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2. Пътищ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ътна мрежа от категория „местни пътища”, публична общинска собственост, свързващи населени места в територията на общината и съседни общини, до границите с тях. Те осигуряват транспортни връзки от местно значение и са свързани с републиканските пътища и улиците в населените места. Извън границите им от двете си страни имат неблагоустроени обслужващи зо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Съгласно чл. 31 от Закона за пътищата (ЗП) ремонтът и поддържането на общинските пътища се осъществяват от общините. Под </w:t>
      </w:r>
      <w:r>
        <w:rPr>
          <w:rStyle w:val="Legaldocreference1"/>
          <w:i/>
          <w:iCs/>
          <w:color w:val="000000"/>
          <w:sz w:val="26"/>
          <w:szCs w:val="26"/>
          <w:u w:val="none"/>
          <w:lang w:val="bg-BG"/>
        </w:rPr>
        <w:t>„ремонт на пътища”</w:t>
      </w:r>
      <w:r>
        <w:rPr>
          <w:sz w:val="26"/>
          <w:szCs w:val="26"/>
          <w:lang w:val="bg-BG"/>
        </w:rPr>
        <w:t xml:space="preserve"> се разбира дейност по възстановяването или подобряването на транспортно-експлоатационните качества на пътищата и привеждането им в съответствие с изискванията на движениет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ените за ремонт пътни участъци на част от общинската пътна мрежа са предимно стари трасета, ремонтирани и реконструирани през различно време съобразно нуждите за възстановяване и осъвременяване  на експлоатационното им състояние. Всички са с едно пътно платно и две ленти за движение по 2,75 – 3,50 м. и два банкета по около 1 м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ренът е предимно равнинен и надлъжните наклони са малки. Извън регулационните граници на селищата от двете си страни имат неблагоустроени обслужващи зони. Няма регистрирани свлачища, срутища и наноси в обхвата на пътните участъци. Зимното поддържане се осъществява от специализирана фирма – изпълнител. Поддържането на крайпътната растителност и насаждения се извършва периодично през топлия сезон. Интензивността на движението по посочените участъци е малка до средна.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трасетата има изградени съоръжения – предимно отводняване, водостоци и ж.п. прелези. Настилките са с асфалтово покритие - асфалтобетон. Дебелината на отделните конструктивни пластове е съгласно категорията на пътя. Средната дебелина на асфалтобетона е около 10 см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вността на пътното покритие е характеристика за експлоатационните качества на пътната настилка и оказва съществено влияние върху безопасността и комфорта на пътуващите, динамичното натоварване на настилката и себестойността на автомобилните превози. В резултат на естествено износване и климатично въздействие през зимния сезон са се появили отделни повреди по пътната настилка – неравности вследствие на изравяне на асфалтобетона с дълбочина до около 10 см., както и частично нарушаване на горната част на настилката. Има отделни деформации – вълни и коловози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тоянието на настилката, пътните принадлежности, отводнителните съоръжения и другите елементи на пътя са установени въз основа на оглед, извършен визуално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  Път  ІV- 40044 (VTR2180) Добри дял – граница с Община Златариц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ътят започва от строителната граница на изток от с. Добри дял до землищната граница със съседната Община Златарица. Общата дължина е 3770 м. Теренът е равнинен, на места хълмист. Надлъжните наклони са малки, на места–умерени. Част от трасето минава през гора, където наклоните са по-големи. Има водостоци и предпазни огради. Отводняването на пътното платно е повърхностно по цялата дължина на пътния участък. Повърхностните дъждовни води от настилката се отвеждат с необлицовани отводнителни окопи, до пътни водостоци о оттам извън пътното платно. Окопите са затлачени и затревени, което създава условия за задържане на водите и просмукването им до земното легло на настилк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ътят свързва две средно големи села и две общини. Интензивността на движението е малк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Текущо състоян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яма промяна в носимоспособността на пътната настилка през изминалия експлоатационен сезон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лоша равност и ниска носимоспособност, слегнали места и издути части на настилк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яма промяна в съпротивлението на плъзгавост (грапавост) на пътното покритие, през изминалия експлоатационен сез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има единични повреди по износващия слой с дълбочина до долния конструктивен слой, но не повече от 8-10 см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а места има мрежовидни пукнатини и единични пукнатини, предимно успоредни на оста на път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ланиране и избор на вида на пътно-ремонтните работ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Предвижда с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изкърпване на отделни участъци от пътя, вкл. локални ремонти включващи фрезоване на съществуващи асфалтови пластове и заменянето им с нови, което да намали огъването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в участъци с нивелетни разлики до 5 см. да се предвиди един пласт от плътен асфалтобетон тип „А”, един усилващ пласт от неплътен асфалтобетон при разлики от 6 см. до 10 см. и където разликите са от 16 см. до 22 см. и дължина по-голяма от 30 м. е предвидено подмяна на съществуващата настилка с нова - пълна конструкция на настилката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чистване на вток и отток на водостоц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оформяне и почистване на отводнителни канавки, почистване на банкети, рязане на храст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мрежовидни пукнатини и единични пукнатин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пукнатини в близост до ръба на настилката, по надлъжната фуга и породени от хлъзгане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укрепване на основата, в участъци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дравняване,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, посочени от инвестито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 Път ІV-53002 (VTR2184) Драгижево – границата с Община Велико Търнов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ътят започва от строителната граница на юг от с. Драгижево до землищната граница със съседната Община Велико Търново, посока с. Церова кория. Общата  дължина е 1920 м. Теренът е хълмист. Трасето е почти праволинейно, пресича течението на две дерета, където са изградени водостоци. Монтирани са предпазни огради на отделни участъци. Надлъжните наклони са умере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ътят свързва две средно големи села и две общини. Интензивността на движението е малк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Текущо състоян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яма промяна в носимоспособността на пътната настилка през изминалия експлоатационен сезон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равността на пътното покритие е нарушена от единични неравности (дупки), слегнали места и издути части на настилк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яма промяна в съпротивлението на плъзгавост (грапавост) на пътното покритие, през изминалия експлоатационен сез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има единични повреди по износващия слой с дълбочина до долния конструктивен слой, но не повече от 8-10 см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а места има мрежовидни пукнатини и единични пукнатини, предимно успоредни на оста на път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ланиране и избор на вида на пътно-ремонтните работ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Предвижда с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изкърпване на отделни участъци от пътя, вкл. локални ремонти включващи фрезоване на съществуващи асфалтови пластове и заменянето им с нови, което да намали огъването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в участъци с нивелетни разлики до 5 см. да се предвиди един пласт от плътен асфалтобетон тип „А”, един усилващ пласт от неплътен асфалтобетон при разлики от 6 см. до 10 см. и където разликите са от 16 см. до 22 см. и дължина по-голяма от 30 м. е предвидено подмяна на съществуващата настилка с нова - пълна конструкция на настилката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чистване на вток и отток на водостоц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оформяне и почистване на отводнителни канавки, почистване на банкети, рязане на храст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мрежовидни пукнатини и единични пукнатин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пукнатини в близост до ръба на настилката, по надлъжната фуга и породени от хлъзгане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укрепване на основата, в участъци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дравняване,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, посочени от инвестит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 Път ІV-51419 (VTR1014) Драгижево – Мердан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ътят започва от строителната граница на изток от с. Драгижево до заустването в път ІІ-53 г. Оряховица – Елена пред с. Мерданя. Общата дължина е  2340 м. Теренът е почти равнинен. Трасето пресича затворената ж.п. линия Горна Оряховица – Елена, където има неохраняем прелез. Надлъжните наклони са умере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ътят свързва с. Драгижево с второкласен път ІІ-53. Интензивността на движението е малк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Текущо състоян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яма промяна в носимоспособността на пътната настилка през изминалия експлоатационен сезон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равността на пътното покритие е нарушена от единични неравности (дупки), слегнали места и издути части на настилк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яма промяна в съпротивлението на плъзгавост (грапавост) на пътното покритие, през изминалия експлоатационен сез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има единични повреди по износващия слой с дълбочина до долния конструктивен слой, но не повече от 8-10 см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а места има мрежовидни пукнатини и единични пукнатини, предимно успоредни на оста на път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ланиране и избор на вида на пътно-ремонтните работ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Предвижда с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изкърпване на отделни участъци от пътя, вкл. локални ремонти включващи фрезоване на съществуващи асфалтови пластове и заменянето им с нови, което да намали огъването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в участъци с нивелетни разлики до 5 см. да се предвиди един пласт от плътен асфалтобетон тип „А”, един усилващ пласт от неплътен асфалтобетон при разлики от 6 см. до 10 см. и където разликите са от 16 см. до 22 см. и дължина по-голяма от 30 м. е предвидено подмяна на съществуващата настилка с нова - пълна конструкция на настилката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чистване на вток и отток на водостоц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оформяне и почистване на отводнителни канавки, почистване на банкети, рязане на храст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мрежовидни пукнатини и единични пукнатин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пукнатини в близост до ръба на настилката, по надлъжната фуга и породени от хлъзгане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укрепване на основата, в участъци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дравняване,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, посочени от инвестито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-  Път ІV-40923 (VTR1286) от път І – ІV до границата с Община Стражиц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ътят започва от път І – ІV до през с. Джулюница  до землищната граница със съседната община Стражица. Общата дължина е 4657 м. Теренът е равнинен. Надлъжните наклони са минимални, на места – умерени. Трасето е предимно праволинейно. Няма изградени съоръжения. Има единични повреди по износващия слой с дълбочина до долния конструктивен слой. На места има мрежовидни пукнатини и единични пукнатини, предимно успоредни на оста на път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ътят свързва две средно големи села и две общини. Интензивността на движението е умерен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Текущо състоян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яма промяна в носимоспособността на пътната настилка през изминалия експлоатационен сезон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равността на пътното покритие е нарушена от единични неравности (дупки), слегнали места и издути части на настилк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яма промяна в съпротивлението на плъзгавост (грапавост) на пътното покритие, през изминалия експлоатационен сез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има единични повреди по износващия слой с дълбочина до долния конструктивен слой, но не повече от 8-10 см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а места има мрежовидни пукнатини и единични пукнатини, предимно успоредни на оста на път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ланиране и избор на вида на пътно-ремонтните работ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Предвижда с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изкърпване на отделни участъци от пътя, вкл. локални ремонти включващи фрезоване на съществуващи асфалтови пластове и заменянето им с нови, което да намали огъването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в участъци с нивелетни разлики до 5 см. да се предвиди един пласт от плътен асфалтобетон тип „А”, един усилващ пласт от неплътен асфалтобетон при разлики от 6 см. до 10 см. и където разликите са от 16 см. до 22 см. и дължина по-голяма от 30 м. е предвидено подмяна на съществуващата настилка с нова - пълна конструкция на настилката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чистване на вток и отток на водостоц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оформяне и почистване на отводнителни канавки, почистване на банкети, рязане на храст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мрежовидни пукнатини и единични пукнатин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пукнатини в близост до ръба на настилката, по надлъжната фуга и породени от хлъзгане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укрепване на основата, в участъци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дравняване,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, посочени от инвеститор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bg-BG"/>
        </w:rPr>
        <w:t>- Път ІV-40925 (VTR2287) гара Джулюница – границата с Община Стражиц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ътят започва от ж.п. гара Джулюница на север до землищната граница със съседната община Стражица. Общата дължина е 1990 м. Теренът е равнинен, а трасето праволинейно. Надлъжните наклони са минимални. Няма изградени съоръжения, освен един ж.п. прелез на удвоената ж.п. линия София - Варна. Има единични повреди по износващия слой с дълбочина до долния конструктивен слой. На места има мрежовидни пукнатини и единични пукнатини, предимно успоредни на оста на път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ътят свързва две средно големи села и две общини. Интензивността на движението е умерен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Текущо състоян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яма промяна в носимоспособността на пътната настилка през изминалия експлоатационен сезон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равността на пътното покритие е нарушена от единични неравности (дупки), слегнали места и издути части на настилка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яма промяна в съпротивлението на плъзгавост (грапавост) на пътното покритие, през изминалия експлоатационен сезон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има единични повреди по износващия слой с дълбочина до долния конструктивен слой, но не повече от 8-10 см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на места има мрежовидни пукнатини и единични пукнатини, предимно успоредни на оста на път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ланиране и избор на вида на пътно-ремонтните работи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Предвижда с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изкърпване на отделни участъци от пътя, вкл. локални ремонти включващи фрезоване на съществуващи асфалтови пластове и заменянето им с нови, което да намали огъването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в участъци с нивелетни разлики до 5 см. да се предвиди един пласт от плътен асфалтобетон тип „А”, един усилващ пласт от неплътен асфалтобетон при разлики от 6 см. до 10 см. и където разликите са от 16 см. до 22 см. и дължина по-голяма от 30 м. е предвидено подмяна на съществуващата настилка с нова - пълна конструкция на настилката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чистване на вток и отток на водостоц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оформяне и почистване на отводнителни канавки, почистване на банкети, рязане на храсти,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мрежовидни пукнатини и единични пукнатин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ремонт на пукнатини в близост до ръба на настилката, по надлъжната фуга и породени от хлъзгане на настилк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укрепване на основата, в участъци посочени от инвеститор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дравняване, профилиране и оформяне на банкетите с оглед осигуряване на необходимата равна повърхност и наклон за безпрепятствено оттичане на повърхностните води от пътното платно в окопите или извън обхвата на пътя, посочени от инвеститор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  <w:lang w:val="bg-BG"/>
        </w:rPr>
        <w:t xml:space="preserve">Срок за изпълнение: </w:t>
      </w:r>
      <w:r>
        <w:rPr>
          <w:sz w:val="26"/>
          <w:szCs w:val="26"/>
          <w:lang w:val="bg-BG"/>
        </w:rPr>
        <w:t>Срокът за изпълнение на настоящата обществена поръчка се посочва от всеки участник в Техническото му предложение (Образец № 14 от документацията за участие), като същият е до 90 календарни дни, считано от датата на сключване на договора за възлагане на обществената поръчка, но не по-късно от 30.09.2015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чин на образуване на предлаганата цен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 остойностяване на ремонтните работи и подготовка на ценовата си оферта, всеки участник след </w:t>
      </w:r>
      <w:r>
        <w:rPr>
          <w:sz w:val="26"/>
          <w:szCs w:val="26"/>
          <w:u w:val="single"/>
          <w:lang w:val="bg-BG"/>
        </w:rPr>
        <w:t>извършен оглед на обекта</w:t>
      </w:r>
      <w:r>
        <w:rPr>
          <w:sz w:val="26"/>
          <w:szCs w:val="26"/>
          <w:lang w:val="bg-BG"/>
        </w:rPr>
        <w:t xml:space="preserve">, попълва примерната количествено - стойностната сметк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Единичните цени следва да са в лева с точност до втори знак след десетичната запетая, без начислен данък добавена стойност (ДДС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Към количествено - стойностната сметка се представят пълен комплект анализи за формиране на единичните цен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Единичните ценови показатели са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Часова ставка- ........ лева/ча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Материали – по текущи пазарни цен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оставно - складови разходи - ……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опълнителни разходи върху труда - ……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опълнителни разходи върху механизация - ……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- Печалба - ….%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диничните фирмени цени на отделните видове работи не търпят промени за срока на действие на договора.</w:t>
      </w:r>
    </w:p>
    <w:p>
      <w:pPr>
        <w:pStyle w:val="Normal"/>
        <w:ind w:left="1571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рогнозна стойност, финансов ресурс и начин на плащан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Прогнозната стойност на обществената поръчка е в размер на </w:t>
      </w:r>
      <w:r>
        <w:rPr>
          <w:b/>
          <w:sz w:val="26"/>
          <w:szCs w:val="26"/>
          <w:lang w:val="bg-BG"/>
        </w:rPr>
        <w:t xml:space="preserve">190 702,50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лв. (сто и деветдесет хиляди седемстотин и два лева и петдесет стотинки) без вкл. ДДС или 228 843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лв. (двеста двадесет и осем хиляди осемстотин четиридесет и три лева) с вкл. ДДС</w:t>
      </w:r>
      <w:r>
        <w:rPr>
          <w:sz w:val="26"/>
          <w:szCs w:val="26"/>
          <w:lang w:val="bg-BG"/>
        </w:rPr>
        <w:t>, разпределена по обекти както следв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 Обект I. „Ремонт на улици в гр. Лясковец, с. Джулюница, с. Козаревец, с. Добри дял и с. Мерданя”, прогнозната стойност е в размер до 79 130 лв. (седемдесет и девет хиляди сто и тридесет лева) без включен данък върху добавената стойност (ДДС) или 94 956 лв. (деветдесет и четири хиляди деветстотин петдесет и шест лева) с включен ДДС, разпределена по обекти и дейности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гр. Лясковец – Ремонт на улични настилки – до 34 956 лева;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- с. Джулюница – Ремонт на улични настилки – до 15 000 ле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с. Козаревец – Ремонт на улични настилки – до 15 000 лева;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- с. Козаревец – Ремонт на отводнителни решетки - канавки – до 5 000 лева;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- с. Добри дял - Ремонт на улични настилки – до 15 000 лев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. Мерданя – Ремонт на улични настилки – до 15 000 лев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2. за обект II. „Ремонт на общинска пътна мрежа” прогнозната стойност е в размер до 111 572,50 лв. (сто и единадесет хиляди петстотин седемдесет и два лева и петдесет стотинки) без включен данък върху добавената стойност (ДДС) или  133 887 лв. (сто тридесет и три хиляди и осемстотин осемдесет и седем лева) с включен ДДС, разпределена по обекти и дейности както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Път ІV- 40044 (VTR2180) Добри дял – граница с Община Златарица – 38 887 лв. с включен ДД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Път ІV-53002 (VTR2184) Драгижево - граница с Община Велико Търново – 37 000 лв. с включен ДД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Път ІV-51419 (VTR1014) Драгижево – Мерданя – 35 000 лв. с включен ДДС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Път ІV-40923 (VTR1286) от път І – ІV до границата с Община Стражица – 20 000 лв. с включен ДД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ът ІV-40925 (VTR2287) гара Джулюница – границата с Община Стражица – 3 000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6.2. Финансов ресурс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едствата се осигуряват от целевата субсидия от републиканския бюджет за капиталови разходи на Община Лясковец за 2015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Изпълнението на поръчката ще се извършва в рамките на осигуреният финансов ресурс и следва да приключи не по-късно от 30.09.2015 г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3. Начин на плащан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щанията по договора се извършват по банков път, в български лева, по посочена от изпълнителя банкова сметка, при спазване на реда и условията на договора за изпълнение като се предвиждат следните плащ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Авансово плащане – 30 % от договорената сума се заплаща на изпълнителя в 30-дневен срок от сключване на договор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вансовата сума се приспада пропорционално при всеки акт за действително извършена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Извършените видове и количества СРР се изплащат поетапно от възложителя на изпълнителя, на база действително извършени разходи, по предложените от него единични цени в ценовото му предложение (Образец № 13 и Образец № 13А от документацията за участие)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разплаща на изпълнителя извършените СРР след съставяне на двустранен протокол (акт 19) и фактура на изпълнителя, по действителни количества СРР и твърди единични цени с показатели за непредвидените видове работи, възникнали в процеса на СРР, в 30-дневен срок от представяне на документите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ритерий за оценка на офертите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ще определи изпълнителя на обществената поръчка въз основа на оценка на офертите по критерия </w:t>
      </w:r>
      <w:r>
        <w:rPr>
          <w:b/>
          <w:sz w:val="26"/>
          <w:szCs w:val="26"/>
          <w:lang w:val="bg-BG"/>
        </w:rPr>
        <w:t>„най-ниска цена”</w:t>
      </w:r>
      <w:r>
        <w:rPr>
          <w:sz w:val="26"/>
          <w:szCs w:val="26"/>
          <w:lang w:val="bg-BG"/>
        </w:rPr>
        <w:t>, съгласно чл. 37, ал. 1, т. 1 от  ЗО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од съгласно номенклатурата на класификатора на обществените  поръчки:</w:t>
      </w:r>
    </w:p>
    <w:p>
      <w:pPr>
        <w:pStyle w:val="Normal"/>
        <w:ind w:firstLine="39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ен код: 45230000.</w:t>
      </w:r>
    </w:p>
    <w:p>
      <w:pPr>
        <w:pStyle w:val="Normal"/>
        <w:ind w:firstLine="39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кодове: 45233142, 45233200 и 4523325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9. Гаран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Участникът представя гаранция за участие в процедурата за възлагане на обществената поръчка, а определеният изпълнител представя гаранция за изпълнение при подписването на договора. Когато участникът или избраният изпълнител е обединение, което не е юридическо лице, всеки от съдружниците в него може да е наредител по банковата гаранция, съответно - вносител на сумата по гаранция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. Гаранция за участие в процедура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Гаранцията за участие в процедурата е в размер на 1 900 лв. (хиляда и деветстотин лева). Гаранцията за участие се представя в една от формите съгласно чл. 60, ал. 1 от ЗОП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ригинал на безусловна и неотменяема банкова гаранция, издадена от българска или чуждестранна банка, в полза на Община Лясковец, със срок на валидност 120 (сто и два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арична сума, преведена по банкова сметка на Община Лясковец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BIC: STSABGSF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: BG63STSA93003300180001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Банка ДСК” ЕАД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има право до решаване на спора да задържи гаранцията за участие на участник в процедура за възлагане на обществена поръчка, който обжалва решението на възложителя за определяне н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има право да усвои гаранцията за участие когато участник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ттегли оттегли офертата си след изтичането на срока за получаване на офертит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е определен за изпълнител, но не изпълни задължението си да сключи договор за обществената поръчка. В тези случи когато участникът е представил банкова гаранция, възложителят има право да упражни правата си по не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освобождава гаранциите за участие н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тстранените участници в срок 5 работни дни след изтичането на срока за обжалване на решението на възложителя за определяне на изпълнител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класираните на първо и второ място участници - след сключване на договора за обществена поръчк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 прекратяване на процедурата гаранциите за участие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ложителят освобождава гаранциите за участие,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Б. Гаранция за изпълне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Участникът, определен за изпълнител, представя гаранция за изпълнение на договора за обществена поръчка при подписване на договора. В противен случай договор за обществена поръчка не се подписва с участника, определен за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Гаранцията за изпълнение е в размер на 2 (два) % от стойността на договора за възлагане на обществената поръчка без включен ДДС, сключен с изпълнителя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цията за изпълнение се представя в една от следните форми: банкова гаранция или парична сума, внесена в касата на Община Лясковец или по сметка на общинат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BIC: STSABGSF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: BG63STSA93003300180001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Банка ДСК” ЕА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В случай, че </w:t>
      </w:r>
      <w:r>
        <w:rPr>
          <w:bCs/>
          <w:sz w:val="26"/>
          <w:szCs w:val="26"/>
          <w:lang w:val="bg-BG"/>
        </w:rPr>
        <w:t>изпълнителят</w:t>
      </w:r>
      <w:r>
        <w:rPr>
          <w:sz w:val="26"/>
          <w:szCs w:val="26"/>
          <w:lang w:val="bg-BG"/>
        </w:rPr>
        <w:t xml:space="preserve"> представи банкова гаранция за изпълнение, същата следва да е за срок на валидност с 30 (тридесет) дни по дълъг от срока на изпълнение на </w:t>
      </w:r>
      <w:r>
        <w:rPr>
          <w:color w:val="000000"/>
          <w:sz w:val="26"/>
          <w:szCs w:val="26"/>
          <w:lang w:val="bg-BG"/>
        </w:rPr>
        <w:t>договорените СРР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Условията и сроковете за задържане и освобождаването на гаранцията за изпълнение се уреждат в договора за възлагане на обществената поръчка, съгласно чл. 63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Разходите по издаване на банковите гаранции за участие и за изпълнение на договора за обществена поръчка са за сметка на участника, съответно - на определения за изпълнител участник. Участникът (изпълнителят) трябва да предвиди и заплати необходимите такси по откриване и обслужване на гаранциите така, че размерът на гаранцията да не бъде по-малък от определения в настоящата документация за участие. Възложителят освобождава гаранциите за участие и за изпълнение на договора, без да дължи лихви за периода през който средствата законно са престояли при нег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 xml:space="preserve">Изготвил. инж. М. Минев – директор на Дирекция „ТУОСЕИ” </w:t>
      </w:r>
    </w:p>
    <w:p>
      <w:pPr>
        <w:pStyle w:val="Normal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  <w:sz w:val="26"/>
        <w:szCs w:val="26"/>
        <w:lang w:val="bg-BG"/>
      </w:rPr>
    </w:pPr>
    <w:r>
      <w:rPr>
        <w:b/>
        <w:iCs/>
        <w:sz w:val="18"/>
        <w:szCs w:val="18"/>
        <w:lang w:val="bg-BG"/>
      </w:rPr>
      <w:t>ПЪЛНО ОПИСАНИЕ НА ПРЕДМЕТА НА ПОРЪЧКАТА</w:t>
    </w:r>
    <w:r>
      <w:rPr>
        <w:b/>
        <w:iCs/>
        <w:sz w:val="26"/>
        <w:szCs w:val="26"/>
        <w:lang w:val="bg-BG"/>
      </w:rPr>
      <w:t xml:space="preserve"> </w:t>
    </w:r>
    <w:r>
      <w:rPr>
        <w:rFonts w:cs="Cambria" w:ascii="Cambria" w:hAnsi="Cambria"/>
        <w:lang w:val="bg-BG"/>
      </w:rPr>
      <w:tab/>
      <w:t xml:space="preserve"> </w:t>
    </w: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11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rFonts w:ascii="Cambria" w:hAnsi="Cambria" w:cs="Cambria"/>
        <w:sz w:val="26"/>
        <w:szCs w:val="26"/>
        <w:lang w:val="bg-BG"/>
      </w:rPr>
    </w:pPr>
    <w:r>
      <w:rPr>
        <w:rFonts w:cs="Cambria" w:ascii="Cambria" w:hAnsi="Cambria"/>
        <w:sz w:val="26"/>
        <w:szCs w:val="2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bg-BG"/>
      </w:rPr>
    </w:pPr>
    <w:r>
      <w:rPr>
        <w:b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90" w:hanging="39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basedOn w:val="Style14"/>
    <w:qFormat/>
    <w:rPr>
      <w:sz w:val="24"/>
      <w:szCs w:val="24"/>
      <w:lang w:val="en-GB"/>
    </w:rPr>
  </w:style>
  <w:style w:type="character" w:styleId="4">
    <w:name w:val=" Знак Знак4"/>
    <w:basedOn w:val="Style14"/>
    <w:qFormat/>
    <w:rPr>
      <w:sz w:val="24"/>
      <w:szCs w:val="24"/>
      <w:lang w:val="en-GB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CharCharCharCharCharChar">
    <w:name w:val="Char Char Char Знак Знак Знак Char Знак Знак Char Знак Char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02:00Z</dcterms:created>
  <dc:creator>User</dc:creator>
  <dc:description/>
  <cp:keywords/>
  <dc:language>en-US</dc:language>
  <cp:lastModifiedBy>Obshtina</cp:lastModifiedBy>
  <cp:lastPrinted>2014-10-17T16:11:00Z</cp:lastPrinted>
  <dcterms:modified xsi:type="dcterms:W3CDTF">2015-03-24T08:24:00Z</dcterms:modified>
  <cp:revision>191</cp:revision>
  <dc:subject/>
  <dc:title>ПЪЛНО ОПИСАНИЕ НА ОБЕКТА НА ПОРЪЧКАТА</dc:title>
</cp:coreProperties>
</file>