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изпълнителя)</w:t>
      </w:r>
    </w:p>
    <w:p>
      <w:pPr>
        <w:pStyle w:val="Normal"/>
        <w:rPr/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 xml:space="preserve">ато член на обединението/консорциума ………………………………………. - участник в </w:t>
      </w:r>
      <w:r>
        <w:rPr>
          <w:sz w:val="26"/>
          <w:szCs w:val="26"/>
          <w:lang w:val="bg-BG"/>
        </w:rPr>
        <w:t xml:space="preserve">открита процедура за възлагане на обществена поръчка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  <w:lang w:val="bg-BG"/>
        </w:rPr>
        <w:t>прилагане на опростени правил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>Ремонт на улиците в населените места и общинската пътна мрежа на територията на Община Лясковец през 2015 година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Декларацията се попълва и представя в Плик № 1 от представляващия участника - обединение / консорциу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5-03-23T11:29:00Z</dcterms:modified>
  <cp:revision>23</cp:revision>
  <dc:subject/>
  <dc:title/>
</cp:coreProperties>
</file>