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</w:t>
      </w:r>
      <w:r>
        <w:rPr>
          <w:b/>
          <w:sz w:val="26"/>
          <w:szCs w:val="26"/>
          <w:lang w:val="bg-BG"/>
        </w:rPr>
        <w:tab/>
        <w:tab/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в открита процедура с прилагане на опростени правила 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Ремонт на улиците в населените места и общинската пътна мрежа на територията на Община Лясковец през 2015 годин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Настоящото ценово предложение е изготвено на база представени от възложителя указания за подготовка на офертата и провеждане на процедура. </w:t>
      </w:r>
    </w:p>
    <w:p>
      <w:pPr>
        <w:pStyle w:val="ListParagraph"/>
        <w:tabs>
          <w:tab w:val="left" w:pos="0" w:leader="none"/>
          <w:tab w:val="left" w:pos="720" w:leader="none"/>
        </w:tabs>
        <w:ind w:lef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</w:r>
    </w:p>
    <w:p>
      <w:pPr>
        <w:pStyle w:val="ListParagraph"/>
        <w:tabs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rFonts w:cs="Times New Roman"/>
          <w:sz w:val="26"/>
          <w:szCs w:val="26"/>
        </w:rPr>
        <w:tab/>
        <w:t xml:space="preserve">След като се запознахме с документацията за участие в откритата процедура и извършихме оглед на място, предлагаме да извършим обществената поръчка при следните условия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1. Единични анализни цени на СРР</w:t>
      </w:r>
      <w:r>
        <w:rPr>
          <w:sz w:val="26"/>
          <w:szCs w:val="26"/>
          <w:lang w:val="bg-BG"/>
        </w:rPr>
        <w:t xml:space="preserve"> (с полагащите се начисления за труд, механизация, материали, допълнителни разходи, вкл. транспортни разходи и печалба, без включен ДДС) за: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1. Разваляне на съществуваща настилка, вкл. изкопаване, натоварване, съгласно указанията на възложителя - …………..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/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2. Ремонт на слаби места в основата - оформяне, отстраняване на нездравия материал до достигане на здрав пласт, полагане и уплътняване на трошен камък и всички свързани с това присъщи разходи и транспорт - ………….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3. Изкърпване на единични дупки и деформации на настилката с плътна асфалтова смес - с дебелина до 4 см. ръчно. Оформяне с фугорез, почистване, разлив за връзка, доставка, полагане и уплътняване и всички свързани с това присъщи разходи, в т.ч. и транспорт - ……………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4. Изкърпване на единични дупки и деформации на настилката с плътна асфалтова смес - с дебелина 4 до 6 см. ръчно. Оформяне с фугорез, почистване, разлив за връзка, доставка, полагане и уплътняване и всички свързани с това присъщи разходи, в т.ч. и транспорт - ……………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5. Изкърпване на единични дупки и деформации на настилката с плътна асфалтова смес - с дебелина 6 до 8 см. ръчно. Оформяне с фугорез, почистване, разлив за връзка, доставка, полагане и уплътняване и всички свързани с това присъщи разходи, в т.ч. и транспорт - ……………. 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6. Изкърпване на дупки и деформации в настилката с плътна асф. смес - със средна дебелина 4 см. - машинно /фрезоване, оформяне, почистване, направа на битумен разлив, доставка, полагане и уплътняване и всички свързани с това разходи - ………………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7. Изкърпване на повредени площи  и деформации в настилката с плътна асф. смес - със средна дебелина 5 см. - машинно /фрезоване, оформяне, почистване, направа на битумен разлив, доставка, полагане и уплътняване и всички свързани с това разходи - ………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8. Изкърпване на настилка със студена асфалтова смес - ръчно /оформяне, почистване, доставка, полагане и всички свързани с това разходи, в т.ч. и транспорт - ……………….лв./т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9. Студено рециклиране на пътната настилка с дълбочина 20 см. - …………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/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10. Студено фрезоване на асфалтобетонна настилка с пътна фреза, включително натоварване, извозване и депониране на фрезования материал и всички свързани с това присъщи разходи - ……………..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/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11. Машинно полагане на плътна асф. смес на пластове със средна дебелина в уплътнено състояние 4 см., вкл. Изрязване на фугите, почистване на основата и всички свързани с това присъщи разходи /без транспорт/, съгласно изискванията на Възложителя - …………….лв./т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12. Машинно полагане на неплътен асфалтобетон за усилване и профилиране с променлива дебелина и всички свързани с това присъщи разходи /без транспорт/, съгласно изискванията на Възложителя - ……………лв./т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13. Транспорт на асфалтова смес за машинно полагане - ………….лв./т/км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14. Направа на първи битумен разлив, доставка, полагане и всички свързани с това присъщи разходи - ………….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15. Направа на втори /свързващ/ битумен разлив, доставка, полагане и всички свързани с това присъщи разходи - …………….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/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16. Запълване на пукнатини и фуги в настилката с ширина до 3 мм., съгласно указанията на Възложителя - ………………..лв./м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17. Обработка на пукнатини и фуги в настилката с ширина над 3 мм. с асф. паста, на основата на полимер модифициран битум, съгласно указанията на Възложителя - ………………..лв./м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18. Доставка и полагане на трошен камък с подбрана зърнометрия за под основен и основен пласт с различна широчина и дебелина на пласта, вкл. всички свързани с това присъщи разходи - ………………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19. Машинно подравняване на банкети, без натоварване и превоз - ………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/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20. Профилиране и попълване на банкети - ръчно, с одобрен материал , вкл. разстилане, уплътняване и всички свързани с това присъщи разходи - ………….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21. Изкърпване асфалтова настилка по технологията „Пичматик”, включваща студено изкърпване на дупки в асфалтова настилка  и валиране - ………….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/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22. Почистване на канавки до 1/3 запълнени с нанос - ………………лв./м.л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23. Машинен изкоп за направа на канавки, уширение на пътното платно, почистване на свлечени земни маси и натоварване на транспорт - ……………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24. Изсичане на храсти - ……………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/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25. Ръчен изкоп - …………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26. Натоварване стр. отпадъци и земни маси на транспорт-ръчно - ……….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27. Превоз отпадъци и земни маси на 7 км - …………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28. Доставка и монтаж на бордюри 15 /25 / 50 см – ……………..лв./мл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29. Доставка и монтаж на бордюри 18 /35 / 50 см – ……………..лв./мл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30. Направа ремонт съоръжения – подпорни стени, втоци и оттоци на водостоци, дъждоприемни шахти с бетон клас В15, в т.ч. кофраж и армировка за същите – ………………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31. Повдигане и укрепване на ревизионни шахти в уличните платна – ………лв./бр.</w:t>
      </w:r>
    </w:p>
    <w:p>
      <w:pPr>
        <w:pStyle w:val="Normal"/>
        <w:ind w:firstLine="720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>1.32. Повдигане и укрепване на дъждоприемни шахти в уличните платна – ………..лв.бр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33. Доставка и полагане на гофрирани полиетиленови тръби на муфени съединения Ф 200 – ……………лв.м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34. Доставка и монтаж на стоманобетонови решетки 43/39/6 за дъждоприемни шахти – …………лв./бр.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vertAlign w:val="superscript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2. При подготовка на офертата сме ползвали следните </w:t>
      </w:r>
      <w:r>
        <w:rPr>
          <w:b/>
          <w:sz w:val="26"/>
          <w:szCs w:val="26"/>
          <w:lang w:val="bg-BG"/>
        </w:rPr>
        <w:t>ценообразуващи показатели на единичните цени за строително-монтажните и ремонтни работи</w:t>
      </w:r>
      <w:r>
        <w:rPr>
          <w:sz w:val="26"/>
          <w:szCs w:val="26"/>
          <w:lang w:val="bg-BG"/>
        </w:rPr>
        <w:t xml:space="preserve">: 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сова ставка  - ............ лв/ч (max 3,50 лв./чч)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 за труд - .............% (max 95 %)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за механизация – ............. % (max 25%)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но – складови разходи  –  ..............% (max 8%)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sz w:val="26"/>
          <w:szCs w:val="26"/>
          <w:lang w:val="bg-BG"/>
        </w:rPr>
        <w:t>печалба*  – ............. % (max 9%)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sz w:val="22"/>
          <w:szCs w:val="22"/>
          <w:lang w:val="bg-BG"/>
        </w:rPr>
        <w:t>*Забележка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При ценообразуване на единичните цени по видове дейности, участникът следва да използва като метод за калкулиране на печалба начисляването на печалбата като процент върху себестойността на СРР.  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3. </w:t>
      </w:r>
      <w:r>
        <w:rPr>
          <w:b/>
          <w:sz w:val="26"/>
          <w:szCs w:val="26"/>
          <w:lang w:val="bg-BG"/>
        </w:rPr>
        <w:t>Цени на материали франко обекта без ДДС</w:t>
      </w:r>
      <w:r>
        <w:rPr>
          <w:sz w:val="26"/>
          <w:szCs w:val="26"/>
          <w:lang w:val="bg-BG"/>
        </w:rPr>
        <w:t xml:space="preserve">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1. Асфалтобетонова смес – плътна - ………….лв./т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2. Асфалтобетонова смес – неплътна</w:t>
        <w:tab/>
        <w:t>- …………лв./т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3. Несортиран трошен камък 0/65 - …………….лв./т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4. Трошен камък фракция 5/15, 15/25</w:t>
        <w:tab/>
        <w:t xml:space="preserve"> - …………..лв./т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5. Ломен камък - ……………..лв./т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4. Списък с цени за машиносмени без включен ДДС на строителната механизация, необходима за изпълнение на поръчката (като приложение).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При формирането на конкретните единични анализни цени сме включили всички операции и възможни разходи, необходими за  извършване на съответния вид работа и дейностите, съгласно обхвата на поръчкат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6. Непредвидените разходи върху СРР, извън тези по ориентировъчните количествени сметки, установени по време на изпълнение на ремонтните дейности с двустранен протокол между </w:t>
      </w:r>
      <w:r>
        <w:rPr>
          <w:b/>
          <w:sz w:val="26"/>
          <w:szCs w:val="26"/>
          <w:lang w:val="bg-BG"/>
        </w:rPr>
        <w:t>възложителя</w:t>
      </w:r>
      <w:r>
        <w:rPr>
          <w:sz w:val="26"/>
          <w:szCs w:val="26"/>
          <w:lang w:val="bg-BG"/>
        </w:rPr>
        <w:t xml:space="preserve"> и </w:t>
      </w:r>
      <w:r>
        <w:rPr>
          <w:b/>
          <w:sz w:val="26"/>
          <w:szCs w:val="26"/>
          <w:lang w:val="bg-BG"/>
        </w:rPr>
        <w:t>изпълнителя</w:t>
      </w:r>
      <w:r>
        <w:rPr>
          <w:sz w:val="26"/>
          <w:szCs w:val="26"/>
          <w:lang w:val="bg-BG"/>
        </w:rPr>
        <w:t xml:space="preserve">, в рамките на договорената стойност, ще се ценообразуват с горепосочените единични показатели. </w:t>
      </w:r>
    </w:p>
    <w:p>
      <w:pPr>
        <w:pStyle w:val="Normal"/>
        <w:ind w:hanging="57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left="360" w:first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  <w:lang w:val="bg-BG"/>
        </w:rPr>
        <w:t>Попълнена примерна Количествено-стойностна сметка (Образец № 13А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Анализи на единичните офертни цени - ……бр. </w:t>
      </w:r>
      <w:r>
        <w:rPr>
          <w:i/>
          <w:iCs/>
          <w:sz w:val="26"/>
          <w:szCs w:val="26"/>
          <w:lang w:val="bg-BG"/>
        </w:rPr>
        <w:t>(пълен набор анализи на единични цени съгласно позиции в количествено-стойностна сметк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bg-BG"/>
        </w:rPr>
        <w:t xml:space="preserve">Списъци с цени за машиносмени без вкл.  ДДС на строителната механизация, необходима за изпълнение на поръчката. </w:t>
      </w:r>
    </w:p>
    <w:p>
      <w:pPr>
        <w:pStyle w:val="Normal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>Подпис и печат: 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 xml:space="preserve">Име и фамилия: 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ab/>
        <w:tab/>
        <w:tab/>
        <w:t xml:space="preserve">                                 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bg-BG"/>
        </w:rPr>
        <w:t>Длъжност:……………………………</w:t>
      </w:r>
    </w:p>
    <w:p>
      <w:pPr>
        <w:pStyle w:val="Normal"/>
        <w:ind w:left="3612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14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Style14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b/>
          <w:bCs/>
        </w:rPr>
        <w:tab/>
      </w:r>
      <w:r>
        <w:rPr>
          <w:rFonts w:cs="Times New Roman" w:ascii="Times New Roman" w:hAnsi="Times New Roman"/>
          <w:i/>
          <w:iCs/>
        </w:rPr>
        <w:t>Ценовото предложение (Образец № 13) се поставя в Плик № 3 от офертата на участника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bg-BG"/>
        </w:rPr>
      </w:pPr>
      <w:r>
        <w:rPr>
          <w:rFonts w:cs="Times New Roman"/>
          <w:b/>
          <w:bCs/>
          <w:i/>
          <w:iCs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1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46:00Z</dcterms:created>
  <dc:creator>валентин чилев</dc:creator>
  <dc:description/>
  <cp:keywords/>
  <dc:language>en-US</dc:language>
  <cp:lastModifiedBy>Obshtina</cp:lastModifiedBy>
  <cp:lastPrinted>2012-12-20T09:38:00Z</cp:lastPrinted>
  <dcterms:modified xsi:type="dcterms:W3CDTF">2015-03-23T10:09:00Z</dcterms:modified>
  <cp:revision>76</cp:revision>
  <dc:subject/>
  <dc:title>ценово предложение </dc:title>
</cp:coreProperties>
</file>