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с прилагане на опростени правила 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Ремонт на улиците в населените места и общинската пътна мрежа на територията на Община Лясковец през 2015 годин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Ремонт на улиците в населените места и общинската пътна мрежа на територията на Община Лясковец през 2015 година”</w:t>
      </w:r>
      <w:r>
        <w:rPr>
          <w:sz w:val="26"/>
          <w:szCs w:val="26"/>
          <w:lang w:val="bg-BG"/>
        </w:rPr>
        <w:t>, ние представяме нашето техническо предложение за изпълнение на обществената поръчка съгласно изискванията на възложител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запознати с условията за участие в открита процедура, съгласни сме с тях и ги приемаме без възражен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подаване на настоящата оферта, направените от нас предложения и поети ангажименти са валидни за срок от 120 (сто и двадесет) календарни дни от крайния срок за получаване на офертит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 Срок за изпълнение на СРР на обществена поръчка с предмет: </w:t>
      </w:r>
      <w:r>
        <w:rPr>
          <w:b/>
          <w:sz w:val="26"/>
          <w:szCs w:val="26"/>
          <w:lang w:val="bg-BG"/>
        </w:rPr>
        <w:t>„Ремонт на улиците в населените места и общинската пътна мрежа на територията на община Лясковец през 2015 година”</w:t>
      </w:r>
      <w:r>
        <w:rPr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>………………………… календарни дни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Участниците следва да предложат реален, обоснован срок, в рамките на срока, обявен в документацията за участие (</w:t>
      </w:r>
      <w:r>
        <w:rPr>
          <w:bCs/>
          <w:i/>
          <w:sz w:val="22"/>
          <w:szCs w:val="22"/>
          <w:lang w:val="bg-BG"/>
        </w:rPr>
        <w:t>до 90</w:t>
      </w:r>
      <w:r>
        <w:rPr>
          <w:i/>
          <w:sz w:val="22"/>
          <w:szCs w:val="22"/>
          <w:lang w:val="bg-BG"/>
        </w:rPr>
        <w:t xml:space="preserve"> календарни дни, считано от датата на сключване на договора за възлагане на обществената поръчка, но не по-късно от 30.09.2015 г.), подробно описан в </w:t>
      </w:r>
      <w:r>
        <w:rPr>
          <w:bCs/>
          <w:i/>
          <w:sz w:val="22"/>
          <w:szCs w:val="22"/>
          <w:lang w:val="bg-BG"/>
        </w:rPr>
        <w:t xml:space="preserve">Календарен план – график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>Срокът започва да тече от датата на подписване на договора за изпълнение на обществената поръчка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- ремонтни работи: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години.</w:t>
      </w:r>
    </w:p>
    <w:p>
      <w:pPr>
        <w:pStyle w:val="Normal"/>
        <w:autoSpaceDE w:val="false"/>
        <w:ind w:firstLine="709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ва се в години)</w:t>
      </w:r>
    </w:p>
    <w:p>
      <w:pPr>
        <w:pStyle w:val="Normal"/>
        <w:autoSpaceDE w:val="false"/>
        <w:ind w:firstLine="709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При изпълнението на поръчката ще използваме услугите на следните подизпълнители (когато е приложимо)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264"/>
      </w:tblGrid>
      <w:tr>
        <w:trPr>
          <w:trHeight w:val="1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116" w:firstLine="7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</w:t>
            </w:r>
          </w:p>
          <w:p>
            <w:pPr>
              <w:pStyle w:val="Normal"/>
              <w:ind w:left="-720" w:right="116" w:firstLine="720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одизпълн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хват на дейностите,</w:t>
            </w:r>
          </w:p>
          <w:p>
            <w:pPr>
              <w:pStyle w:val="Normal"/>
              <w:ind w:left="-720" w:firstLine="7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ито ще извършва</w:t>
            </w:r>
          </w:p>
          <w:p>
            <w:pPr>
              <w:pStyle w:val="Normal"/>
              <w:ind w:left="-720" w:firstLine="7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изпълнител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353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Размер на участието на подизпълнителя в общата цена на предложението (в 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widowControl w:val="false"/>
        <w:spacing w:before="60" w:after="0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4. Материалите, които ще осигурим и които ще бъдат използвани при изпълнението на обществената поръчка с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Указание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писват се материалите, които ще се осигурят от участника и от къде те ще се доставят.</w:t>
      </w:r>
    </w:p>
    <w:p>
      <w:pPr>
        <w:pStyle w:val="Normal"/>
        <w:ind w:firstLine="720"/>
        <w:jc w:val="both"/>
        <w:rPr>
          <w:i/>
          <w:i/>
          <w:color w:val="000000"/>
          <w:sz w:val="26"/>
          <w:szCs w:val="26"/>
          <w:lang w:val="bg-BG"/>
        </w:rPr>
      </w:pPr>
      <w:r>
        <w:rPr>
          <w:i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bg-BG"/>
        </w:rPr>
        <w:t>5. Представяме следните сертификати за производствен контрол на посочените в т. 4 материали, които ще бъдат използвани при изпълнението на обществената поръчка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*Запознати сме с изискването на възложителя към техническото предложение задължително да се представят заверени копия на:</w:t>
      </w:r>
    </w:p>
    <w:p>
      <w:pPr>
        <w:pStyle w:val="Normal"/>
        <w:ind w:firstLine="708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 xml:space="preserve">- Сертификат за производствен контрол за асфалтови смеси; </w:t>
      </w:r>
    </w:p>
    <w:p>
      <w:pPr>
        <w:pStyle w:val="Normal"/>
        <w:ind w:firstLine="708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 xml:space="preserve">- Сертификат за производствен контрол за добавъчни материали;  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>- Доказателства за валидност на сертификатите (доклад от последния одит от сертифициращият орган);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Предлагаме следната организация за изпълнение на обществената поръчка: …………………………………………………………………...……………… ……………………………………………………………………………………………... …………………………………………………………….………………………………..…………………….……………………………………………………………………..………………………………………………………………………………………………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autoSpaceDE w:val="false"/>
        <w:ind w:firstLine="709"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>Указание: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autoSpaceDE w:val="false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 xml:space="preserve">Описва се </w:t>
      </w:r>
      <w:r>
        <w:rPr>
          <w:i/>
          <w:sz w:val="22"/>
          <w:szCs w:val="22"/>
          <w:lang w:val="bg-BG"/>
        </w:rPr>
        <w:t xml:space="preserve">организацията, която ще се осигури  при изпълнение предмета на обществената поръчка като се посочва: техниката, технически, ръководен персонал и лицата, пряко ангажирани в изпълнението, спазване на нормативните изисквания, контрол по отношение на качеството, техническа база за осигуряване контрол на качеството и вътрешни норми на фирмата за осигуряване на качеството, осигуряване безопасността на движението при извършване на СРР по пътищата и улиците, на какви </w:t>
      </w:r>
      <w:r>
        <w:rPr>
          <w:i/>
          <w:color w:val="000000"/>
          <w:sz w:val="22"/>
          <w:szCs w:val="22"/>
          <w:lang w:val="bg-BG"/>
        </w:rPr>
        <w:t xml:space="preserve">условия ще отговаря изпълненият и приет обект, </w:t>
      </w:r>
      <w:r>
        <w:rPr>
          <w:i/>
          <w:sz w:val="22"/>
          <w:szCs w:val="22"/>
          <w:lang w:val="bg-BG"/>
        </w:rPr>
        <w:t>отчет на изпълнените СРР и др.</w:t>
      </w:r>
      <w:r>
        <w:rPr>
          <w:sz w:val="22"/>
          <w:szCs w:val="22"/>
          <w:highlight w:val="yellow"/>
          <w:lang w:val="bg-BG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ab/>
        <w:t>7. Описание на мерките за опазване на околната среда по време на строителството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8. Предлагаме и се задължаваме да осигурим следните </w:t>
      </w:r>
      <w:r>
        <w:rPr>
          <w:bCs/>
          <w:sz w:val="26"/>
          <w:szCs w:val="26"/>
          <w:lang w:val="bg-BG"/>
        </w:rPr>
        <w:t>безопасни и здравословни условия на труд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</w:t>
      </w:r>
      <w:r>
        <w:rPr>
          <w:color w:val="000000"/>
          <w:sz w:val="26"/>
          <w:szCs w:val="26"/>
          <w:lang w:val="bg-BG"/>
        </w:rPr>
        <w:t>..……………………………………………………………………………………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9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</w:t>
      </w:r>
      <w:r>
        <w:rPr>
          <w:bCs/>
          <w:sz w:val="26"/>
          <w:szCs w:val="26"/>
          <w:lang w:val="bg-BG"/>
        </w:rPr>
        <w:t>Календарен план – график (в оригинал)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2. Сертификат за производствен контрол за асфалтови смеси;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3. Сертификат за производствен контрол за добавъчни материали; 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4. Доказателства за валидност на сертификатите </w:t>
      </w:r>
      <w:r>
        <w:rPr>
          <w:bCs/>
          <w:i/>
          <w:iCs/>
          <w:sz w:val="26"/>
          <w:szCs w:val="26"/>
          <w:lang w:val="bg-BG"/>
        </w:rPr>
        <w:t>(доклад от последния одит от сертифициращият орган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61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i/>
          <w:iCs/>
        </w:rPr>
        <w:t>Техническото предложение (Образец № 12) се поставя в Плик № 2 от офертата на участника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Char1CharChar">
    <w:name w:val=" Char1 Char Char Знак"/>
    <w:basedOn w:val="Style11"/>
    <w:qFormat/>
    <w:rPr>
      <w:sz w:val="16"/>
      <w:szCs w:val="16"/>
      <w:lang w:val="bg-BG" w:bidi="ar-SA"/>
    </w:rPr>
  </w:style>
  <w:style w:type="character" w:styleId="Style12">
    <w:name w:val=" Знак Знак"/>
    <w:basedOn w:val="Style11"/>
    <w:qFormat/>
    <w:rPr>
      <w:rFonts w:ascii="Garamond" w:hAnsi="Garamond" w:cs="Garamond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35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3-23T10:01:00Z</dcterms:modified>
  <cp:revision>74</cp:revision>
  <dc:subject/>
  <dc:title>техническо предложение</dc:title>
</cp:coreProperties>
</file>