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51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то, изпълнено през последните пет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rFonts w:cs="Times New Roman" w:ascii="Times New Roman" w:hAnsi="Times New Roman"/>
          <w:sz w:val="26"/>
          <w:szCs w:val="26"/>
        </w:rPr>
        <w:t>, заявявам, че през последните 5 (пет) години, считано до датата на подаване на нашата оферта, сме изпълнили следното описано по-долу строител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32"/>
        <w:gridCol w:w="2446"/>
        <w:gridCol w:w="1634"/>
        <w:gridCol w:w="2076"/>
      </w:tblGrid>
      <w:tr>
        <w:trPr>
          <w:trHeight w:val="21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ясто на изпълненото строителство </w:t>
            </w:r>
          </w:p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кратко описание на изпълнените СМР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йност/цена без ДДС</w:t>
            </w:r>
          </w:p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обем на изпълненото строителство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приключване изпълнението на строителствот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е, за което е изпълнено строителств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ако има такова)</w:t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  <w:tab/>
        <w:t xml:space="preserve"> 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осочените в таблицата строителни дейности, включващи строително-монтажни работи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ходни </w:t>
      </w:r>
      <w:r>
        <w:rPr>
          <w:rFonts w:cs="Times New Roman" w:ascii="Times New Roman" w:hAnsi="Times New Roman"/>
          <w:sz w:val="26"/>
          <w:szCs w:val="26"/>
        </w:rPr>
        <w:t>с предмета на настоящата поръчка, прилагаме и следните доказателства по чл. 51, ал. 1, т. 2, б „а – „в” от ЗОП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........................................................................................................................... 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........................................................................................................................... .............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ab/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*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</w:t>
      </w:r>
      <w:r>
        <w:rPr>
          <w:rFonts w:cs="Times New Roman" w:ascii="Times New Roman" w:hAnsi="Times New Roman"/>
          <w:i/>
          <w:iCs/>
          <w:lang w:eastAsia="bg-BG"/>
        </w:rPr>
        <w:t xml:space="preserve"> 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* Запознати сме с минималното изискване на възложителя относно  техническите възможности на участника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eastAsia="bg-BG"/>
        </w:rPr>
        <w:t>Всеки участник трябва да е изпълнил строителни дейности, включващи строително-монтажни работи 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гради, </w:t>
      </w:r>
      <w:r>
        <w:rPr>
          <w:rFonts w:cs="Times New Roman" w:ascii="Times New Roman" w:hAnsi="Times New Roman"/>
          <w:i/>
        </w:rPr>
        <w:t xml:space="preserve">сходни с предмета на настоящата поръчка </w:t>
      </w:r>
      <w:r>
        <w:rPr>
          <w:rFonts w:cs="Times New Roman" w:ascii="Times New Roman" w:hAnsi="Times New Roman"/>
          <w:bCs/>
          <w:i/>
          <w:iCs/>
        </w:rPr>
        <w:t xml:space="preserve">за последните </w:t>
      </w:r>
      <w:r>
        <w:rPr>
          <w:rFonts w:cs="Times New Roman" w:ascii="Times New Roman" w:hAnsi="Times New Roman"/>
          <w:i/>
        </w:rPr>
        <w:t>5 години, считано от датата на подаване на офер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„строителни дейности, включващи строително-монтажни работи на обекти, сходни с предмета на настоящата поръчка”</w:t>
      </w:r>
      <w:r>
        <w:rPr>
          <w:rFonts w:cs="Times New Roman" w:ascii="Times New Roman" w:hAnsi="Times New Roman"/>
          <w:i/>
          <w:iCs/>
          <w:lang w:eastAsia="bg-BG"/>
        </w:rPr>
        <w:t xml:space="preserve"> следва да се разбира</w:t>
      </w:r>
      <w:r>
        <w:rPr>
          <w:rFonts w:cs="Times New Roman" w:ascii="Times New Roman" w:hAnsi="Times New Roman"/>
          <w:i/>
        </w:rPr>
        <w:t xml:space="preserve"> строителство или рехабилитация на обект/обекти, представляващи </w:t>
      </w:r>
      <w:r>
        <w:rPr>
          <w:rFonts w:cs="Times New Roman" w:ascii="Times New Roman" w:hAnsi="Times New Roman"/>
          <w:bCs/>
          <w:i/>
          <w:iCs/>
        </w:rPr>
        <w:t xml:space="preserve">недвижими културни или исторически обекти, </w:t>
      </w:r>
      <w:r>
        <w:rPr>
          <w:rFonts w:cs="Times New Roman" w:ascii="Times New Roman" w:hAnsi="Times New Roman"/>
          <w:i/>
        </w:rPr>
        <w:t xml:space="preserve">включващи комбинация от най-малко два вида строително-монтажни работи от следнит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  <w:bCs/>
          <w:i/>
          <w:iCs/>
        </w:rPr>
        <w:t>ремонт на дървени покривни конструкции, полагане на хидро- и топлоизолации на покриви и покриване с керемид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изграждане на покривни отводнителни инсталации - тенекеджийски рабо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вътрешен ремонт на помещения, в т.ч. изкърпване мазилки, хидроизолация на стени, облицовки, изстъргване бои / шпакловки и боядисване, възстановяване и консервиране дървени обшив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</w:rPr>
        <w:t>- външни ремонтни работи, в т.ч. хидроизолация на стени, изкърпване на мазилки, изстъргване на бои / шпакловане и боядисване с фасадна варова боя; обработка на дървени елементи и дог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341"/>
      <w:gridCol w:w="2350"/>
      <w:gridCol w:w="2243"/>
    </w:tblGrid>
    <w:tr>
      <w:trPr>
        <w:trHeight w:val="902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05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6" w:hRule="atLeast"/>
      </w:trPr>
      <w:tc>
        <w:tcPr>
          <w:tcW w:w="906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4:00Z</dcterms:created>
  <dc:creator>Obshtina</dc:creator>
  <dc:description/>
  <cp:keywords/>
  <dc:language>en-US</dc:language>
  <cp:lastModifiedBy>Obshtina</cp:lastModifiedBy>
  <dcterms:modified xsi:type="dcterms:W3CDTF">2015-03-17T07:24:00Z</dcterms:modified>
  <cp:revision>2</cp:revision>
  <dc:subject/>
  <dc:title>СПИСЪК</dc:title>
</cp:coreProperties>
</file>