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явяваме, че желаем да участваме в откритата от Вас открита процедура по Закона за обществените поръчки (ЗОП)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при условията, обявени в документацията за участие и приети от н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.....................................................................................................................................................................................................................................................................б).................................................................................................................................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емам да отговарям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иемаме срокът на валидността на нашата оферта да бъде 120 (сто и двадесет) календарни дни, считано от крайния срок за подаване на офер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623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познати сме с разпоредбата на § 1, т. 12 от Допълнителните разпоредби на ЗОП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6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 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120"/>
      <w:ind w:firstLine="709"/>
      <w:jc w:val="both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349"/>
      <w:gridCol w:w="2425"/>
      <w:gridCol w:w="2314"/>
    </w:tblGrid>
    <w:tr>
      <w:trPr>
        <w:trHeight w:val="903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8385" cy="622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14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7" w:hRule="atLeast"/>
      </w:trPr>
      <w:tc>
        <w:tcPr>
          <w:tcW w:w="935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3:00Z</dcterms:created>
  <dc:creator>Obshtina</dc:creator>
  <dc:description/>
  <cp:keywords/>
  <dc:language>en-US</dc:language>
  <cp:lastModifiedBy>Obshtina</cp:lastModifiedBy>
  <dcterms:modified xsi:type="dcterms:W3CDTF">2015-03-17T07:23:00Z</dcterms:modified>
  <cp:revision>2</cp:revision>
  <dc:subject/>
  <dc:title>ДО КМЕТА НА </dc:title>
</cp:coreProperties>
</file>