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Осъществяване на строително-монтажни работи по проект: 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 на Музей на гурбетчийското градинарство, като сграда с местно културно значение в град Лясковец”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, изготвено въз основа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6А)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1. СМР по проект: „Ремонт на Музей на гурбетчийското градинарство, като сграда с местно културно значение в град Лясковец”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зиция А от КСС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- 3% (три процента) върху сумата по т. 1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позиция Б от КСС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лв. без ДДС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* Стойността в таблицата по т. 1 – т. 3 се формира след попълване на КСС (Образец № 16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>Общата стойност за изпълнение на обществената поръчка</w:t>
      </w:r>
      <w:r>
        <w:rPr>
          <w:b/>
          <w:sz w:val="26"/>
          <w:szCs w:val="26"/>
          <w:lang w:val="bg-BG"/>
        </w:rPr>
        <w:t xml:space="preserve"> с предмет: </w:t>
      </w:r>
      <w:r>
        <w:rPr>
          <w:b/>
          <w:sz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„Осъществяване на строително-монтажни работи по проект: „Ремонт на Музей на гурбетчийското градинарство, като сграда с местно културно значение в</w:t>
      </w:r>
      <w:r>
        <w:rPr>
          <w:b/>
          <w:color w:val="000000"/>
          <w:sz w:val="26"/>
          <w:szCs w:val="26"/>
          <w:lang w:val="bg-BG"/>
        </w:rPr>
        <w:t xml:space="preserve"> град Лясковец</w:t>
      </w:r>
      <w:r>
        <w:rPr>
          <w:b/>
          <w:sz w:val="26"/>
          <w:szCs w:val="26"/>
          <w:lang w:val="bg-BG"/>
        </w:rPr>
        <w:t xml:space="preserve">”  </w:t>
      </w:r>
      <w:r>
        <w:rPr>
          <w:b/>
          <w:iCs/>
          <w:sz w:val="26"/>
          <w:szCs w:val="26"/>
          <w:lang w:val="bg-BG"/>
        </w:rPr>
        <w:t>възлиза на ……………. лв. (……………………………....…………….. лева) без включен данък върху добавената стойност (ДДС) или ……………………лв. (…………………………………………………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4. Непредвидените разходи върху СМР, установени по време на изпълнение на строителните дейности с двустранен протокол между </w:t>
      </w:r>
      <w:r>
        <w:rPr>
          <w:bCs/>
          <w:sz w:val="26"/>
          <w:szCs w:val="26"/>
          <w:lang w:val="bg-BG"/>
        </w:rPr>
        <w:t>възложителя и изпълнителя,</w:t>
      </w:r>
      <w:r>
        <w:rPr>
          <w:sz w:val="26"/>
          <w:szCs w:val="26"/>
          <w:lang w:val="bg-BG"/>
        </w:rPr>
        <w:t xml:space="preserve">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6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6) заедно с приложенията към него се поставя в Плик № 3 от офертата на участника.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и да не го надвишава, в т. ч. общо за обекта и за непредвидените разходи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Съгласно Договор № 41/3/3221335/04.08.2014г., за отпускане на финансова помощ за проект: „</w:t>
      </w:r>
      <w:r>
        <w:rPr>
          <w:rFonts w:cs="Times New Roman" w:ascii="Times New Roman" w:hAnsi="Times New Roman"/>
          <w:i/>
        </w:rPr>
        <w:t>Ремонт на Музей на гурбетчийското градинарство, като сграда с местно културно значение в град Лясковец</w:t>
      </w:r>
      <w:r>
        <w:rPr>
          <w:rFonts w:cs="Times New Roman" w:ascii="Times New Roman" w:hAnsi="Times New Roman"/>
          <w:i/>
          <w:iCs/>
        </w:rPr>
        <w:t>” общият финансовият ресурс за реализиране на обществената поръчка е до 65 220.00 лв. (шестдесет и пет хиляди двеста и двадесет лева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i/>
          <w:iCs/>
        </w:rPr>
        <w:t xml:space="preserve"> без включен данък върху добавената стойност (ДДС) или 78 264.00 лв. (седемдесет и осем хиляди двеста шейсет и четири лева) с включен ДДС, разпределен както следв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ща стойност за обект „Осъществяване СМР по проект „</w:t>
      </w:r>
      <w:r>
        <w:rPr>
          <w:rFonts w:cs="Times New Roman" w:ascii="Times New Roman" w:hAnsi="Times New Roman"/>
          <w:i/>
        </w:rPr>
        <w:t>Ремонт на Музей на гурбетчийското градинарство, като сграда с местно културно значение в град Лясковец</w:t>
      </w:r>
      <w:r>
        <w:rPr>
          <w:rFonts w:cs="Times New Roman" w:ascii="Times New Roman" w:hAnsi="Times New Roman"/>
          <w:i/>
          <w:iCs/>
        </w:rPr>
        <w:t xml:space="preserve">“-  до 63 320.39 лв. без включен ДДС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позиция А от КСС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Непредвидени разходи – 3 % (три процента) върху сумата от общата стойност без включен ДДС на обекта, но не повече от 1 899.61</w:t>
      </w:r>
      <w:r>
        <w:rPr>
          <w:bCs/>
          <w:i/>
          <w:sz w:val="22"/>
          <w:szCs w:val="22"/>
          <w:lang w:val="bg-BG"/>
        </w:rPr>
        <w:t xml:space="preserve"> лв. без включен ДДС </w:t>
      </w:r>
      <w:r>
        <w:rPr>
          <w:i/>
          <w:iCs/>
          <w:lang w:val="bg-BG"/>
        </w:rPr>
        <w:t>(позиция Б от КСС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567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  <w:lang w:val="bg-BG"/>
      </w:rPr>
      <w:tab/>
    </w: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693"/>
      <w:gridCol w:w="2479"/>
      <w:gridCol w:w="2328"/>
    </w:tblGrid>
    <w:tr>
      <w:trPr>
        <w:trHeight w:val="790" w:hRule="atLeast"/>
      </w:trPr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1" w:hRule="atLeast"/>
      </w:trPr>
      <w:tc>
        <w:tcPr>
          <w:tcW w:w="991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5-03-16T13:25:00Z</dcterms:modified>
  <cp:revision>133</cp:revision>
  <dc:subject/>
  <dc:title/>
</cp:coreProperties>
</file>