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в </w:t>
      </w: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 ремонтни работи по проект „Рехабилитация и благоустрояване на детски площадки в град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Декларацията се попълва и представя в Плик № 1 от представляващия участника - член на обединение / 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ru-RU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5-02-12T14:15:00Z</dcterms:modified>
  <cp:revision>24</cp:revision>
  <dc:subject/>
  <dc:title/>
</cp:coreProperties>
</file>