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 липса на свързаност с друг участник по чл. 55, ал. 7 от ЗОП, както и за липса на обстоятелство по чл. 8, ал. 8, т. 2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участник в открита процедура с за възлагане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 ремонтни работи по проект „Рехабилитация и благоустрояване на детски площадки в град Лясковец”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яваният от мен участник ……………………………. не е „свързано лице” по смисъла на § 1, т. 23а от Допълнителните разпоредби на Закона за обществените поръчки или „свързано предприятие” по смисъла на § 1, т. 24 от Допълнителните разпоредби на Закона за обществените поръчки, с друг участник в настоящата процеду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представлявания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1.  Декларацията е 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илага в Плик № 1 от офертата на учас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2. Запознат съм с разпоредбата на чл. 8, ал. 8, т. 2 от Закона за обществените поръчки,</w:t>
      </w:r>
      <w:r>
        <w:rPr>
          <w:rFonts w:cs="Times New Roman" w:ascii="Times New Roman" w:hAnsi="Times New Roman"/>
          <w:i/>
          <w:iCs/>
        </w:rPr>
        <w:t xml:space="preserve"> съгласно която външните експерти, участвали в  подготовката на процедура за възлагане на обществена поръчка при изработването на техническите спецификации, не може да 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lang w:eastAsia="bg-BG"/>
        </w:rPr>
        <w:t>3.</w:t>
      </w:r>
      <w:r>
        <w:rPr>
          <w:rFonts w:cs="Times New Roman" w:ascii="Times New Roman" w:hAnsi="Times New Roman"/>
          <w:b/>
          <w:bCs/>
          <w:i/>
          <w:iCs/>
        </w:rPr>
        <w:t xml:space="preserve"> Запознат съм с разпоредбата на чл. 8, ал. 8, т. 2 от Закона за обществените поръчки, </w:t>
      </w:r>
      <w:r>
        <w:rPr>
          <w:rFonts w:cs="Times New Roman" w:ascii="Times New Roman" w:hAnsi="Times New Roman"/>
          <w:i/>
          <w:iCs/>
        </w:rPr>
        <w:t>съгласно която</w:t>
      </w:r>
      <w:r>
        <w:rPr>
          <w:rFonts w:cs="Times New Roman" w:ascii="Times New Roman" w:hAnsi="Times New Roman"/>
          <w:i/>
          <w:iCs/>
          <w:lang w:eastAsia="bg-BG"/>
        </w:rPr>
        <w:t xml:space="preserve"> свързани лица или свързани предприятия не може да бъдат самостоятелни кандидати или участници в една и съща процед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4. Запознат съм с разпоредбите на параграф 1, т. 23а и т. 24 от Допълнителните разпоредби на Закона за обществените поръчки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и лица” 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д). съдружниц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о предприятие” е предприя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което съставя консолидиран финансов отчет с възложител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г). което заедно с възложител по чл. 7от ЗОП е обект на доминиращото влияние на друго предприя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  г., </w:t>
    </w:r>
    <w:r>
      <w:rPr>
        <w:rFonts w:cs="Times New Roman" w:ascii="Times New Roman" w:hAnsi="Times New Roman"/>
        <w:color w:val="000000"/>
        <w:sz w:val="18"/>
        <w:szCs w:val="18"/>
      </w:rPr>
      <w:t xml:space="preserve">Осъществяване на строително ремонтни работи по </w:t>
    </w:r>
    <w:r>
      <w:rPr>
        <w:rFonts w:cs="Times New Roman" w:ascii="Times New Roman" w:hAnsi="Times New Roman"/>
        <w:sz w:val="18"/>
        <w:szCs w:val="18"/>
      </w:rPr>
      <w:t>проект: „Рехабилитация и благоустрояване на детски площадки в град Лясковец”</w:t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9"/>
      <w:gridCol w:w="2464"/>
      <w:gridCol w:w="2306"/>
      <w:gridCol w:w="2200"/>
    </w:tblGrid>
    <w:tr>
      <w:trPr>
        <w:trHeight w:val="902" w:hRule="atLeast"/>
      </w:trPr>
      <w:tc>
        <w:tcPr>
          <w:tcW w:w="212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38225" cy="6140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0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27" w:hRule="atLeast"/>
      </w:trPr>
      <w:tc>
        <w:tcPr>
          <w:tcW w:w="9099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HTMLPreformattedChar1">
    <w:name w:val="HTML Preformatted Char1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46:00Z</dcterms:created>
  <dc:creator>Obshtina</dc:creator>
  <dc:description/>
  <cp:keywords/>
  <dc:language>en-US</dc:language>
  <cp:lastModifiedBy>Obshtina</cp:lastModifiedBy>
  <dcterms:modified xsi:type="dcterms:W3CDTF">2015-02-13T12:46:00Z</dcterms:modified>
  <cp:revision>2</cp:revision>
  <dc:subject/>
  <dc:title>ДЕКЛАРАЦИЯ</dc:title>
</cp:coreProperties>
</file>