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9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 Община Лясковец за периода 01.01.2015 г. – 31.12.2015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Не съм осъждан (-а) с влязла в сила присъда / реабилитиран съм з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).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Аз лично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Представляваният от мен участник ..........................................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е обявен в несъстоятелно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е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ните от мен  липса на обстоятелства по чл. 47,  ал. 1 и 5, както и изискванията по чл. 47, ал. 2 от ЗОП могат да бъдат проверени безплатно в следния/те служебен/ни орган/и / регистър/и (</w:t>
      </w:r>
      <w:r>
        <w:rPr>
          <w:b/>
          <w:sz w:val="26"/>
          <w:szCs w:val="26"/>
          <w:lang w:val="bg-BG"/>
        </w:rPr>
        <w:t>попълва се само когато е приложимо)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</w:t>
      </w:r>
      <w:r>
        <w:rPr>
          <w:sz w:val="26"/>
          <w:szCs w:val="26"/>
          <w:lang w:val="bg-BG"/>
        </w:rPr>
        <w:t>..............……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рган /регистър: електронен адрес, телефон, пощенски адрес и др. данни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ал. 2, т. 2, 4 и 5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) роднини по права линия без ограничение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б) роднини по съребрена линия до четвърта степен включително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) роднини по сватовство - до втора степен включително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) съпрузи или лица, които се намират във фактическо съжителство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) съдружници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3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4-10-17T07:55:00Z</dcterms:modified>
  <cp:revision>58</cp:revision>
  <dc:subject/>
  <dc:title/>
</cp:coreProperties>
</file>