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sz w:val="26"/>
          <w:szCs w:val="26"/>
          <w:lang w:val="bg-BG"/>
        </w:rPr>
        <w:t>в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</w:t>
      </w:r>
      <w:r>
        <w:rPr>
          <w:b/>
          <w:bCs/>
          <w:sz w:val="26"/>
          <w:szCs w:val="26"/>
          <w:lang w:val="bg-BG"/>
        </w:rPr>
        <w:t>оставка на хранителни продукти по обособени позиции за нуждите на звената, финансирани от общинския бюджет в Община Лясковец  за периода 01.01.2015 г. – 31.12.2015 г.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за ОБОСОБЕНА  ПОЗИЦИЯ </w:t>
      </w:r>
      <w:r>
        <w:rPr>
          <w:b/>
          <w:sz w:val="26"/>
          <w:szCs w:val="26"/>
          <w:lang w:val="bg-BG"/>
        </w:rPr>
        <w:t>2</w:t>
      </w:r>
      <w:r>
        <w:rPr>
          <w:b/>
          <w:sz w:val="26"/>
          <w:szCs w:val="26"/>
          <w:lang w:val="ru-RU"/>
        </w:rPr>
        <w:t xml:space="preserve"> „ТЕСТЕНИ ИЗДЕЛИЯ И ХРАНИ НА ЗЪРНЕНА ОСНОВ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.………………………………………………………..……….………….……., 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……., представлявано от ...............................……………, с ЕГН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….………………....</w:t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 Вас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 </w:t>
      </w:r>
      <w:r>
        <w:rPr>
          <w:sz w:val="26"/>
          <w:szCs w:val="26"/>
          <w:lang w:val="bg-BG"/>
        </w:rPr>
        <w:t>по обособена позиция 2</w:t>
      </w:r>
      <w:r>
        <w:rPr>
          <w:sz w:val="26"/>
          <w:szCs w:val="26"/>
          <w:lang w:val="ru-RU"/>
        </w:rPr>
        <w:t xml:space="preserve"> „ТЕСТЕНИ ИЗДЕЛИЯ И ХРАНИ НА ЗЪРНЕНА ОСНОВА”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ОБОСОБЕНА  ПОЗИЦИЯ </w:t>
      </w:r>
      <w:r>
        <w:rPr>
          <w:b/>
          <w:sz w:val="26"/>
          <w:szCs w:val="26"/>
          <w:lang w:val="bg-BG"/>
        </w:rPr>
        <w:t>2 „ТЕСТЕНИ ИЗДЕЛИЯ И ХРАНИ НА ЗЪРНЕНА ОСНОВА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аница със сирене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аница със сирене - трябва да е добре изпечена, тегло не  по-малко от 130 гр./ бр., произведена от банично тесто с растителна мазнина, пълнеж от бяло саламурено краве сирене с индивидуална полиетиленова опаковка, етикет обозначаващ: производител, дата на производство, срок на годност, състав на вложените материали.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обикнове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–  БДС 441-87 или еквивалентна ТД на производителя. Ронливи, лесно поемащи течности. Краищата на бисквитите да са гладки или с фигурни шарки. Влага 6%, обща захар / захароза/ абс. сухо вещество не повече от 28%, масленост на абс. сухо вещество от 7÷25%. Бисквитите да са пакетирани в   опаковка не по-малки от 0,330 г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чаен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чаени БДС 441-87 или еквивалентна ТД на производителя. Бисквитите да са в пакети по 160 гр. Масленост на абс. с. вещество не по- малко от 18 % . Производствен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пълнозърнест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, направени от пълнозърнести житни култури по ТД на производителя. Индивидуална производствен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шкот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шкоти - състав: пшенично брашно тип 500, захар, яйца, набухватели, аромати - тегло в опаковка по 150 гр. Трайност не повече от 30 дн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лет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а мелена галета приготвена от брашно тип 500, мая и готварска сол, цвят бял до кремав, мирис специфичен за продукта, без мирис на плесен и запарено. В опаковка от 0,200 кг. и 0.500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 пшенич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 пшеничен– по ТД на производителя. Цвят – бял до кремав, без наличие на тричени части. Мирис – специфичен за пшеничен грис, без мирис на плесен и запарено. Хрус при сдъвкване да не се усеща. Опаковка – в целофанови пликове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 царевиче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 царевичен – по ТД на производителя. Цвят – кремав до жълт, без наличие на тричени части. Мирис – специфичен за царевичен грис, без мирис на плесен и запарено. Хрус при сдъвкване да не се усеща. Опаковка – в целофанови пликове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даиф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даиф - по ТД на производителя. Състав: брашно, вода, сол. Производствен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аша на зърнена основа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ха каша на зърнена основа (пшенична, царевична, оризова, елда, многозърнеста) с добавени плодове и /или  зеленчуци, с / без добавено сухо пълномаслено мляко и витаминна смес. Количеството на зърнената съставка да е не по-малко от 10%, без оцветители, консерванти и ароматизатор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ифла с локум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фла с локум добре изпечена, грамаж не  по-малко от 130 гр.,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ифла с мармалад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фла с мармалад от обикновено тесто с пшенично брашно тип 500, мая, яйца, сол, слънчогледово масло, захар, мармалад или еквивалентна ТД на производителя. Грамаж - не по малко от 130 гр./бр. Всяка кифла да е добре изпечена, в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озунак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кът трябва да отговаря на следните изисквания: произведен от козуначено тесто с брашно пшенично тип 500, мая, сол, захар, прясно краве мляко, прясно краве масло, слънчогледово масло, яйца и есенция, без оцветители. Тегло - 500 гр./бр., поставен в индивидуална полиетиленов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к с пълнеж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кът трябва да отговаря на следните изисквания: Произведен от козуначено тесто с брашно пшенично тип 500, мая, сол, захар, прясно краве мляко, прясно краве масло, слънчогледово масло, яйца, есенция и пълнеж (мармалад, парченца локум, парченца шоколад, парченца плодове и др.) без оцветители. Тегло не по-малко то 400 гр./бр., поставен в индивидуална полиетиленов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ори за баница 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ори за баница – по ТД на производителя. Корите да бъдат опаковани в полипропиленова опаковка от производител по  0,50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нфлейкс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нфлейкс - зърнена закуска от зърнено-житно растение или царевица за директна консумация. Състав: царевично брашно, растителна мазнина, малтодекстрин, сол, калциев карбонат, железен глюконат, емулгатори (Е 471) или еквивалентна ТД на производителя. Индивидуална производствен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оасан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оасан –  По ТД на производителя , произведен от бутер тесто с различен пълнеж/ крем, конфитюр, шоколад/, поставен в индивидуална опаковка от фолио. Тегло не по-малко от 0,065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ус-кус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ус-кус от твърда пшеница по ТД на производителя. Произведени 100% от пшеничен грис и вода, с яйца. Опаковани в пакети не по малко от 0,40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акарони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арони по ТД на производителя с цвят бял, жълтеникав, еднакъв без признаци на недобро омесване. Мирис свойствен без неприсъщи миризми. Вкус свойствен без горчивина, застоялост и др. страничен привкус, без оцветители. Опаковани в пакети не по малко от 0.4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арони  пълнозърнест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арони по ТД на производителя от брашно тип Грахам, с жълтеникаво пепеляв цвят, еднакъв без признаци на недобро омесване. Мирис свойствен без неприсъщи миризми. Вкус свойствен без горчивина, застоялост и др. страничен привкус, без оцветители. Опаковани в пакети не по малко от 0.4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ен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едена питка с канела и/или какаова глазура по ТД на производителя. В производствена опаковка не по малко 60 г./ бр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юсл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юсли  - по ТД на производителя. Състав на хранителната смес: фини люспи от зърнени култури и ядки (овесени ядки, царевични люспи, ечемични ядки, пшенични ядки, ръжени ядки и др.) без примеси.  В опаковка не по-малко от 0.35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юсли с плодове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юсли с плодове - по ТД на производителя. Състав: фини люспи от зърнени култури с ядки и сушени плодове до 30 %, 100% овесени  и др. ядки, без примеси  В опаковка по 0.500 кг. или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ишесте пшенично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пшенично натурално – по ТД на производителя. Вкус – специфичен, без страничен привкус и мирис. Нишестето да е опаковано във полипропиленови пликове по 0,100 кг. за брой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-плодов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десертно – по ТД на производителя. Прах с/без включени безвредни бои за хранителни цели. Боята да отговаря на аромата на есенцията. Не се допуска смесването на отделни видове нишесте. Вкус – специфичен, без страничен привкус и мирис. Нишестето да е опаковано във полипропиленови пликове по 0,100 кг. за брой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-шоколад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десертно – по ТД на производителя. Прах с/без включени безвредни бои за хранителни цели. Боята да отговаря на аромата на есенцията. Не се допуска смесването на отделни видове нишесте. Вкус – специфичен, без страничен привкус и мирис. Нишестето да е опаковано във полипропиленови пликове по 0,100 кг. за брой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ишесте царевично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царевично натурално. Вкус – специфичен, без страничен привкус и мирис. Нишестето да е опаковано във полипропиленови пликове по 0,100 кг. за брой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весени яд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весени ядки по ТД на производителя. 100% овес, без примеси, в пакети по 0,500 кг. или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пагети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гети по ТД на производителя. Цвят – бял до жълтеникав, еднакъв, без признаци на недобро омесване. Опаковка – фабрична не по-малко от 0,50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де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Фиде по ТД на производителя. Произведено 100% от пшеничен грис и вода, с/без яйца. Цвят – бял до жълтеникав, еднакъв, без признаци на недобро омесване. Пакетирано в пакети не по-малко от 0.40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Юфка домашн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Юфка  по ТД на производителя. Произведена от 100% пшеничен грис и вода. Опаковка – фабрична не по-малко от 0,400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2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2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 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8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Долен колонтитул Знак"/>
    <w:basedOn w:val="Style13"/>
    <w:qFormat/>
    <w:rPr>
      <w:sz w:val="24"/>
      <w:szCs w:val="24"/>
      <w:lang w:val="en-GB"/>
    </w:rPr>
  </w:style>
  <w:style w:type="character" w:styleId="Style15">
    <w:name w:val="Изнесен текст Знак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4-10-21T09:39:00Z</dcterms:modified>
  <cp:revision>124</cp:revision>
  <dc:subject/>
  <dc:title>Образец № 7</dc:title>
</cp:coreProperties>
</file>