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РЕДСТАВЯНЕ НА УЧАСТНИКА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дентификация на участника:</w:t>
      </w:r>
    </w:p>
    <w:p>
      <w:pPr>
        <w:pStyle w:val="Normal"/>
        <w:ind w:left="72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Участник: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.….., обл. ………………………….., ул. ……………………..………………, № ….., вх. …., ет. ..., ап. .., вписано в търговския регистър на Агенцията по вписвания с ЕИК / БУЛСТАТ  ………………., представлявано от ....................................………….., с ЕГН ..................................................., с адрес: гр./с. 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.</w:t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: </w:t>
      </w:r>
    </w:p>
    <w:p>
      <w:pPr>
        <w:pStyle w:val="Normal"/>
        <w:ind w:left="72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Адрес за кореспонденция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/с. ………………………….………, п.к. …………..,  общ. ……………………......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бл. …………………….., ул. ………………..……, №….., вх. ….. ет. …., ап. 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Лице за контакт: 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Тел.: +359 …….…………..……….., факс: +359 …………….…….……..,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 xml:space="preserve">l: …………………….………..., електронен адрес:…………………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ълномощник</w:t>
      </w:r>
      <w:r>
        <w:rPr>
          <w:sz w:val="26"/>
          <w:szCs w:val="26"/>
          <w:lang w:val="bg-BG"/>
        </w:rPr>
        <w:t xml:space="preserve"> (попълва се в случай, че офертата се подписва от упълномощено лице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ълномощник:………………………………………………………………………………...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на длъжност ……...………………………………, упълномощен от …………………………..………………………, в качеството му /й на …………………………………. с пълномощно №…………….. от дата……………… от нотариус …………………….. с рег. № …… в регистъра на Нотариалната кама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3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10-17T07:52:00Z</dcterms:modified>
  <cp:revision>49</cp:revision>
  <dc:subject/>
  <dc:title/>
</cp:coreProperties>
</file>