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6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КОНСЕРВИ И НАПИТКИ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6 „Консерви и напитки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валидност на нашата оферта е 90 (деве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 позиция 6 „Консерви и напитки”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трябва да отговарят на БДС и/ или на еквивалентни стандарти и всяка партида храни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да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да се придружава от необходимите документи за произход и кач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Всяка от доставките да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хранителни продукти, съдържащи, съставени или произведени от ГМО или храни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т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Консервираните продукти от плодове и зеленчуци не трябва д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 xml:space="preserve">съдържат консерванти, оцветители и подсладител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са с ненарушена херметичност и признаци на бомбаж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Доматеното пюре не трябва да е с по-малко от 22% сухо вещество (като минимално 80% от сухото вещество се формира от домати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Плодовите конфитюри и мармалади трябва да имат над 60% плодово съдържание и под 50% добавена захар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Питейната вода трябва да е бутилирана, ниско минерализирана натурална минерална вода със съдържание на флуор до 1,5 мг/л, изворна и трапезна вод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Натуралния сок трябва да е 100% плодов и/или зеленчук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Нектарите трябва да са 100% плодови и/или плодово-зеленчукови, в които общото съдържание на моно- и дизахариди да не превишава 15-20% от общата маса на продукт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Бозата трябва да е с натурални подсладител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Консервираните продукти трябва да отговарят на следните изискв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Плодовите конфитюри и мармалади да отговарят на Наредбата за изискванията към плодовите конфитюри, желета, мармалади, желе-мармалади и подсладено пюре от кестени, приета с </w:t>
      </w:r>
      <w:hyperlink r:id="rId2">
        <w:r>
          <w:rPr>
            <w:rStyle w:val="InternetLink"/>
            <w:i w:val="false"/>
            <w:iCs/>
            <w:sz w:val="26"/>
            <w:szCs w:val="26"/>
            <w:lang w:val="bg-BG"/>
          </w:rPr>
          <w:t>ПМС № 45 от 21 февруари 2003г. (ДВ, бр. 19 от 2003г.)</w:t>
        </w:r>
      </w:hyperlink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>Слънчогледовото масло трябва да има светложълт цвят, да е бистро без утайки и примес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Медът трябва да отговаря на Наредбата за изискванията към пчелния мед, предназначен за консумация от човека, приета с </w:t>
      </w:r>
      <w:hyperlink r:id="rId3">
        <w:r>
          <w:rPr>
            <w:rStyle w:val="InternetLink"/>
            <w:i w:val="false"/>
            <w:iCs/>
            <w:sz w:val="26"/>
            <w:szCs w:val="26"/>
            <w:lang w:val="bg-BG"/>
          </w:rPr>
          <w:t>ПМС № 196 от 28 август 2002г. (ДВ, бр. 85 от 2002г.)</w:t>
        </w:r>
      </w:hyperlink>
      <w:r>
        <w:rPr>
          <w:rStyle w:val="Emphasis"/>
          <w:i w:val="false"/>
          <w:sz w:val="26"/>
          <w:szCs w:val="26"/>
          <w:lang w:val="bg-BG"/>
        </w:rPr>
        <w:t xml:space="preserve"> и доставката да е в плътно затворена опаковка (тенекии, пластмасови кофи, варели, стъклени буркани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4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Подзаглавие Знак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&#1052;&#1080;&#1085;&#1080;&#1089;&#1090;&#1077;&#1088;&#1089;&#1090;&#1074;&#1086;%20&#1085;&#1072;%20&#1080;&#1082;&#1086;&#1085;&#1086;&#1084;&#1080;&#1082;&#1072;&#1090;&#1072;,%20&#1077;&#1085;&#1077;&#1088;&#1075;&#1077;&#1090;&#1080;&#1082;&#1072;&#1090;&#1072;%20&#1080;%20&#1090;&#1091;&#1088;&#1080;&#1079;&#1084;&#1072;%20&#1085;&#1072;%20&#1056;&#1077;&#1087;&#1091;&#1073;&#1083;&#1080;&#1082;&#1072;%20&#1041;&#1098;&#1083;&#1075;&#1072;&#1088;&#1080;&#1103;.htm" TargetMode="External"/><Relationship Id="rId3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doc_bul_honey01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4-10-21T09:53:00Z</dcterms:modified>
  <cp:revision>50</cp:revision>
  <dc:subject/>
  <dc:title>Образец № 1</dc:title>
</cp:coreProperties>
</file>