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2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>ТЕСТЕНИ ИЗДЕЛИЯ И ХРАНИ НА ЗЪРНЕНА ОСНОВ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2</w:t>
      </w:r>
      <w:r>
        <w:rPr>
          <w:b/>
          <w:sz w:val="26"/>
          <w:szCs w:val="26"/>
          <w:lang w:val="ru-RU"/>
        </w:rPr>
        <w:t xml:space="preserve"> „Тестени изделия и храни на зърнена основа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(2%)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2 „Тестени изделия и храни на зърнена основа”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Хлебните и тестени изделия за детските заведения да са с минимално съдържание на сол и/или зах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дуктите (кифли, баници, козунаци и т.н), които не са във фабрична продуктова опаковка следва да се доставят фолирани или надлежно опаков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 xml:space="preserve">Пълнозърнестите продукти и тези, приготвени от бяло брашно (хлебни, макаронени и тестени изделия, овесени ядки и др.) да са произведени в съответствие на показателите, заложени в </w:t>
      </w:r>
      <w:r>
        <w:rPr>
          <w:sz w:val="26"/>
          <w:szCs w:val="26"/>
          <w:lang w:val="bg-BG"/>
        </w:rPr>
        <w:t>ТД на производителя - показатели за готов продукт съгласно действащите БДС, б</w:t>
      </w:r>
      <w:r>
        <w:rPr>
          <w:sz w:val="26"/>
          <w:szCs w:val="26"/>
          <w:lang w:val="bg-BG" w:eastAsia="bg-BG"/>
        </w:rPr>
        <w:t>ез оцветители и консерван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 на зърнена основа за детските ясли, по отношение на състава им следва да отговарят на изискванията на „Наредбата за изискванията към храните на зърнена основа и към детските храни, предназначени за кърмачета и малки деца”.</w:t>
      </w:r>
    </w:p>
    <w:p>
      <w:pPr>
        <w:pStyle w:val="Normal"/>
        <w:ind w:firstLine="495"/>
        <w:jc w:val="both"/>
        <w:rPr/>
      </w:pPr>
      <w:r>
        <w:rPr>
          <w:sz w:val="26"/>
          <w:szCs w:val="26"/>
          <w:lang w:val="bg-BG"/>
        </w:rPr>
        <w:t xml:space="preserve">12. 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4 г.</w:t>
        <w:tab/>
        <w:tab/>
        <w:tab/>
        <w:tab/>
        <w:tab/>
        <w:tab/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2:00Z</dcterms:modified>
  <cp:revision>51</cp:revision>
  <dc:subject/>
  <dc:title>Образец № 1</dc:title>
</cp:coreProperties>
</file>