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</w:t>
      </w:r>
      <w:r>
        <w:rPr>
          <w:b/>
          <w:bCs/>
          <w:sz w:val="26"/>
          <w:szCs w:val="26"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5 г. – 31.12.2015 г.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bg-BG"/>
        </w:rPr>
        <w:t>за ОБОСОБЕНА  ПОЗИЦИЯ 6 „КОНСЕРВИ И НАПИТК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.………………………………………………………..……….………….……., 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……., представлявано от ...............................……………, с ЕГН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….………………...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 по обособена позиция 6 „КОНСЕРВИ И НАПИТК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 ПОЗИЦИЯ 6 „КОНСЕРВИ И НАПИТКИ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за с натурални подсладител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оза с натурални подсладители с характерен вкус, цвят бежов. Опаковка - пластмасови бутилки от 0.500 л. до 1 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изворна (флуор до 1.5мг./л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изворна за ежедневна консумация. С ниска минерализация – до 300 mg/l, флуор до 1.5мг./л., негазирана. Състав на водата – неутрален или слабо алкален с PH над 7. Водата да бъде бутилирана в бутилки с вместимост от 1,5 л. до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трапезна (флуор до 1.5мг./л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трапезна за ежедневна консумация. 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от 1,5 л. до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ода за пиене минералн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минерална.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от 1,5 л. до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 БДС 547- 77 или еквивалентна ТД на производителя. Първо качество, стерилизиран в буркани от 0.680 кг до 0.720 кг. ТО* или метални кутии, херметически затворени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Маса на граха- 65 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ювеч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Гювеч консерва трябва да отговаря на следните изисквания: Първо качество. Може да съдържа: Капия - еднакво нарязана, червени домати - цели или нарязани, грах - цял, моркови - нарязани на парчета, патладжан - на парчета с размери до 40 мм. бамята - цяла с отстранени дръжки изрязана над венеца цяла или нарязана, зеленият фасул - с отстранени дръжки и връхчета, цял или нарязан, магданозът - нарязан като за подправка, залети с доматена заливка, в буркани ТО- от 0.680 кг. до 0.720 кг., херметически затворени и стерилизирани, процентно съотношение на съставките в опаковката: зеленчукова смес : доматена заливка от 65:35 до 60: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оматено пюре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 по ТД на производителя. Пасирани с вкус и мирис свойствени на зрели домати. Цвят – червен, не по- малко от 22% сухо вещество. Опаковка - стъклени буркани тип ТО с вместимост от 0,500 кг. до 1.800 кг. или кутии тетрапак от 0.500 кг. до 0.520 кг., или метални кутии до 5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консерва  Първо качество. Домати цели (на кубчета), червени, здрави, без петна от болести и неприятели, залети с доматена заливка с прибавена сол, процентно съотношение не по- малко от 50% , от един и същ сорт, сравнително еднакви по форма и степен на зрялост, в буркани ТО - от 0,500 кг до 0,720 кг. или метални кутии до 5 кг, херметически затворени и стерилизирани. Допуска се наличието на единични семки в заливката и напукани домати (за цели домати), в %, не повече от 10,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26.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ви листа от 1,7 кг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село зеле по ТД на производителя. Слабо мътен сок. Готварска сол в % от 1.5 до 3.0. Киселинност в % от 0.7 до 2.0., с характерен вкус и мирис, без признаци на провлачване. Отцедено количество не по-малко от 60%, в буркани 1.7 Т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по ТД на производителя. Първо качество. Шушулки цели или нарязани без дръжки и връхчета, без повреди от болести и неприятели, с цвят характерен за сорта и приблизително еднакъв в цялата опаковка. Заливка  почти прозрачна от сол и вода, без утайка. Отцедено тегло на зеления фасул – не по–малко от 60%. Стерилизирана консерва в стъклени буркани ТО с вместимост от 0,680 кг. до 0.720 кг. или метални кутии, херметически затворени без 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ци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чки стерилизирани – БДС 2294-76 или еквивалентно ТД на производителя. Чисти, цели, не набръчкани, не повехнали, без механични и др. повреди, без плододръжки и остатъци от цветове. Цвят – зелен до жълто-зелен. Приятна, хрупкава месеста част, без кухини, пропита от заливката. Заливка – прозрачна със слаб жълтеникав оттенък. Краставичките да бъдат в стъклени буркани тип ТО с вместимост от 0,580 кг. до 0.72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кисело, рязано в буркани 1.7 ТО или еквивалентна ТД на производителя. Равномерно нарязани ивици с широчина до 5 мм. Готварска сол в % от 1.5 до 3.0. Киселинност /като млечна/ в % от 0.7 до 2.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нов сиро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нов сироп по ТД на производителя, без консерванти, оцветители и ароматизатори. Сиропа да е прозрачен или полупрозрачен, без утайка, с тъмнокехлибарен цвят. Производствена опак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 до 0,72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 до 1.7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 до 0,72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 до 1.700 кг. или метални кутии от 0.850 кг. до 3.10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 до 1,7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 до 1.7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.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 различни плодове: ягода, малина, череша, вишна, боровинка. по БДС 689-91 или еквивалентна ТД на производителя. Първо качество. Желиран продукт със сравнително равномерно разпределени приблизително еднакви по големина цели плодове или резени. Приятен, специфичен за съответния зрял плод вкус-сладък или сладко кисел. Плодово съдържание над 60% и под 50 % захар. Киселинност общо /като лимонена/ - от 0.3 до 1.3 %. Опаковка- стъклен буркан тип ТО от 0.260 до 0.400 кг. или PVC - пластмасова кофа до от 0.750 до 4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 - еднородна, пюреобразна маса с бледо до яркочервен цвят и специфичен вкус и мирис на вложените продукти. Без странични примеси. Буркани ТО  от 260 кг. до 1.1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Браншови стандар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Лютеница- фино смелена, Браншови стандарт, буркани ТО  от 260 кг. до 1.1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 пчелен натурале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д пчелен натурален – БДС 2673-89 или еквивалентна ТД на производителя. Неоцветен, слабо жълт със зелен оттенък, червено-кафяв, характерен за меда вкус, сладък. Не се допускат механични примеси и захаросване. Съдържание на вода – не повече от 20%. Захароза – не повече от 5%. Неразтворими във вода вещества – не повече от 0,1%. Не се допускат признаци на ферментация. Медът да бъде в стъклени буркани тип ТО с вместимост от 0,320 кг. до 1 кг., или пластмасови кофи до 1 кг.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гарин- 100%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гарин-100%  растителен продукт. По ТД на производителя. Рафинирано растително масло, втвърдено соево масло, вода, сол, лимонена киселина, емулгатори, ароматизатор, консервант, оцветител. Опаковка от 0.250 кг. до 0.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нована кап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нована капия по ТД на производителя. Съдържание - червен пипер, сол, оцет, вода, подправки. Опаковка - стъклени буркани тип ТО от 0.580кг. до 0.720 кг, херметически затворени и стерилизир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(над 60% плод и под 50 % зах.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по ТД на производителя. Първо качество, Приятен, специфичен за съответния зрял плод вкус (шипка, ябълка, слива и др.) -сладък или сладко кисел. Плодово съдържание над 60% и под 50 % захар. В стъклени буркани ТО от 0.355 кг до 0.720 кг., херметически затворени и стерилизир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100 % - плод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плодов по ТД на производителя. Концентриран пастьоризиран сок без консерванти и оцветители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100 % - плодов микс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плодов микс (мултивитамин) по ТД на производителя. Концентриран пастьоризиран сок без консерванти и оцветители. Вкус-специфичен за различните видове плодове, от които е направен. Не се допуска страничен мирис и привкус. Опаковка–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турален сок  100 %  -зеленчуков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турален сок - 100 % зеленчуков </w:t>
              <w:br/>
              <w:t>по ТД на производителя. Концентриран пастьоризиран сок без консерванти и оцветители, 100 %  зеленчуков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ектар 100% плодов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 - различни видове, по ТД на производителя. Разредено пюре от плодове с добавена захар, без консерванти. Специфичен вкус на плодове с концентрация 100 %. В производствена опаковка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о - зеленчук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о - зеленчуков</w:t>
              <w:br/>
              <w:t>различни видове, по ТД на производителя. Разредено пюре от плодове и зеленчуци с добавена захар, без консерванти. Специфичен вкус на комбинация от плодове и зеленчуци, с концентрация 100 %. В производствена опаковка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лио, рафиниран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нчогледово олио с мазнини 99.9/100 – БДС 1-74 или еквивалентна ТД на производителя. Слънчогледово олио получено от слънчогледови семена чрез пресуване, екстрахиране и рафиниране. Външен вид – бистро без утайки. Да бъде І-во качество със светложълт до златистожълт цвят. Вкус и мирис – приятни, характерни за прясно рафинирано слънчогледово масло, без странични привкус и мирис. Опаковка – чисти и сухи PVC бутилки от 1 литър. Всяка бутилка да бъде маркирана с етикет, съдържащ информация за производителя, дата на производство, срок на годн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вине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винен 6% – БДС 399-83 или еквивалентна ТД на производителя. Получен чрез оцетно-кисела ферментация на гроздово вино. Външен вид – бистър, без утайка. Цвят – жълто-оранжев до винено червен. Вкус и аромат – кисел, приятен, характерен за оцета. В стъклена или  PVC бутилки от 0,70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ябълк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ябълков по ТД на производителя. Получен, чрез   ферментация на ябълково вино. Външен вид - бистър, без утайка. Цвят - светло жълто-кафяв. Вкус и аромат – кисел, приятен, характерен за оцета. В стъклена или  PVC бутилки от 0,70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 - нарязани зеленчуци - чушки и домати, сравнително еднакви по форма, големина и степен на зрелост, без повреди. Опаковка стъклен буркан, херметически затворени и стерилизирани от 0.680 кг. до 0.72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астет свински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астет от свинско месо по ТД на производителя. Опаковка - полиетиленова или метални кутии с тегло от  0,180 кг. до 0,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 по ТД на производителя. Състав-печена, белена червена капия, сол, без оцет. Опаковка стъклен буркан от 0.680 кг до 0.720 кг, херметически затворени и стерилизир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сенско варен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сенско варено - стерилизирана месна консерва, получена от смляно свинско месо, подправки, херметически затворени кутии, добре еднородно смляна желирана маса с червеникав цвят, вкус и мирис характерни за продукта. Опаковка метални кутии от 0.100 кг. до 0.3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Царевица консерв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консерва - първо качество, стерилизирани в буркани или кутии цели зърна сладка царевица, ненабити, без пукнатини, без примеси. Цвят - жълт. Прозрачна утайка. Производствена опаковка и етикет: буркани от 0.400 кг до 0.720 кг. ТО* или метални кутии, херметически затвор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6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6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5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4-10-21T09:40:00Z</dcterms:modified>
  <cp:revision>119</cp:revision>
  <dc:subject/>
  <dc:title>Образец № 7</dc:title>
</cp:coreProperties>
</file>