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bg-BG"/>
        </w:rPr>
        <w:t>за ОБОСОБЕНА  ПОЗИЦИЯ 5 „ПЛОДОВЕ И ЗЕЛЕНЧУЦИ /ПРЕСНИ, ЗАМРАЗЕНИ, СУШЕНИ/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по обособена позиция 5 „ПЛОДОВЕ И ЗЕЛЕНЧУЦИ /ПРЕСНИ, ЗАМРАЗЕНИ, СУШЕНИ/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 ПОЗИЦИЯ 5 „ПЛОДОВЕ И ЗЕЛЕНЧУЦИ /ПРЕСНИ, ЗАМРАЗЕНИ, СУШЕНИ/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окад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окадо - плодовете да са цели, свежи, здрави, чисти, нормално развити, без загнили части, с типична форма, узрели. Плод около 150-250 г /бр. Цвят зелен или кафяво-зелен. Транспортна опаковка на производителя -касет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нас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нас - плодовете да са едри, здрави, без повреди и загниване, с характерен цвят, мирис и форма за ананас. Транспорт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м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мя - с правилна, характерна за сорта форма, свежа, чиста и здрава, с гладка повърхност, без повред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 - плодовете да са цели, свежи, здрави, чисти, нормално развити, без загнили части, с типична форма и оцветяване, да са напълно узрели. Транспортна опаковка - оригинален кашон на доставчика/производител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 - цветни глави, с характерен за сорта цвят, свежи, здрави, 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юкселско зеле замраз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юкселско зеле замразено -  по ТД на производителя и в съответствие с Наредба за изискванията към бързо замразените храни. В опаковка  - плик от  0,450 кг. до 2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замраз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замразен -  по ТД на производителя и в съответствие с Наредба за изискванията към бързо замразените храни. В опаковка  - плик от  0,450 кг. до 2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 xml:space="preserve">к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суш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сушен по ТД на производителя, екстра качество, чист, без наличие на примеси, следи от вредители и начупени зърна. Опаковка – в целофанови пликове по 0.500 кг. и/или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ейпфрут черв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ейпфрут червен. Плодовете да са цели, свежи, здрави, чисти, нормално развити, без загнили части, с типична форма и оцветяване за зрели плодове, без остатъци от средства за борба с болести и неприятели. Размер по най–големия диаметър до 160 мм. Грейпфрут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овете да са цели, зрели, чисти, незамърсени от кал, без загнили зърна, нормално развити и типични за дадения сорт. Минимално тегло – 100 гр. Цвят – типичен за гроздето. Повреди – механични и от насекоми не се допускат. Гроздето да е в дървени или пластмасови касетки, в които трябва да се поставя грозде от един сорт, сортирано по качество, големина и оцветяван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би Печур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Култивирани печурки: клас първи, да бъдат с добро качество-цели гъби със затворени гуглички, без петна, със здраво пънче прикрепено към гугличката, здрави, чисти, без вредители и повреди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девесил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от джоджен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иня - плодовете да са цели, свежи, здрави, чисти, ненапукани, ненабити с характерна за сорта форма, цвят и вкус. Тегло на 1 брой – от 4  до 8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черв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мати - с правилна, характерна за сорта форма, цвят червен, цели, свежи, чисти и здрави, с гладка повърхност, без повреди.   Опаковка – в пластмасови касетки.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розов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мати розово- с правилна, характерна за сорта форма ("Розов блян","Розов гигант", "Розова магия", "Идеал" и др.) цели, свежи, чисти и здрави, с гладка повърхност, без повреди.   Опаковка – в пластмасови касетки.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 "Чери"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сорт "Чери"- с правилна, характерна за сорта форма и цвят, цели, свежи, чисти и здрави, с гладка повърхност, без петна и повреди.   Опаковка – производствен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юл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юля - плодовете да са цели, свежи, здрави, чисти, нормално развити, с типична форма и оцветяване. Да са напълно узрели. Опаковка -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 зелки, пресни, незавехнали, здрави, чисти, напълно оформени, плътни, ненапукани с характерна форма, големина и окраска за сорта. Не се допуска влага. Зелките да са сортирани от едно качество и един сорт в чисти и здрави полиетиленови опаковк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с правилна, характерна за сорта форма, свеж, чист и здрав, с гладка повърхност, без повреди. Допускат се незначителни дефекти, при условие, че не се влошават основните характеристики по отношение на външния вид на продукта, неговото качество, съхраняемостта и търговския вид в опаковкат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 "Екстра качество" или клас І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екстра качество или клас I. С правилна, характерна за сорта форма, свеж, чист и здрав, с гладка повърхност, без повред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замраз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замразен - по ТД на производителя и в съответствие с Наредба за изискванията към бързо замразените храни. В опаковка - плик от 0.450 кг. до 2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елен лук с добро качество, да притежава всички характеристики и свойства , типични за сорта или търговския тип. Допускат се незначителни свойства и дефекти, при условие, че не се влошават основните характеристики  по отношение на външния вид на продукта, неговото качество, съхраняемостта и търговския вид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чуци микс- замраз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и зеленчуци – зеленчуков микс съдържащ не по-малко от 3 зеленчука, по ТД на производителя и в съответствие с Наредба за изискванията към бързо замразените храни.. Замразените зеленчуци да са в опаковка - плик от  0.450 кг. до 2,5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узрели, цели, свежи, здрави, чисти, нормално развити, с типични за сорта форма и оцветяване, със и без плододръжки. Набити, наранени, смачкани, разкъсани и нагниване не се допуска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 суш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  -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да отговарят на изискванията на Наредба № 16/28.05.2010 г на МЗХ. за съответния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производствена оп</w:t>
            </w:r>
            <w:r>
              <w:rPr>
                <w:sz w:val="20"/>
                <w:szCs w:val="20"/>
                <w:lang w:val="bg-BG"/>
              </w:rPr>
              <w:t xml:space="preserve">аковка от 0.1 кг.  до 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ртоф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- в мрежести полиетиленови торби / чували, свежи, чисти и без почва. В опаковка от 0.500 до 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ес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олетни - свежи, чисти и без почва. Картофите да бъдат в насипно състояние в пластмасови касетки и/или в торби / чували от 0.500 до 10 кг.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рфиол - цветни глави, с бял цвят, свежи,  здрави,  да притежават всички основни характеристики и свойства, типични за сорта или търговския тип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 - плодовете да са цели, свежи, здрави, чисти, нормално развити, узрели, без загнили части, с типична форма и оцветяване, без остатъци от средства за борба с болести и неприятели. Производствена опаковка -пластмасови касетки или пластмасови кошнич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- пресни и свежи стръкове на връзка с характерен вкус, цвят и аромат, без жълти листа и следи от вредите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 - да са пресни, цели, здрави с дължина 30-50 см., чисти без видими следи от препарати, добре оформени, без външни признаци на оплождане с гладка или грапава повърхност типична за сорта, без признаци на пожълтяване.  Краставиците трябва да бъдат сортирани от един вид или едно качество в пластмасови касетки или опаковани поотделно в полипропиленова опаковка, вакуумира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 - плодовете да са узрели,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Круш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 - плодовете да са цели, свежи, здрави, чисти, нормално развити, с типична форма и оцветяване,  без загнили части и видими остатъци от средства за борба с болести и неприятели. Размер по най–малкия диаметър – 50 мм. Лимоните да са в полиетиленови торб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Луковици – цели, здрави, чисти, напълно развити, добре оформени, узрели с плътна и суха външна обвивка /люспа/, без признаци на загниване, мухъл и лоша миризма. Транспортна опаковка - касетки или полипропиленови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- пресни и свежи стръкове на връзка с характерен вкус, цвят и аромат, без жълти листа и следи от вредители. Оформен на връзки от 0.100 кг. до 0,2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г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от Манго да са цели, здрави, свежи и чисти, нормално развити, узрели с типична форма и оцветяване, без повреди. Опаковка -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Мандарините да бъдат в мрежести потребителски опаковки или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 – кореноплодни, пресни, правилно оформени, цели, гладки, здрави, неразклонени, чисти с типична за сорта форма, цвят и вкус. Морковите да бъдат в насипно състояние в пластмасови касетки или полиетиленов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слини с правилна, характерна за сорта форма, зелен, светлокафяв, черен или виолетовочервен цвят, сравнително еднакви по размер, от един сорт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ладжа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ладжан (Син домат)  да отговаря на изискванията на Наредба № 108/18.10.2006г. за съответния първи клас. Продуктите от този клас трябва да бъдат с добро качество, да притежават всички основни характеристики и свойства, типични за сорта - здрави, чисти, с дръжки, с характерна за сорта форма и виолетово оцветяване или търговския тип. Опаковка -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 или насипно в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замразени микс "Горски плод"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замразени микс "Горски плод" - по ТД на производителя и в съответствие с Наредба за изискванията към бързо замразените храни. Замразените плодове да са в полиетиленова опаковка от 0,450 кг. д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- микс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- микс не по-малко от 3 плода, сушени,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с добро качество, плодовете да притежават всички основни характеристики и свойства, типични за сорта или търговския тип, в полиетиленова опаковка, без признаци на мухлясване и следи от вредители.</w:t>
            </w:r>
            <w:r>
              <w:rPr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мел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без чужд мирис и вкус и без видими остатъци от средства за борба с болести и неприятели. Плодовете да бъдат в мрежести потребителски опаковки или пластмасови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без загнили части, с типична форма и оцветяване за зрели плодове, без остатъци от средства за борба с болести и неприятели. Размер по най–големия диаметър – 80 мм. Портокал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 - напълно развит, добре оформени цели стръкове, със свежа зелена част, чисти, без повреди. Насипно или оформени на връз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 - 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 да отговарят на изискванията на Наредба № 108/18.10.2006г. за съответния първи клас. Плодовете да са цели, свежи, здрави, чисти, ненапукани, ненабити с характерна за сорта правилна форма, цвят и вкус. Тегло на 1 брой – от 0.700кг. до 3 кг. Опаковка -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. Кореноплод - свеж, цял с форма и оцветяване типични за сорта. Листа - свежи без болести и външна влага. Не се допуска замърсеност. Оформени на връзки или насипно в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япа бял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яла ряпа. Правилно оформени кореноплодни, цели, неразклонени, пресни здрави, чисти, без страничен привкус. Бяла, свежа, плътна и не загрубяла или куха вътрешност. Листните дръжки изрязани до 2см от челото. Размер в см по най- големия напречен диаметър 5 см. Опаковка - касет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 зелена/ марул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/маруля – без кал, свежи листа, здрави, външно добре оформени, без жълти листа, признаци на развала и следи от вредители. Марулите да бъдат около 0,200 кг. / 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 - плодовете да са цели, свежи, здрави, чисти, нормално развити и узрели, без загнили части с характерна за сорта форма и оцветяване. Повреди механични и от болести не се допускат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 суш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,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да отговарят на изискванията на Наредба № 16/28.05.2010 г на МЗХ. за съответния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опаковка </w:t>
            </w:r>
            <w:r>
              <w:rPr>
                <w:sz w:val="20"/>
                <w:szCs w:val="20"/>
                <w:lang w:val="bg-BG"/>
              </w:rPr>
              <w:t xml:space="preserve">от 0.100 кг. до 1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да отговаря на изискванията на Наредба № 108/18.10.2006 г. за съответния първи клас. Продуктите от този клас трябва да бъдат с добро качество, да притежават всички основни характеристики и свойства, типични за сорта или търговския тип - зелени листа, свеж, чист и здрав, тъмнозелен цвят. В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панак замразен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замразен - по ТД на производителя и в съответствие с Наредба за изискванията към бързо замразените храни. В опаковка  - плик от  0,450 кг. до 2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тафиди - сушени гроздови зрънца - с добро качество. Плодовете да притежават всички основни характеристики и свойства, типични за сорта или търговския тип, в полиетиленова производствена опаковк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 - плодовете да са цели, свежи, здрави, чисти, нормално развити, без загнили части, с типична форма и оцветяване, без остатъци от средства за борба с болести и неприятели. В касетки или полипропиленови торб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 - пресни, млади, чисти и здрави, гладки, с цвят и форма, типични за сорта, без петна и следи от загниване. В транспортни касетки или полипропиленови торби / чув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(замразена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ронена, замразена - по ТД на производителя и в съответствие с Наредба за изискванията към бързо замразените храни. В опаковка  - плик от  0,450 кг. до 2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 глава с листа. Кореноплод - свеж, твърд, цял с форма и оцветяване типични за сорта. Листа - свежи, чисти, здрави, зелени, външно добре оформени листа. Транспортна опаковка - касетки или полипропиленови торб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. Кореноплоден зеленчук - свеж, твърд, цял с характерна форма и оцветяване. Не се допуска замърсеност. Транспортна опаковка - касетки или полипропиленови торб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Череши - плодовете да са свежи, цели, зрели, здрави, чисти, нормално развити и типични за дадения сорт. Черешите да са с дръжки и без загнили части. Цвят и форма – типични за сорта. Повреди – механични и от насекоми не се допускат. Черешите да са в пластмасови касетки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ъ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нов лук. Луковиците да са цели, здрави, чисти, напълно развити, добре оформени, узрели с плътна и суха външна обвивка /люспа/, без признаци на развала и плесен. Опаковка – в мрежести торби или насипно в касетки. Във всяка торба се поставя чеснов лук от един и същ сорт, качество и големин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 - 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Ябълките да бъдат в насипно състояние в пластмасови касетки или потребителски опаков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год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Ягоди - плодовете да са свежи, цели, здрави, чисти, зрели, нормално развити и типични за дадения сорт. Цвят и форма – типични за сорта. Ягодите да са с дръжки и без загнили части. Повреди – механични и от насекоми не се допускат. Ягодите да са в  пластмасови касетки.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5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5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40:00Z</dcterms:modified>
  <cp:revision>119</cp:revision>
  <dc:subject/>
  <dc:title>Образец № 7</dc:title>
</cp:coreProperties>
</file>