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lang w:val="bg-BG"/>
        </w:rPr>
        <w:t xml:space="preserve">ОБОСОБЕНА  </w:t>
      </w:r>
      <w:r>
        <w:rPr>
          <w:b/>
          <w:sz w:val="26"/>
          <w:szCs w:val="26"/>
          <w:lang w:val="bg-BG"/>
        </w:rPr>
        <w:t>ПОЗИЦИЯ 4  „МЛЯКО, МЛЕЧНИ ПРОДУКТИ И ЯЙЦ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по обособена позиция 4  „МЛЯКО, МЛЕЧНИ ПРОДУКТИ И ЯЙЦА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ОСОБЕНА  </w:t>
      </w:r>
      <w:r>
        <w:rPr>
          <w:b/>
          <w:sz w:val="26"/>
          <w:szCs w:val="26"/>
          <w:lang w:val="bg-BG"/>
        </w:rPr>
        <w:t>ПОЗИЦИЯ 4  „МЛЯКО, МЛЕЧНИ ПРОДУКТИ И ЯЙЦА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от обезмаслено мляко, мътеница или суроватка със или без добавки по ТД на производителя. С мека консистенция, със ситнозърнеста или мазна и мажеща се консистенция. Слабо млечнокисел мирис и сладникав или млечнокисел вкус, с добавен от 1 до 1,5% готварска сол. Производствена опаковка, етикет обозначаващ: производител, дата на производство, срок на годност, състав на вложените материали, количество на водното съдържание, масленост, сол, киселин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звара без растителна мазнина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 по БДС на 889-80 или еквивалентна ТД на производителя, безмаслена, диетична, първо качество в пакети по 1 кг. Водно съдържание не повече от 78%, киселинност Т-не повече от 250. Полиетиленова и/или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по стандарт БДС 14: 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от краве мляко по стандарт БДС 14: 2010 или еквивалентна. Вкус, мирис и аромат-специфични за узрял кашкавал, без страничен привкус и мирис. Сухо вещество не по-малко от 58%, масленост в сухото вещество-45%. Срок на зреене-60 дни. Кашкавалът да бъде опакован във вакуумирана полиетиленова опаковка от 0,200 до 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раве масл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 - БДС 13-83 или еквивалентна ТД на производителя. Цвят – светложълт до бял. Мирис – специфичен. Масленост като млечни мазнини, не по-малко от 82% от сухото вещество, разфасовка – фолирани пакетчета от 0,125 кг., 0,250 кг. и/или 1 кг. Водно съдържание не-повече от 45%, без консервиращи и багрилни вещества, без растителни мазни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село мляко 2% по ТД на производителя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0,400 или 0,500 кг. Етикетът с фирмения знак да е върху капачките на всяка опаковка, където са отразени датата на годност, партида и температура на съхранение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. Масленост - 2%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0,400 и/или 0,5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кисело 3 % по стандарт БДС 12:2010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3% по стандарт БДС 12:2010 или еквивалента ТД на производителя. Масленост -3%. Сухо вещество 8,5-18%. Опаковка – кофичка от пластмаса с вместимост 0,400 или 0,5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кисело 3.6% по стандарт БДС 12:2010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мляко 3,6%- по стандарт БДС 12:2010 или еквивалента ТД на производителя. Масленост -3,6%. Сухо вещество 8,5-18%. Опаковка –кофичка от пластмаса с вместимост 0,400 или 0,5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прясно 2 %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% по ТД на производителя. Опаковано в кутии по 1 л. Прясното мляко да е пастьоризирано с масленост 2 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прясно 3%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 кутия-БДС 11-87 или еквивалента ТД на производителя. Опаковано в кутии по 1 л. Прясното мляко да е пастьоризирано с масленост 3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прясно 3.6%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6% по ТД на производителя. Опаковано в кутии по 1 л. Прясното мляко да е пастьоризирано с масленост 3.6 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ирене краве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ирене краве - бяло саламурено/без саламурата/по ТД на производителя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опаковано във вакуумирана полиетиленова опаковка от 0.8 кг. до 2 кг., с етикет, обозначаващ производител, дата на производство, състав и др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 по стандарт БДС15: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-бяло саламурено/без саламурата/, без растителна мазнина по стандарт БДС15:2010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пластмасови кутии по 4 кг., 8 кг., с ясна маркировка върху капака на кутията, обозначаващ предприятието-производител и дата на производство; и/или опаковано във вакуумирана полиетиленова опаковка от 1 кг. (по заявка на възложител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хо мляк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хо мляко – БДС 86-20 или еквивалентна ТД на производителя. С 26% масленост: еднороден прах с бял до слабо кремав цвят; без слепнали се бучки във вътрешността, с нормална разтворимост, без образуване на утайка; с приятен вкус на прясно мляко; влажност не повече от 4%, общ белтък не по-малко от 32%, киселинност Т 20. Опаковка от 0,050 кг. до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 кокоши клас "А", размер  L– БДС 358-80 или еквивалентна ТД на производителя. Яйцата да бъдат “пресни” със срок на годност не по-дълъг от 28 дни, считано от датата на снасянето им. Да са с нормална, здрава, чиста, неповредена черупка, която да е маркирана съгласно Наредба №1/09.01.2008 г.  и с тегло от 0,063 кг. до 0,070 кг. Опаковка – картонени кори по 30 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>: .......................................... лв. с включен данък върху добавената стойност (ДДС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40:00Z</dcterms:modified>
  <cp:revision>120</cp:revision>
  <dc:subject/>
  <dc:title>Образец № 7</dc:title>
</cp:coreProperties>
</file>