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предмет: „Доставка на донбаски въглища и дърва за отопление на звената, финансирани от общинския бюджет за отоплителния период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от 01.11.2014 г. до 01.04.2015 г.”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чрез публична покана с предмет: </w:t>
      </w:r>
      <w:r>
        <w:rPr>
          <w:b/>
          <w:sz w:val="26"/>
          <w:szCs w:val="26"/>
          <w:lang w:val="bg-BG"/>
        </w:rPr>
        <w:t xml:space="preserve">„Доставка на донбаски въглища и дърва за отопление на звената, финансирани от общинския бюджет за отоплителния период от 01.11.2014 г. до 01.04.2015 г.”, </w:t>
      </w:r>
      <w:r>
        <w:rPr>
          <w:sz w:val="26"/>
          <w:szCs w:val="26"/>
          <w:lang w:val="bg-BG"/>
        </w:rPr>
        <w:t xml:space="preserve">по обособени позиции: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bg-BG"/>
        </w:rPr>
        <w:t>Обособена позиция І – „Доставка на донбаски въглища”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Обособена позиция ІІ – „Доставка на дърва за горене от широколистна дървесина (габър, благун, дъб)”, </w:t>
      </w:r>
      <w:r>
        <w:rPr>
          <w:sz w:val="26"/>
          <w:szCs w:val="26"/>
          <w:lang w:val="bg-BG"/>
        </w:rPr>
        <w:t xml:space="preserve">с настоящото заявление заявяваме, че желаем да участваме в процедурата за определянето на изпълнител на обществена поръчка по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бособена позиция ………………………………………… 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>Обособена позиция……………………………….………….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доставка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рокът на валидност на нашата оферта е 60 (шестдесет) 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……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 xml:space="preserve">2014 г. </w:t>
        <w:tab/>
        <w:tab/>
        <w:tab/>
        <w:tab/>
        <w:t>Подпис и печат: ..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hanging="0"/>
        <w:rPr/>
      </w:pPr>
      <w:r>
        <w:rPr>
          <w:sz w:val="26"/>
          <w:szCs w:val="26"/>
          <w:lang w:val="bg-BG"/>
        </w:rPr>
        <w:t>Длъжност: 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firstLine="708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9-08T08:25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