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и адрес за кореспонденция (</w:t>
      </w:r>
      <w:r>
        <w:rPr>
          <w:i/>
          <w:iCs/>
          <w:sz w:val="26"/>
          <w:szCs w:val="26"/>
          <w:lang w:val="bg-BG"/>
        </w:rPr>
        <w:t>в случай, че е</w:t>
      </w:r>
      <w:r>
        <w:rPr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различен от адреса на управление</w:t>
      </w:r>
      <w:r>
        <w:rPr>
          <w:sz w:val="26"/>
          <w:szCs w:val="26"/>
          <w:lang w:val="bg-BG"/>
        </w:rPr>
        <w:t xml:space="preserve">)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/с. ………………………….………, п.к. …………..,  общ. ……………………......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л. …………………….., ул. ………………..……, №….., вх. ….. ет. …., ап. 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це за контакт: 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e-мai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3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20"/>
      <w:jc w:val="both"/>
      <w:rPr/>
    </w:pP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 - 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450"/>
      <w:gridCol w:w="2512"/>
      <w:gridCol w:w="2434"/>
    </w:tblGrid>
    <w:tr>
      <w:trPr>
        <w:trHeight w:val="819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4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66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6-30T06:09:00Z</dcterms:modified>
  <cp:revision>43</cp:revision>
  <dc:subject/>
  <dc:title/>
</cp:coreProperties>
</file>