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1260" w:right="189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ЪЛНО ОПИС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ЕДМЕТА НА ОБЩЕСТВЕНА ПОРЪЧКА </w:t>
      </w:r>
    </w:p>
    <w:p>
      <w:pPr>
        <w:pStyle w:val="TextBodyIndent"/>
        <w:ind w:lef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right="138" w:firstLine="708"/>
        <w:jc w:val="both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 xml:space="preserve">РАЗДЕЛ I. </w:t>
      </w:r>
      <w:r>
        <w:rPr>
          <w:b/>
          <w:caps/>
          <w:sz w:val="26"/>
          <w:szCs w:val="26"/>
        </w:rPr>
        <w:t>ОБЩИ УСЛОВИЯ:</w:t>
      </w:r>
    </w:p>
    <w:p>
      <w:pPr>
        <w:pStyle w:val="Normal"/>
        <w:overflowPunct w:val="false"/>
        <w:ind w:right="138" w:hanging="0"/>
        <w:jc w:val="center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overflowPunct w:val="false"/>
        <w:ind w:right="138" w:firstLine="708"/>
        <w:rPr/>
      </w:pPr>
      <w:r>
        <w:rPr>
          <w:b/>
          <w:iCs/>
          <w:sz w:val="26"/>
          <w:szCs w:val="26"/>
        </w:rPr>
        <w:t>А). Правно основание за възлагане на процедурат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ата обществена поръчка с прилагане на опростени правила се провежда в изпълнение на</w:t>
      </w:r>
      <w:r>
        <w:rPr>
          <w:color w:val="FF99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повед </w:t>
      </w:r>
      <w:r>
        <w:rPr>
          <w:sz w:val="26"/>
          <w:szCs w:val="26"/>
        </w:rPr>
        <w:t>№ 991 / 27.06.2014 г. на Кмета на Община Лясковец за откриване на процедура за възлагане на обществена поръчка, на основание чл. 3, ал. 1, т. 3, във връзка с чл. 14, ал. 1 във връзка с ал. 3, т. 1, чл. 16, ал. 4 и ал. 8 и чл. 25, ал. 1 от Закона за обществените поръчки (ЗОП)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За нерегламентираните в настоящите указания и документацията за участие условия по провеждането на процедурата, се прилагат разпоредбите на Закона за обществените поръчки и подзаконовите нормативни актове по прилагането му, както и приложимите национални и международни актове, съобразно с предмета на поръчката.</w:t>
      </w:r>
    </w:p>
    <w:p>
      <w:pPr>
        <w:pStyle w:val="Normal"/>
        <w:overflowPunct w:val="false"/>
        <w:ind w:right="72"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ind w:right="138" w:firstLine="708"/>
        <w:rPr>
          <w:sz w:val="26"/>
          <w:szCs w:val="26"/>
        </w:rPr>
      </w:pPr>
      <w:r>
        <w:rPr>
          <w:b/>
          <w:iCs/>
          <w:sz w:val="26"/>
          <w:szCs w:val="26"/>
        </w:rPr>
        <w:t xml:space="preserve">Б). </w:t>
      </w:r>
      <w:r>
        <w:rPr>
          <w:b/>
          <w:sz w:val="26"/>
          <w:szCs w:val="26"/>
        </w:rPr>
        <w:t>Код съгласно Общия терминологичен речник (CPV)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ен код: 45000000 Строителни и монтажни работи.</w:t>
      </w:r>
    </w:p>
    <w:p>
      <w:pPr>
        <w:pStyle w:val="Normal"/>
        <w:overflowPunct w:val="false"/>
        <w:ind w:right="13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Cs/>
          <w:sz w:val="26"/>
          <w:szCs w:val="26"/>
        </w:rPr>
        <w:t xml:space="preserve">В). </w:t>
      </w:r>
      <w:r>
        <w:rPr>
          <w:b/>
          <w:bCs/>
          <w:iCs/>
          <w:sz w:val="26"/>
          <w:szCs w:val="26"/>
        </w:rPr>
        <w:t>Мотиви за избор на процедурата</w:t>
      </w:r>
      <w:r>
        <w:rPr>
          <w:b/>
          <w:sz w:val="26"/>
          <w:szCs w:val="26"/>
        </w:rPr>
        <w:t xml:space="preserve"> и цел на обществената поръчка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Възложителят обявява настоящата процедура за възлагане на обществена поръчка на основание чл. 14, ал. 1 и ал. 3 и чл. 16, ал. 1, ал. 4 и ал. 8, във връзка с Глава пета от Закона за обществените поръчки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Целта на провеждане на откритата процедура </w:t>
      </w:r>
      <w:r>
        <w:rPr>
          <w:sz w:val="26"/>
          <w:szCs w:val="26"/>
        </w:rPr>
        <w:t xml:space="preserve">с прилагане на опростени правила, регламентирана в </w:t>
      </w:r>
      <w:r>
        <w:rPr>
          <w:bCs/>
          <w:sz w:val="26"/>
          <w:szCs w:val="26"/>
        </w:rPr>
        <w:t xml:space="preserve">ЗОП, е избор на изпълнител за извършване на част от дейностите по проект: </w:t>
      </w:r>
      <w:r>
        <w:rPr>
          <w:b/>
          <w:bCs/>
          <w:sz w:val="26"/>
          <w:szCs w:val="26"/>
        </w:rPr>
        <w:t>„Създаване на съвременни условия за спорт, отдих и рекреация на активните младежи и жители на Община Лясковец”.</w:t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right="72" w:firstLine="720"/>
        <w:jc w:val="both"/>
        <w:rPr/>
      </w:pPr>
      <w:r>
        <w:rPr>
          <w:sz w:val="26"/>
          <w:szCs w:val="26"/>
        </w:rPr>
        <w:t>Провеждането на предвидената в ЗОП открита процедура има за цел и да гарантира в най-голяма степен публичността на възлагане изпълнението на поръчката, респективно прозрачността при разходването на финансовите средства по проекта.</w:t>
      </w:r>
    </w:p>
    <w:p>
      <w:pPr>
        <w:pStyle w:val="Normal"/>
        <w:tabs>
          <w:tab w:val="clear" w:pos="708"/>
          <w:tab w:val="left" w:pos="0" w:leader="none"/>
        </w:tabs>
        <w:ind w:right="72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ата обществена поръчка се възлага именно по реда на посочения вид процедура с цел да защити обществения интерес, посредством осъществяване на контрол върху разходването на и едновременно с това да насърчи конкуренцията, като създаде равни условия и прозрачност при участие в процедурата.</w:t>
      </w:r>
    </w:p>
    <w:p>
      <w:pPr>
        <w:pStyle w:val="Normal"/>
        <w:tabs>
          <w:tab w:val="clear" w:pos="708"/>
          <w:tab w:val="left" w:pos="0" w:leader="none"/>
        </w:tabs>
        <w:ind w:right="7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right="138" w:firstLine="708"/>
        <w:jc w:val="both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>РАЗДЕЛ IІ</w:t>
      </w:r>
      <w:r>
        <w:rPr>
          <w:b/>
          <w:bCs/>
          <w:iCs/>
          <w:sz w:val="26"/>
          <w:szCs w:val="26"/>
        </w:rPr>
        <w:t xml:space="preserve">. </w:t>
      </w:r>
      <w:r>
        <w:rPr>
          <w:b/>
          <w:iCs/>
          <w:sz w:val="26"/>
          <w:szCs w:val="26"/>
        </w:rPr>
        <w:t>ПРЕДМЕТ И ОБХВАТ НА ОБЩЕСТВЕНАТА ПОРЪЧКА:</w:t>
      </w:r>
    </w:p>
    <w:p>
      <w:pPr>
        <w:pStyle w:val="Normal"/>
        <w:overflowPunct w:val="false"/>
        <w:ind w:right="138"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метът </w:t>
      </w:r>
      <w:r>
        <w:rPr>
          <w:sz w:val="26"/>
          <w:szCs w:val="26"/>
        </w:rPr>
        <w:t xml:space="preserve">на обществената поръчка е </w:t>
      </w:r>
      <w:r>
        <w:rPr>
          <w:b/>
          <w:sz w:val="26"/>
          <w:szCs w:val="26"/>
        </w:rPr>
        <w:t>„Изпълнение на строително-монтажни работи по проект: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„</w:t>
      </w:r>
      <w:r>
        <w:rPr>
          <w:b/>
          <w:sz w:val="26"/>
          <w:szCs w:val="26"/>
        </w:rPr>
        <w:t>Създаване на съвременни условия за спорт, отдих и рекреация на активните младежи и жители на Община Лясковец</w:t>
      </w:r>
      <w:r>
        <w:rPr>
          <w:b/>
          <w:color w:val="000000"/>
          <w:sz w:val="26"/>
          <w:szCs w:val="26"/>
        </w:rPr>
        <w:t>”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оително-монтажните работи, предмет на възлагане в настоящата поръчка, са част от дейностите, предвидени за изпълнение по проект: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„</w:t>
      </w:r>
      <w:r>
        <w:rPr>
          <w:sz w:val="26"/>
          <w:szCs w:val="26"/>
        </w:rPr>
        <w:t>Създаване на съвременни условия за спорт, отдих и рекреация на активните младежи и жители на Община Лясковец</w:t>
      </w:r>
      <w:r>
        <w:rPr>
          <w:color w:val="000000"/>
          <w:sz w:val="26"/>
          <w:szCs w:val="26"/>
        </w:rPr>
        <w:t>”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ът е финансиран по Договор за предоставяне на безвъзмездна финансова помощ № 41/3/3210066/17.12.2013г., по мярка 4.1 „Прилагане на стратегии за местно развитие от програмата за развитие на селските райони за периода 2007-2013 година, който се осъществява с финансовата подкрепа на Европейския земеделски фонд за развитие на селските райони и по мярка 321 „Основни услуги за населението и икономиката в селските райони”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Обществената поръчка обхваща строително-монтажни работи (СМР) с цел изграждане или рехабилитация на спортни площадки, игрища и зони за отдих и спорт, включително подготвителни работи и земни и благоустройствени дейности за вертикална планировка и трасировка на площадките; направа на асфалтови настилки, настилки от каучукови и бетонови плочи и трошенокаменни настилки; доставка и монтаж на спортно и парково оборудване и направа на огради около спортни площадки; изграждане на електрическа инсталация за осветление на спортни площадки; озеленяване на зони за отдих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пълнението на СМР е за четири обекта в населени места от Община Лясковец, както следва: </w:t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b/>
          <w:bCs/>
          <w:sz w:val="26"/>
          <w:szCs w:val="26"/>
        </w:rPr>
        <w:t>Обект: „Рехабилитация на Спортно игрище в УПИ ХVІІ, кв. 66 по Подробен устройствен план (ПУП) на гр. Лясковец (до НУ „Цани Гинчев” – гр. Лясковец)”,</w:t>
      </w:r>
      <w:r>
        <w:rPr>
          <w:sz w:val="26"/>
          <w:szCs w:val="26"/>
        </w:rPr>
        <w:t xml:space="preserve"> включващ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6"/>
          <w:szCs w:val="26"/>
        </w:rPr>
        <w:t>Част: Архитектура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Подготвителни рабо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Благоустрояван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пътни ивици и бордюр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площадки и бесед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рехабилитация на асфалтова настилка на спортно игрищ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Доставка и монтаж спортно и градинско оборудване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Озеленяване:  насипване хумус и засаждане тревна смеска;</w:t>
      </w:r>
    </w:p>
    <w:p>
      <w:pPr>
        <w:pStyle w:val="Normal"/>
        <w:ind w:left="14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b/>
          <w:bCs/>
          <w:sz w:val="26"/>
          <w:szCs w:val="26"/>
        </w:rPr>
        <w:t xml:space="preserve">Обект: „Рехабилитация на Спортно игрище в УПИ І, кв. 103 по ПУП на гр. Лясковец (до НУ „Никола Козлев” – гр. Лясковец)”, </w:t>
      </w:r>
      <w:r>
        <w:rPr>
          <w:sz w:val="26"/>
          <w:szCs w:val="26"/>
        </w:rPr>
        <w:t>включващ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6"/>
          <w:szCs w:val="26"/>
        </w:rPr>
        <w:t>Част: Архитектура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Подготвителни рабо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Благоустрояване;</w:t>
      </w:r>
    </w:p>
    <w:p>
      <w:pPr>
        <w:pStyle w:val="Style23"/>
        <w:rPr>
          <w:bCs/>
          <w:sz w:val="26"/>
          <w:szCs w:val="26"/>
        </w:rPr>
      </w:pPr>
      <w:r>
        <w:rPr>
          <w:bCs/>
          <w:sz w:val="26"/>
          <w:szCs w:val="26"/>
        </w:rPr>
        <w:t>-  Подпорна стена и ограда</w:t>
      </w:r>
    </w:p>
    <w:p>
      <w:pPr>
        <w:pStyle w:val="Normal"/>
        <w:ind w:left="14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b/>
          <w:bCs/>
          <w:sz w:val="26"/>
          <w:szCs w:val="26"/>
        </w:rPr>
        <w:t xml:space="preserve">Обект: „Изграждане на зона за отдих и спорт в с. Добри дял“ </w:t>
      </w:r>
      <w:r>
        <w:rPr>
          <w:b/>
          <w:sz w:val="26"/>
          <w:szCs w:val="26"/>
        </w:rPr>
        <w:t>– в УПИ I, кв. 80 по Подробен устройствен план – План за регулация (ПУП – ПР) на с. Добри дял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включващ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Част: Архитектура и Паркоустройство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Подготвителни работи и вертикална планиров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Благоустрояван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Доставка и монтаж оборудван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зеленяване вкл. подготвителни зелени площи и засаждане на новопроектирана растителност.</w:t>
      </w:r>
    </w:p>
    <w:p>
      <w:pPr>
        <w:pStyle w:val="Normal"/>
        <w:ind w:left="142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b/>
          <w:bCs/>
          <w:sz w:val="26"/>
          <w:szCs w:val="26"/>
        </w:rPr>
        <w:t xml:space="preserve">Обект: „Изграждане на многофункционална спортна площадка в </w:t>
      </w:r>
      <w:r>
        <w:rPr>
          <w:b/>
          <w:sz w:val="26"/>
          <w:szCs w:val="26"/>
        </w:rPr>
        <w:t xml:space="preserve">УПИ II, кв. 49 по Подробен устройствен план – План за регулация (ПУП – ПР) на с. Козаревец, </w:t>
      </w:r>
      <w:r>
        <w:rPr>
          <w:sz w:val="26"/>
          <w:szCs w:val="26"/>
        </w:rPr>
        <w:t>включващ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Част: Архитектур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дготвителни работи и вертикална планиро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Благоустрояване на спортна площадка, ограда спортна площадка, спортно оборудване и парк;</w:t>
      </w:r>
    </w:p>
    <w:p>
      <w:pPr>
        <w:pStyle w:val="Normal"/>
        <w:numPr>
          <w:ilvl w:val="0"/>
          <w:numId w:val="7"/>
        </w:numPr>
        <w:ind w:left="0" w:firstLine="1134"/>
        <w:jc w:val="both"/>
        <w:rPr/>
      </w:pPr>
      <w:r>
        <w:rPr>
          <w:i/>
          <w:sz w:val="26"/>
          <w:szCs w:val="26"/>
        </w:rPr>
        <w:t>Част: Електро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на материали по специфик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но-монтажни работи.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IІІ. ИЗИСКВАНИЯ ЗА ИКОНОМИЧЕСКО И ФИНАНСОВО СЪСТОЯНИЕ НА УЧАСТНИЦИТЕ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Критерии за подбор, включващи </w:t>
      </w:r>
      <w:r>
        <w:rPr>
          <w:b/>
          <w:sz w:val="26"/>
          <w:szCs w:val="26"/>
        </w:rPr>
        <w:t>минимални изисквания з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кономическото и финансовото състояние</w:t>
      </w:r>
      <w:r>
        <w:rPr>
          <w:sz w:val="26"/>
          <w:szCs w:val="26"/>
        </w:rPr>
        <w:t xml:space="preserve"> на участницит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а).</w:t>
      </w:r>
      <w:r>
        <w:rPr>
          <w:sz w:val="26"/>
          <w:szCs w:val="26"/>
        </w:rPr>
        <w:t xml:space="preserve"> Всеки участник </w:t>
      </w:r>
      <w:r>
        <w:rPr>
          <w:bCs/>
          <w:iCs/>
          <w:sz w:val="26"/>
          <w:szCs w:val="26"/>
        </w:rPr>
        <w:t xml:space="preserve">трябва да е реализирал минимален оборот </w:t>
      </w:r>
      <w:r>
        <w:rPr>
          <w:bCs/>
          <w:sz w:val="26"/>
          <w:szCs w:val="26"/>
        </w:rPr>
        <w:t xml:space="preserve">от строителство </w:t>
      </w:r>
      <w:r>
        <w:rPr>
          <w:bCs/>
          <w:iCs/>
          <w:sz w:val="26"/>
          <w:szCs w:val="26"/>
        </w:rPr>
        <w:t xml:space="preserve">за последните три финансови години (2011 г., 2012 г. и 2013 г.) в размер на не по-малко от трикратния размер на прогнозната стойност на обществената поръчка (т.е. не по-малко от 461 797.29 лв.)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б).</w:t>
      </w:r>
      <w:r>
        <w:rPr>
          <w:sz w:val="26"/>
          <w:szCs w:val="26"/>
        </w:rPr>
        <w:t xml:space="preserve"> Всеки участник трябва да има застраховка по чл. 171 от Закона за устройство на територията (ЗУТ) за професионална отговорност в строителството, със срок на валидност, равен на срока на валидността на представената оферта. 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Забележка: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ри сключване на договора за обществена поръчка, изпълнителят е длъжен да представят застраховка по чл. 171 от ЗУТ със срок на валидност, съвпадащ със срока на договора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доказване съответствието с поставеното от възложителя минимални изисквания, всеки участник е длъжен да представи към офертата си: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е от годишните финансови отчети за последните три финансови години, съдържащи счетоводен баланс, отчет за приходите и справка за приходите от строителство, заедно с копия на одитните доклади от експерт – счетоводителя, заверил финансовите отчети за последните 3 финансови годи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й, че участник е регистриран по Закона за търговския регистър, той може изрично да посочи в декларация единния идентификационен код, който му е определен от Агенцията по вписванията и да декларира, че е заявил и представил за обявяване в търговския регистър финансовите си отчети за съответните години, съгласно чл. 40 от Закона за счетоводствот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ко участникът не подлежи на одит, следва да представи декларация за това обстоятелство в свободен текст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Справка – декларация за общия оборот и оборота от </w:t>
      </w:r>
      <w:r>
        <w:rPr>
          <w:sz w:val="26"/>
          <w:szCs w:val="26"/>
        </w:rPr>
        <w:t>строителство</w:t>
      </w:r>
      <w:r>
        <w:rPr>
          <w:bCs/>
          <w:sz w:val="26"/>
          <w:szCs w:val="26"/>
        </w:rPr>
        <w:t>, за последните три финансови годи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Копие на валидна застраховка за професионална отговорност съгласно чл. 171 от ЗУТ, за целия срок на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РАЗДЕЛ ІV. ИЗИСКВАНИЯ ЗА ТЕХНИЧЕСКИ ВЪЗМОЖНОСТИ НА УЧАСТНИЦИТЕ: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irstline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Критерии за подбор, включващи </w:t>
      </w:r>
      <w:r>
        <w:rPr>
          <w:b/>
          <w:sz w:val="26"/>
          <w:szCs w:val="26"/>
        </w:rPr>
        <w:t>минимални изисквания за техническите възможности</w:t>
      </w:r>
      <w:r>
        <w:rPr>
          <w:sz w:val="26"/>
          <w:szCs w:val="26"/>
        </w:rPr>
        <w:t xml:space="preserve"> на участника: 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а).</w:t>
      </w:r>
      <w:r>
        <w:rPr>
          <w:sz w:val="26"/>
          <w:szCs w:val="26"/>
        </w:rPr>
        <w:t xml:space="preserve"> Всеки участник </w:t>
      </w:r>
      <w:r>
        <w:rPr>
          <w:bCs/>
          <w:iCs/>
          <w:sz w:val="26"/>
          <w:szCs w:val="26"/>
        </w:rPr>
        <w:t xml:space="preserve">трябва да е изпълнил за последните 5 (пет) финансови години (2009 г., 2010 г., 2011 г., 2012 г. и 2013 г.) най-малко един договор за </w:t>
      </w:r>
      <w:r>
        <w:rPr>
          <w:bCs/>
          <w:sz w:val="26"/>
          <w:szCs w:val="26"/>
        </w:rPr>
        <w:t xml:space="preserve">строителство или рехабилитация на </w:t>
      </w:r>
      <w:r>
        <w:rPr>
          <w:sz w:val="26"/>
          <w:szCs w:val="26"/>
        </w:rPr>
        <w:t xml:space="preserve">инфраструктурни обекти - съоръжения за обществено обслужване, включващо строително-монтажни работи, сходни с предмета на настоящата поръчка, а именно: изграждане или рехабилитация на спортни площадки, игрища и зони за отдих и спорт, включително подготвителни работи и земни и благоустройствени дейности за вертикална планировка и трасировка на площадките; направа на асфалтови настилки, настилки от каучукови и бетонови плочи и трошенокаменни настилки; доставка и монтаж на спортно и парково оборудване и направа на огради около спортни площадки; изграждане на електрическа инсталация за осветление на спортни площадки; озеленяване на зони за отдих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Забележка: 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од “договор за строителство, включващ строително-монтажни работи, сходни с предмета на настоящата поръчка” следва да се разбира договор или договори за строителство или рехабилитация на обект/обекти, включващ/включващи комбинация от най-малко три вида строително-монтажни работи по: 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изграждане или рехабилитация на спортни площадки, игрища и зони за отдих и спорт, включително подготвителни работи и земни и благоустройствени дейности за вертикална планировка и трасировка на площадките;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направа на асфалтови настилки, настилки от каучукови и бетонови плочи, трошенокаменни настилки;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доставка и монтаж на спортно и парково оборудване и направа на огради около спортни площадки;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- изграждане на електрическа инсталация за осветление на спортни площадки и зони за отдих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доказване съответствието с поставеното от възложителя минимално изискване, всеки участник е длъжен да представи към офертата си: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списък на основните договори за строителство, изпълнени през последните пет финансови години, включително стойностите, датите и възложителите/бенефициентите, придружен от препоръки за добро изпълнение (Образец № 8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снимков материал от изпълнения обект/обек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кументи, доказващи въвеждане на обекта в експлоатация и изпълнение на всички дейности, включени в обхвата на настоящата обществена поръчка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6"/>
          <w:szCs w:val="26"/>
        </w:rPr>
        <w:t>б).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Участникът следва да е вписан в Централния професионален регистър на строителя (ЦПРС) към Строителната камара, на основание чл. 3, ал. 2 и чл. 15, ал. 1 от Закона за камарата на строителите, за изпълнение на предвидените в поръчката строителни и монтажни работи, или минимум за изпълнение на строежи от първа група, V категория, с обхват съобразно чл. 137, ал. 1, т. 5 от ЗУТ и съответно чл. 10 от Наредба 1 от 30.07.2003 година за номенклатурата на видовете строежи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Забележка: 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Всеки участник е длъжен да представи към офертата си Удостоверение за вписване, придружено с валиден талон по чл. 23, ал. 1 от Правилника за реда за вписване и водене на Централния професионален регистър на строителя, или да представи валиден аналогичен документ, издаден от компетентен орган на държава – членка на Европейския съюз или на друга държава – страна по Споразумението за Европейското икономическо пространство. 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в).</w:t>
      </w:r>
      <w:r>
        <w:rPr>
          <w:sz w:val="26"/>
          <w:szCs w:val="26"/>
        </w:rPr>
        <w:t xml:space="preserve"> Всеки участник трябва да разполага със собствена или наета механизация за изпълнение на строителството, включваща:</w:t>
      </w:r>
    </w:p>
    <w:p>
      <w:pPr>
        <w:pStyle w:val="33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багер многофункционален - 1 бр.;</w:t>
      </w:r>
    </w:p>
    <w:p>
      <w:pPr>
        <w:pStyle w:val="33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багер мини – 1 бр.;</w:t>
      </w:r>
    </w:p>
    <w:p>
      <w:pPr>
        <w:pStyle w:val="33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фреза пътна – 1 бр.;</w:t>
      </w:r>
    </w:p>
    <w:p>
      <w:pPr>
        <w:pStyle w:val="33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автогудронатор – 1 бр.;</w:t>
      </w:r>
    </w:p>
    <w:p>
      <w:pPr>
        <w:pStyle w:val="33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асфалтополагаща машина – 1 бр.;</w:t>
      </w:r>
    </w:p>
    <w:p>
      <w:pPr>
        <w:pStyle w:val="33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аляк до 2.5 тона – 1 бр.;</w:t>
      </w:r>
    </w:p>
    <w:p>
      <w:pPr>
        <w:pStyle w:val="33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аляк до 10 тона – 1 бр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амосвал – 2 бр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глен вибратор – 1 бр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невматична трамбовка – 1 бр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мпресор подвижен – 1 бр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втовишка – 1 бр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За доказване съответствието с поставеното от възложителя минимално изискване, всеки участник е длъжен да представи към офертата си Списък - декларация за техническото оборудване (механизация) Образец № 10, което участникът ще осигури за изпълнение на обществената поръчка. Оборудването  за изпълнение на дейностите може да бъде собствено или ползвано на друго правно основание, съответно доказано с документ за собственост или договор за наем/лизинг и др. за периода на изпълнение на поръчката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г).</w:t>
      </w:r>
      <w:r>
        <w:rPr>
          <w:sz w:val="26"/>
          <w:szCs w:val="26"/>
        </w:rPr>
        <w:t xml:space="preserve"> Участникът трябва да разполагат със следния инженерно-технически и ръководен персонал, както след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(един) ръководител на обект, с висше образование „строителен инженер”, с минимум 5 (пет) години опит по изграждане / реконструкция на инфраструктурни обек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 (двама) технически ръководители, които да отговарят на условията по чл. 163а от ЗУТ с минимум 2 (две) години опит по изграждане/реконструкция на строителни обек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 (един) правоспособен инспектор по ЗБУТ (здравословни и безопасни условия на труд) с минимум 2 г. професионален опит  като координатор или инспектор по безопасност и здраве;</w:t>
      </w:r>
    </w:p>
    <w:p>
      <w:pPr>
        <w:pStyle w:val="33"/>
        <w:spacing w:before="0" w:after="0"/>
        <w:ind w:left="0"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1 правоспособен електроинженер със специалност „Електротехника”, „Електроника” или „Електроенергетика и/или електрообзавеждане” с професионален опит минимум 2 години по изграждане на електрически инсталации и мрежи, включително улично осветление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За доказване съответствието с поставеното от възложителя минимално изискване, всеки участник е длъжен да представи към офертата си Списък, съдържащ образование, квалификация и професионален опит за техническия и ръководния персонал, който ще бъде пряко ангажиран с изпълнение на поръчката (Образец № 9)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техническия и ръководния персонал към списъка се прилагат задължително и:  професионална биография с посочен професионален опит съобразно изискванията за съответния специалист, копие от диплома, копие от трудова книжка, както и други документи, които удостоверяват и доказват наличието на горепосочените изисквания в раздела. За наличието на правоспособен инспектор по ЗБУТ, допълнително се представя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д).</w:t>
      </w:r>
      <w:r>
        <w:rPr>
          <w:sz w:val="26"/>
          <w:szCs w:val="26"/>
        </w:rPr>
        <w:t xml:space="preserve"> Участникът трябва да има внедрени системи за управление ISO 9001:2008 – Система за управление на качеството или еквивалентен, както и ISO 14001:2004 - Системи за управление на околната среда или еквивалент.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За доказване съответствието с поставеното от възложителя минимално изискване, всеки участник е длъжен да представи към офертата си заверено копие на валидно удостоверение и/или сертификат и/или лиценз за притежавани от участника ISO 9001:2008 – система за управление на качеството или еквивалентен и ISO 14001:2004 - системи за управление на околната среда, издадени от акредитирани организации или еквивалент, както и други доказателства за въведени еквивалентни мерки за осигуряване качеството или за опазване на околната среда. Сертификатите следва да бъдат с обхват на дейностите, предмет на настоящата поръчка.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 V. НАЧИН НА ОБРАЗУВАНЕ НА ПРЕДЛАГАНАТА ЦЕНА, ФИНАНСОВ РЕСУРС И НАЧИН НА ПЛАЩАНЕ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ин на образуване на предлаганата це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ата цена се определя на база предложената от възложителя количествена сметка, съобразно нормите за разход на строителни материали и механизация – по уедрени сметни норми (УСН). Към количествено - стойностната сметка се представят пълен комплект анализи за формиране на единичните цени по всички позиции от КС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диничните ценови показатели с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Часова ставка- .................. лева/час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атериали – по текущи пазарни цен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ставно - складови разходи - ……… 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пълнителни разходи върху труда - ………. 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пълнителни разходи върху механизация - ………%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чалба - ……..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Цената е за цялостното извършване на строително - монтажни работи (СМР), включително цената на вложените материали, извършени работи и разходите за труд, механизация, енергия, складиране и други подобни, както и печалбата на изпълнител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2" w:firstLine="720"/>
        <w:jc w:val="both"/>
        <w:rPr/>
      </w:pPr>
      <w:r>
        <w:rPr>
          <w:b/>
          <w:sz w:val="26"/>
          <w:szCs w:val="26"/>
        </w:rPr>
        <w:t>2. Финансов ресурс:</w:t>
      </w:r>
    </w:p>
    <w:p>
      <w:pPr>
        <w:pStyle w:val="Normal"/>
        <w:tabs>
          <w:tab w:val="clear" w:pos="708"/>
          <w:tab w:val="left" w:pos="720" w:leader="none"/>
          <w:tab w:val="left" w:pos="21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редствата за заплащане на поръчката се осигуряват от Държавен фонд „Земеделие” - Разплащателна агенция, по Договор № 41/3/3210066/17.12.2013 г. за отпускане на финансова помощ за проект: </w:t>
      </w:r>
      <w:r>
        <w:rPr>
          <w:color w:val="000000"/>
          <w:sz w:val="26"/>
          <w:szCs w:val="26"/>
        </w:rPr>
        <w:t>„</w:t>
      </w:r>
      <w:r>
        <w:rPr>
          <w:sz w:val="26"/>
          <w:szCs w:val="26"/>
        </w:rPr>
        <w:t>Създаване на съвременни условия за спорт, отдих и рекреация на активните младежи и жители на община Лясковец</w:t>
      </w:r>
      <w:r>
        <w:rPr>
          <w:color w:val="000000"/>
          <w:sz w:val="26"/>
          <w:szCs w:val="26"/>
        </w:rPr>
        <w:t xml:space="preserve">” </w:t>
      </w:r>
      <w:r>
        <w:rPr>
          <w:sz w:val="26"/>
          <w:szCs w:val="26"/>
        </w:rPr>
        <w:t>по мярка 4.1 „Прилагане на стратегии за местно развитие от програмата за развитие на селските райони за периода 2007-2013 година, който се осъществява с финансовата подкрепа на Европейския земеделски фонд за развитие на селските райони и по мярка 321 „Основни услуги за населението и икономиката в селските райони”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ят финансовият ресурс за реализиране на обществената поръчка с предмет: „Изпълнение на строително-монтажни работи по проект: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„</w:t>
      </w:r>
      <w:r>
        <w:rPr>
          <w:sz w:val="26"/>
          <w:szCs w:val="26"/>
        </w:rPr>
        <w:t>Създаване на съвременни условия за спорт, отдих и рекреация на активните младежи и жители на Община Лясковец</w:t>
      </w:r>
      <w:r>
        <w:rPr>
          <w:color w:val="000000"/>
          <w:sz w:val="26"/>
          <w:szCs w:val="26"/>
        </w:rPr>
        <w:t>” е</w:t>
      </w:r>
      <w:r>
        <w:rPr>
          <w:sz w:val="26"/>
          <w:szCs w:val="26"/>
        </w:rPr>
        <w:t xml:space="preserve"> до </w:t>
      </w:r>
      <w:r>
        <w:rPr>
          <w:b/>
          <w:sz w:val="26"/>
          <w:szCs w:val="26"/>
        </w:rPr>
        <w:t>153 932.43 лв.</w:t>
      </w:r>
      <w:r>
        <w:rPr>
          <w:sz w:val="26"/>
          <w:szCs w:val="26"/>
        </w:rPr>
        <w:t xml:space="preserve"> (сто петдесет и три хиляди деветстотин тридесет и два лева и четиридесет и три стотинки) без включен данък върху добавена стойност (ДДС) или 184 718.91 лв. (сто осемдесет и четири хиляди седемстотин осемнадесет лева и деветдесет и една стотинки) с включен ДД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ъгласно Договор № 41/3/3210066/17.12.2013 г. за отпускане на финансова помощ за проект: </w:t>
      </w:r>
      <w:r>
        <w:rPr>
          <w:color w:val="000000"/>
          <w:sz w:val="26"/>
          <w:szCs w:val="26"/>
        </w:rPr>
        <w:t>„</w:t>
      </w:r>
      <w:r>
        <w:rPr>
          <w:sz w:val="26"/>
          <w:szCs w:val="26"/>
        </w:rPr>
        <w:t>Създаване на съвременни условия за спорт, отдих и рекреация на активните младежи и жители на Община Лясковец</w:t>
      </w:r>
      <w:r>
        <w:rPr>
          <w:color w:val="000000"/>
          <w:sz w:val="26"/>
          <w:szCs w:val="26"/>
        </w:rPr>
        <w:t>”, одобреният финансов ресурс по обекти е както следв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Обект: „Рехабилитация на Спортно игрище в УПИ ХVІІ, кв. 66 по ПУП на гр. Лясковец (до НУ „Цани Гинчев”) в размер до </w:t>
      </w:r>
      <w:r>
        <w:rPr>
          <w:b/>
          <w:bCs/>
          <w:sz w:val="26"/>
          <w:szCs w:val="26"/>
        </w:rPr>
        <w:t>25 062.78 лв. без ДДС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</w:t>
      </w:r>
      <w:r>
        <w:rPr>
          <w:bCs/>
          <w:sz w:val="26"/>
          <w:szCs w:val="26"/>
        </w:rPr>
        <w:t xml:space="preserve"> Обект: „Рехабилитация на Спортно игрище в УПИ І, кв. 103 по ПУП на гр. Лясковец (до НУ „Никола Козлев”) в размер до </w:t>
      </w:r>
      <w:r>
        <w:rPr>
          <w:b/>
          <w:bCs/>
          <w:sz w:val="26"/>
          <w:szCs w:val="26"/>
        </w:rPr>
        <w:t>32 960.69 лв. без ДДС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- Обект: „Изграждане на зона за отдих и спорт в с. Добри дял“ в</w:t>
      </w:r>
      <w:r>
        <w:rPr>
          <w:sz w:val="26"/>
          <w:szCs w:val="26"/>
        </w:rPr>
        <w:t xml:space="preserve"> УПИ I,  кв. 80 по ПУП – План за регулация на с. Добри дял</w:t>
      </w:r>
      <w:r>
        <w:rPr>
          <w:bCs/>
          <w:sz w:val="26"/>
          <w:szCs w:val="26"/>
        </w:rPr>
        <w:t xml:space="preserve"> в размер до </w:t>
      </w:r>
      <w:r>
        <w:rPr>
          <w:b/>
          <w:bCs/>
          <w:sz w:val="26"/>
          <w:szCs w:val="26"/>
        </w:rPr>
        <w:t>23 309.41 лв. без ДДС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- Обект: „Изграждане на многофункционална спортна площадка в УПИ II, кв. 49 по ПУП – План за регулация на с. Козаревец” в размер до </w:t>
      </w:r>
      <w:r>
        <w:rPr>
          <w:b/>
          <w:bCs/>
          <w:sz w:val="26"/>
          <w:szCs w:val="26"/>
        </w:rPr>
        <w:t>68 116.09 лв. без ДДС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Непредвидени разходи в размер до 3 % от стройността на СМР, но не повече от </w:t>
      </w:r>
      <w:r>
        <w:rPr>
          <w:b/>
          <w:color w:val="000000"/>
          <w:sz w:val="26"/>
          <w:szCs w:val="26"/>
        </w:rPr>
        <w:t>4 483.46</w:t>
      </w:r>
      <w:r>
        <w:rPr>
          <w:b/>
          <w:bCs/>
          <w:sz w:val="26"/>
          <w:szCs w:val="26"/>
        </w:rPr>
        <w:t xml:space="preserve"> лв. без ДДС.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/>
      </w:pPr>
      <w:r>
        <w:rPr>
          <w:sz w:val="26"/>
          <w:szCs w:val="26"/>
        </w:rPr>
        <w:tab/>
        <w:t>5. 3. Условия за разходване на финансовия ресурс: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/>
      </w:pPr>
      <w:r>
        <w:rPr>
          <w:b/>
          <w:i/>
          <w:color w:val="FF0000"/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Съгласно Договор № 41/3/3210066/17.12.2013 г. между Държавен фонд „Земеделие” (ДФЗ), Сдружение „Местна инициативна група Лясковец – Стражица” и Община Лясковец, изпълнението на поръчката ще се извърши при спазване на следните специфични услов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ъзложителя има право едностранно без предизвестие да прекрати договора за възлагане на обществена поръчка поради невъзможност за осигуряване на финансирането му, в случай че ДФЗ прекрати действието по Договор 41/3/3210066/17.12.2013 г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ъзложителят няма право да извършва никакви платежни операции към изпълнителя на поръчката до получаване на изрично писмено уведомление от страна на ДФЗ, с което се разрешава разходването на получените плащ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ин на плащан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щанията по договора се извършват по банков път, в български лева, по посочена от изпълнителя банкова сметка, при спазване на реда и условията на договора за изпълнение и се предвиждат следните плащания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3.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ъзложителят превежда по банкова сметка на изпълнителя аванс в размер на 20% (двадесет процента) от стойността на договора, в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0 дневен срок от получаване на изрично писмено уведомление от страна на ДФЗ, с което се разрешава разходването на получените плащ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вансовата сума се приспада пропорционално при всеки акт за действително извършена рабо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Извършените видове и количества СМР се изплащат поетапно от възложителя на изпълнителя, на база действително извършени разходи, по предложените от него единични офертни цени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3. Възложителят разплаща на изпълнителя извършените СМР след съставяне на Констативен протокол за приемане на изпълнени СМР, подписан от изпълнителя и възложителя, в срок от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0 дни от подписване на протокола за приемане на извършените рабо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Единичните фирмени цени на отделните видове работи не търпят промени за срока на действие на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VІ. СРОК ЗА ИЗПЪЛНЕНИЕ НА ПОРЪЧКАТ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рокът за изпълнение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ата поръчката е </w:t>
      </w:r>
      <w:r>
        <w:rPr>
          <w:b/>
          <w:sz w:val="26"/>
          <w:szCs w:val="26"/>
        </w:rPr>
        <w:t>до 120 (сто и двадесет) календарни дни,</w:t>
      </w:r>
      <w:r>
        <w:rPr>
          <w:sz w:val="26"/>
          <w:szCs w:val="26"/>
        </w:rPr>
        <w:t xml:space="preserve"> считано от датата на издаване на протокол за откриване на строителна площадка.</w:t>
      </w:r>
      <w:r>
        <w:rPr>
          <w:bCs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>Срокът за изпълнение на поръчката се посочва в техническото</w:t>
      </w:r>
      <w:r>
        <w:rPr>
          <w:sz w:val="26"/>
          <w:szCs w:val="26"/>
        </w:rPr>
        <w:t xml:space="preserve"> предложение на участника (Образец № 2) от документацията за участие, в календарни дни, но не повече от 120 календарни дни, считано от датата на издаване на протокол за откриване на строителна площадка.</w:t>
      </w:r>
      <w:r>
        <w:rPr>
          <w:bCs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реметраенето на строително-монтажните работи се удължава в случай, че атмосферните условия не позволяват извършването на строително-монтажни работи. </w:t>
      </w:r>
    </w:p>
    <w:p>
      <w:pPr>
        <w:pStyle w:val="Normal"/>
        <w:ind w:firstLine="708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VІІ. ГАРАНЦ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. ГАРАНЦИЯ ЗА УЧАСТИЕ В ПРОЦЕДУРА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Гаранцията за участие в процедурата е в размер на </w:t>
      </w:r>
      <w:r>
        <w:rPr>
          <w:b/>
          <w:sz w:val="26"/>
          <w:szCs w:val="26"/>
        </w:rPr>
        <w:t>1530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лв.</w:t>
      </w:r>
      <w:r>
        <w:rPr>
          <w:sz w:val="26"/>
          <w:szCs w:val="26"/>
        </w:rPr>
        <w:t xml:space="preserve"> (хиляда петстотин и тридесет лева)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ранцията за участие се представя в една от формите съгласно чл. 60, ал. 1 от ЗОП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игинал на безусловна и неотменяема банкова гаранция, издадена от българска или чуждестранна банка, в полза на Община Лясковец, със срок на валидност 120 (сто и двадесет) календарни дни, считано от крайния срок за получаване на офертит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арична сума, преведена по банкова сметка на общин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аранцията за участие се задържа и освобождава по реда на чл. 61 и чл. 62 от Закон за обществени поръч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ъзложителят има право да задържи гаранцията за участие, когато кандидатът в процедурата за възлагане на обществена поръч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 оттегли офертата си след изтичане на срока за подаване на офер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обжалва решението на възложителя за определянето на изпълнител - до решаване на сп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е определен за изпълнител, но не изпълни задължението си да сключи договор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ите по т. 2.1. и т. 2.3., когато участникът е представил банкова гаранция, възложителят има право да упражни правата си по не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Възложителят освобождава гаранциите за участие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Възложителят освобождава гаранциите за участие, без да дължи лихви за периода, през който средствата законно са престояли при не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Б. ГАРАНЦИЯ ЗА ИЗПЪЛН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частникът, определен за изпълнител, представя гаранция за изпълнение на договора за обществена поръчка при подписване на договора. В противен случай договор за обществена поръчка не се подписва с кандидатът, определен за изпълните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цията за изпълнение е в размер на 2 % (два процента) от стойността на договора за възлагане на обществената поръчка без включен ДДС, подписан с изпълнител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цията се представя в една от следните форм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парична сума, внесена в касата на Община Лясковец или по сметката на общината, или банкова гаран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игинал на безусловна и неотменяема банкова гаранция, издадена от българска или чуждестранна банка, в полза на Община Лясковец, със срок на валидност не по-малко от 90 дни след изтичане на срока за изпълнение на възложената поръчка, съгласно техническото предложение на изпълнител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аранцията за участие се задържа и освобождава по реда на чл. 61 и чл. 62 от Закон за обществени поръч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). БАНКОВА СМЕТКА ЗА ПОСТЪПВАНЕ ГАРАНЦИЯТА ЗА УЧАСТИЕ / ГАРАНЦИЯТА ЗА ИЗПЪЛНЕНИЕ: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ърговска банка „Инвестбанк” АД - гр. Велико Търново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BIC: IORTBGSF,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IBAN: BG 11IORT80433300180001,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итуляр: Община Лясковец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РАЗДЕЛ VIІІ. </w:t>
      </w:r>
      <w:r>
        <w:rPr>
          <w:b/>
          <w:caps/>
          <w:sz w:val="26"/>
          <w:szCs w:val="26"/>
        </w:rPr>
        <w:t>Предоставяне на пълен достъп по електронен път</w:t>
      </w:r>
    </w:p>
    <w:p>
      <w:pPr>
        <w:pStyle w:val="Normal"/>
        <w:ind w:firstLine="70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ъзложителят е предоставил пълен достъп по електронен път до документацията за участие в процедурата, като в обявлението е посочен Интернет адрес, на който тя може да бъде намерена – </w:t>
      </w:r>
      <w:hyperlink r:id="rId2">
        <w:r>
          <w:rPr>
            <w:rStyle w:val="InternetLink"/>
            <w:color w:val="000000"/>
            <w:sz w:val="26"/>
            <w:szCs w:val="26"/>
          </w:rPr>
          <w:t>www.lyaskovets.net</w:t>
        </w:r>
      </w:hyperlink>
    </w:p>
    <w:p>
      <w:pPr>
        <w:pStyle w:val="Normal"/>
        <w:ind w:firstLine="705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4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</w:rPr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62"/>
      <w:gridCol w:w="2303"/>
      <w:gridCol w:w="2198"/>
    </w:tblGrid>
    <w:tr>
      <w:trPr>
        <w:trHeight w:val="819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4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6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98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8" w:hRule="atLeast"/>
      </w:trPr>
      <w:tc>
        <w:tcPr>
          <w:tcW w:w="909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PageNumber">
    <w:name w:val="Page Number"/>
    <w:basedOn w:val="Style13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tyle14">
    <w:name w:val="Горен колонтитул Знак"/>
    <w:qFormat/>
    <w:rPr>
      <w:lang w:val="bg-BG" w:bidi="ar-SA"/>
    </w:rPr>
  </w:style>
  <w:style w:type="character" w:styleId="Style15">
    <w:name w:val=" Знак Знак"/>
    <w:qFormat/>
    <w:rPr>
      <w:sz w:val="16"/>
      <w:szCs w:val="16"/>
      <w:lang w:val="bg-BG" w:bidi="ar-SA"/>
    </w:rPr>
  </w:style>
  <w:style w:type="character" w:styleId="31">
    <w:name w:val="Основен текст 3 Знак"/>
    <w:basedOn w:val="Style13"/>
    <w:qFormat/>
    <w:rPr>
      <w:sz w:val="16"/>
      <w:szCs w:val="16"/>
      <w:lang w:val="en-US"/>
    </w:rPr>
  </w:style>
  <w:style w:type="character" w:styleId="Style16">
    <w:name w:val="Основен текст с отстъп Знак"/>
    <w:basedOn w:val="Style13"/>
    <w:qFormat/>
    <w:rPr/>
  </w:style>
  <w:style w:type="character" w:styleId="Style17">
    <w:name w:val="Долен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yle19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22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3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askovets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7:04:00Z</dcterms:created>
  <dc:creator>user-dic</dc:creator>
  <dc:description/>
  <cp:keywords/>
  <dc:language>en-US</dc:language>
  <cp:lastModifiedBy>Obshtina</cp:lastModifiedBy>
  <cp:lastPrinted>2014-02-19T09:59:00Z</cp:lastPrinted>
  <dcterms:modified xsi:type="dcterms:W3CDTF">2014-06-27T05:56:00Z</dcterms:modified>
  <cp:revision>338</cp:revision>
  <dc:subject/>
  <dc:title> </dc:title>
</cp:coreProperties>
</file>