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vanish/>
          <w:sz w:val="26"/>
          <w:szCs w:val="26"/>
          <w:lang w:val="bg-BG"/>
        </w:rPr>
      </w:pPr>
      <w:r>
        <w:rPr>
          <w:b/>
          <w:vanish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ТЕХНИЧЕСКО ОПИСАНИЕ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материалите и оборудването, които ще бъдат доставени и монтиран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ри изпълнение на обществена поръчка с предмет: </w:t>
      </w:r>
    </w:p>
    <w:p>
      <w:pPr>
        <w:pStyle w:val="Normal"/>
        <w:jc w:val="center"/>
        <w:rPr>
          <w:b/>
          <w:b/>
          <w:bCs/>
          <w:position w:val="8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...............................................………………………………………… 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...</w:t>
      </w:r>
    </w:p>
    <w:p>
      <w:pPr>
        <w:pStyle w:val="Normal"/>
        <w:jc w:val="center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2"/>
        <w:gridCol w:w="567"/>
        <w:gridCol w:w="566"/>
        <w:gridCol w:w="3544"/>
        <w:gridCol w:w="3685"/>
        <w:gridCol w:w="993"/>
        <w:gridCol w:w="1275"/>
        <w:gridCol w:w="992"/>
        <w:gridCol w:w="851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position w:val="8"/>
                <w:sz w:val="22"/>
                <w:szCs w:val="22"/>
                <w:lang w:val="bg-BG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Технически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характеристики, изискани от възлож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Технически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характеристики, предложени от участ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Стан</w:t>
            </w:r>
          </w:p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д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Производител и страна н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произ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Каталог,</w:t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страница *</w:t>
            </w:r>
          </w:p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Дълго-трай-ност на материалите*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position w:val="8"/>
                <w:sz w:val="22"/>
                <w:szCs w:val="22"/>
                <w:lang w:val="bg-BG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ордюри пътни 18/35/50 см, пътни ивици 10/25 и градински бордюри 8/16 от вибропресован бе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етоновите бордюри</w:t>
            </w:r>
            <w:r>
              <w:rPr>
                <w:sz w:val="22"/>
                <w:szCs w:val="22"/>
                <w:lang w:val="bg-BG"/>
              </w:rPr>
              <w:t>, произведени по технология вибропресован бетон и да отговарят на изискванията на БДС EN 1340:2005 или еквивал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очи от вибропресован бетон 30/3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sz w:val="22"/>
                <w:szCs w:val="22"/>
                <w:vertAlign w:val="superscript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  <w:r>
              <w:rPr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Плочи</w:t>
            </w:r>
            <w:r>
              <w:rPr>
                <w:sz w:val="22"/>
                <w:szCs w:val="22"/>
                <w:lang w:val="bg-BG"/>
              </w:rPr>
              <w:t xml:space="preserve"> от вибропресован бетон, да отговарят на изискванията на европейските стандарти БДС EN 1339:2005 и БДС EN 1340:2005 или еквивалент. М</w:t>
            </w: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  <w:t>етод на производство - вибропресован бетон от два вибропресовани пласта, с горен износоустойчив пласт,</w:t>
            </w:r>
            <w:r>
              <w:rPr>
                <w:sz w:val="22"/>
                <w:szCs w:val="22"/>
                <w:lang w:val="bg-BG"/>
              </w:rPr>
              <w:t xml:space="preserve"> съставен от кварцов пясък, цимент, пластификатори, пигменти, непоглъщащ вода</w:t>
            </w:r>
            <w:r>
              <w:rPr>
                <w:bCs/>
                <w:iCs/>
                <w:sz w:val="22"/>
                <w:szCs w:val="22"/>
                <w:lang w:val="bg-BG"/>
              </w:rPr>
              <w:t>; марка бетон – минимум клас В20; и</w:t>
            </w:r>
            <w:r>
              <w:rPr>
                <w:rStyle w:val="StrongEmphasis"/>
                <w:b w:val="false"/>
                <w:sz w:val="22"/>
                <w:szCs w:val="22"/>
                <w:lang w:val="bg-BG"/>
              </w:rPr>
              <w:t>здръжливост на натиск, натоварване и износване</w:t>
            </w:r>
            <w:r>
              <w:rPr>
                <w:sz w:val="22"/>
                <w:szCs w:val="22"/>
                <w:lang w:val="bg-BG"/>
              </w:rPr>
              <w:t xml:space="preserve"> – над 30МРa; устойчиви на студ, сняг, солена вода и атмосферна влага; устойчиви на замразяване и размразяване със соли минимален клас 3 /БДС EN 1338/; водопоглъщаемост – до 6% от масата; с правилни калибрирани размери със закрепващи елементи, осигуряващи равномерни, минимални, еднакви фуги – отклонение по ширина и дължина +/- 1мм, отклонение по дебелина +/- 2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 xml:space="preserve">3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учукова настилка на плочи с дебелина 40 мм и 2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</w:t>
            </w:r>
            <w:r>
              <w:rPr>
                <w:bCs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ъгласно БДС EN 1177:2009 или еквивалент, ударопоглъщаща </w:t>
            </w:r>
            <w:r>
              <w:rPr>
                <w:b/>
                <w:sz w:val="22"/>
                <w:szCs w:val="22"/>
                <w:lang w:val="bg-BG"/>
              </w:rPr>
              <w:t>каучукова настилка</w:t>
            </w:r>
            <w:r>
              <w:rPr>
                <w:sz w:val="22"/>
                <w:szCs w:val="22"/>
                <w:lang w:val="bg-BG"/>
              </w:rPr>
              <w:t xml:space="preserve"> с дебелина 40 мм (обект 3) и 20 мм (обект 1), на плочи – два цвята, залепване със специално двукомпонентно лепило. Нетоксичен продук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ейка - метал и дърво с облегалка L=180, вис. на сядане 45 с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rPr/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Пейка</w:t>
            </w:r>
            <w:r>
              <w:rPr>
                <w:bCs/>
                <w:position w:val="8"/>
                <w:sz w:val="22"/>
                <w:szCs w:val="22"/>
                <w:lang w:val="bg-BG"/>
              </w:rPr>
              <w:t xml:space="preserve"> дървена с облегалка на метална конструкция, габаритни размери 180/70/45 см (Д/Ш/В от земя до седалка), седалка и облегалка от суха иглолистна дървесина - импрегнирана и двукратно лакирана, без подлакътници, прахово боядисана метална конструкция, замонолитена в бетонни стъпки - по приложен типов детайл или еквивалентна на описано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Двойно кошче за отпадъци на метална стой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шче на метална стойка</w:t>
            </w:r>
            <w:r>
              <w:rPr>
                <w:sz w:val="22"/>
                <w:szCs w:val="22"/>
                <w:lang w:val="bg-BG"/>
              </w:rPr>
              <w:t xml:space="preserve">, замонолитена, бункер от две метални части - плътна и перфорирана, всяка с възможност за сваляне за изсипване, прахово полиестерно покритие </w:t>
            </w:r>
            <w:r>
              <w:rPr>
                <w:iCs/>
                <w:sz w:val="22"/>
                <w:szCs w:val="22"/>
                <w:lang w:val="bg-BG"/>
              </w:rPr>
              <w:t>- по приложен типов детайл или еквивалентно на описано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ратички за мини футбол с мр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Футболна врата</w:t>
            </w:r>
            <w:r>
              <w:rPr>
                <w:sz w:val="22"/>
                <w:szCs w:val="22"/>
                <w:lang w:val="bg-BG"/>
              </w:rPr>
              <w:t xml:space="preserve"> с размери 300х200 см и дълбочина 100 см със </w:t>
            </w:r>
            <w:r>
              <w:rPr>
                <w:b/>
                <w:bCs/>
                <w:sz w:val="22"/>
                <w:szCs w:val="22"/>
                <w:lang w:val="bg-BG"/>
              </w:rPr>
              <w:t>специална мрежа</w:t>
            </w:r>
            <w:r>
              <w:rPr>
                <w:sz w:val="22"/>
                <w:szCs w:val="22"/>
                <w:lang w:val="bg-BG"/>
              </w:rPr>
              <w:t xml:space="preserve">, подсигурена срещу вандализъм - подсилена с въжета със стоманени нишки. Конструкция на вратата - от стоманен овален профил 120/100, странични профили здраво заварени, горна греда и задна летва да се хванат чрез стабилни ъглови връзки. Мрежа за футболна врата, здраво закрепена върху тръби </w:t>
            </w:r>
            <w:r>
              <w:rPr>
                <w:rFonts w:cs="Vrinda;Courier New" w:ascii="Vrinda;Courier New" w:hAnsi="Vrinda;Courier New"/>
                <w:sz w:val="22"/>
                <w:szCs w:val="22"/>
                <w:lang w:val="bg-BG"/>
              </w:rPr>
              <w:t>Ø</w:t>
            </w:r>
            <w:r>
              <w:rPr>
                <w:sz w:val="22"/>
                <w:szCs w:val="22"/>
                <w:lang w:val="bg-BG"/>
              </w:rPr>
              <w:t xml:space="preserve">60м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rPr/>
            </w:pPr>
            <w:r>
              <w:rPr>
                <w:sz w:val="22"/>
                <w:szCs w:val="22"/>
                <w:lang w:val="bg-BG"/>
              </w:rPr>
              <w:t xml:space="preserve">Беседка петоъгълна с основа вписан в кръг </w:t>
            </w:r>
            <w:r>
              <w:rPr>
                <w:rFonts w:cs="Vrinda;Courier New" w:ascii="Vrinda;Courier New" w:hAnsi="Vrinda;Courier New"/>
                <w:sz w:val="22"/>
                <w:szCs w:val="22"/>
                <w:lang w:val="bg-BG"/>
              </w:rPr>
              <w:t>Ø</w:t>
            </w:r>
            <w:r>
              <w:rPr>
                <w:sz w:val="22"/>
                <w:szCs w:val="22"/>
                <w:lang w:val="bg-BG"/>
              </w:rPr>
              <w:t xml:space="preserve"> 247 см петоъгълник, наклонени стени, височина 267 см – стабилна конструкция, комплект с пейки и маса с диаметър </w:t>
            </w:r>
            <w:r>
              <w:rPr>
                <w:rFonts w:cs="Vrinda;Courier New" w:ascii="Vrinda;Courier New" w:hAnsi="Vrinda;Courier New"/>
                <w:sz w:val="22"/>
                <w:szCs w:val="22"/>
                <w:lang w:val="bg-BG"/>
              </w:rPr>
              <w:t>Ø</w:t>
            </w:r>
            <w:r>
              <w:rPr>
                <w:sz w:val="22"/>
                <w:szCs w:val="22"/>
                <w:lang w:val="bg-BG"/>
              </w:rPr>
              <w:t xml:space="preserve">110 см – иглолистно дърво, покрив, вкл. 10 см бетонова плоча (8.5 м²) върху която се монтира беседк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rPr/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Беседка от иглолистно дърво</w:t>
            </w:r>
            <w:r>
              <w:rPr>
                <w:bCs/>
                <w:position w:val="8"/>
                <w:sz w:val="22"/>
                <w:szCs w:val="22"/>
                <w:lang w:val="bg-BG"/>
              </w:rPr>
              <w:t>, стабилна дървена конструкция и дървен покрив с битумни керемиди с цветна посипка, основа вписана в кръг ф 247 см, височина  267 см, с комплект дървени пейки за 8 места и маса ф110 см, всички дървени елементи импрегнирани срещу гниене и насекоми, двуслойно лакирани и покритие от лак за повърхностна огнезащита, сглобки поцинковани - по приложен типов детайл или еквивалентна на описан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аскетболно табло и ринг на съществуваща баскетболна конструк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Табло</w:t>
            </w:r>
            <w:r>
              <w:rPr>
                <w:sz w:val="22"/>
                <w:szCs w:val="22"/>
                <w:lang w:val="bg-BG"/>
              </w:rPr>
              <w:t xml:space="preserve"> от фибростъкло за игра на открито, изработено от устойчив на атмосферни условия материал от пластмаса с вложка от фибростъкло, сърцевина от дърво, защитен кант от мек материал за предотвратяване от нараняване на таблото; </w:t>
            </w:r>
            <w:r>
              <w:rPr>
                <w:b/>
                <w:bCs/>
                <w:sz w:val="22"/>
                <w:szCs w:val="22"/>
                <w:lang w:val="bg-BG"/>
              </w:rPr>
              <w:t>Баскетболен ринг</w:t>
            </w:r>
            <w:r>
              <w:rPr>
                <w:sz w:val="22"/>
                <w:szCs w:val="22"/>
                <w:lang w:val="bg-BG"/>
              </w:rPr>
              <w:t xml:space="preserve"> с пречупваща се основа (при 105 кг) и мрежа, DIN EN 1270, диаметър 45 см, изработен от висококачествена стомана </w:t>
            </w:r>
            <w:r>
              <w:rPr>
                <w:rFonts w:cs="Vrinda;Courier New" w:ascii="Vrinda;Courier New" w:hAnsi="Vrinda;Courier New"/>
                <w:sz w:val="22"/>
                <w:szCs w:val="22"/>
                <w:lang w:val="bg-BG"/>
              </w:rPr>
              <w:t>Ø</w:t>
            </w:r>
            <w:r>
              <w:rPr>
                <w:sz w:val="22"/>
                <w:szCs w:val="22"/>
                <w:lang w:val="bg-BG"/>
              </w:rPr>
              <w:t xml:space="preserve"> 12мм с отвори за мрежа; </w:t>
            </w:r>
            <w:r>
              <w:rPr>
                <w:b/>
                <w:bCs/>
                <w:sz w:val="22"/>
                <w:szCs w:val="22"/>
                <w:lang w:val="bg-BG"/>
              </w:rPr>
              <w:t>Мрежа за ринг</w:t>
            </w:r>
            <w:r>
              <w:rPr>
                <w:sz w:val="22"/>
                <w:szCs w:val="22"/>
                <w:lang w:val="bg-BG"/>
              </w:rPr>
              <w:t xml:space="preserve"> - 6 мм, найлон, бяла, закачването на мрежата се осъществява със стоманена тел, промушена през отворите на ринга; Разстояние от земята до долния кант - минимум 200 с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режа за волейбол / бадминтон комплект с метални колове за закрепва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лек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портно оборудване за комбинирано игрище бадминтон / волейбол</w:t>
            </w:r>
            <w:r>
              <w:rPr>
                <w:sz w:val="22"/>
                <w:szCs w:val="22"/>
                <w:lang w:val="bg-BG"/>
              </w:rPr>
              <w:t xml:space="preserve">, включително: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2 броя метални стойки </w:t>
            </w:r>
            <w:r>
              <w:rPr>
                <w:sz w:val="22"/>
                <w:szCs w:val="22"/>
                <w:lang w:val="bg-BG"/>
              </w:rPr>
              <w:t xml:space="preserve"> Ø 83 мм, със скоби за закрепване на мрежата с възможност за регулиране на височината и верижка за обтягане; </w:t>
            </w:r>
            <w:r>
              <w:rPr>
                <w:b/>
                <w:bCs/>
                <w:sz w:val="22"/>
                <w:szCs w:val="22"/>
                <w:lang w:val="bg-BG"/>
              </w:rPr>
              <w:t>мрежа</w:t>
            </w:r>
            <w:r>
              <w:rPr>
                <w:sz w:val="22"/>
                <w:szCs w:val="22"/>
                <w:lang w:val="bg-BG"/>
              </w:rPr>
              <w:t xml:space="preserve"> от полиестер 3 мм, снабдена с подсилена уплътнена обграждаща лен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lang w:val="bg-BG"/>
              </w:rPr>
              <w:t>Комбинирано съоръжение за балансиране и катерене, с лостове, въжета и пътеки за равновесие (типов детайл или еквивален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портно съоръжение от три секции </w:t>
            </w:r>
            <w:r>
              <w:rPr>
                <w:sz w:val="22"/>
                <w:szCs w:val="22"/>
                <w:lang w:val="bg-BG"/>
              </w:rPr>
              <w:t xml:space="preserve">за катерене, преминаване и пазене на равновесие, висене, обща дължина 8 метра, ширина - до 1.40м, максимална височина на свободно падане 210 см, импрегнирана и трислойна лакирана дървена конструкция и прахово боядисани метални елементи, вертикални дървени колони ф10-12 см, сглобки с поцинкован, метален резбови обков със скрити глави, непозволяващ разглобяване </w:t>
            </w:r>
            <w:r>
              <w:rPr>
                <w:iCs/>
                <w:sz w:val="22"/>
                <w:szCs w:val="22"/>
                <w:lang w:val="bg-BG"/>
              </w:rPr>
              <w:t>- по приложен типов детайл или еквивалентно на описано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lang w:val="bg-BG"/>
              </w:rPr>
              <w:t>Тенис на маса за открити пространства с оборудв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енис маса</w:t>
            </w:r>
            <w:r>
              <w:rPr>
                <w:sz w:val="22"/>
                <w:szCs w:val="22"/>
                <w:lang w:val="bg-BG"/>
              </w:rPr>
              <w:t xml:space="preserve"> за открито, водоустойчива, стандартен размер 274х152.5х76 см, мрежа с височина 15.25 см, плот от CMC (ceramic matrix composite), стоманена опорна конструкция, гарнитура за мрежа от здрава пластмаса, устойчива на атмосферни влияния, удобна за монтаж и демонтаж, с възможност за регулиране височината и верижка за обтягане, анкериране на метални закладни части в бетонни стъпки </w:t>
            </w:r>
            <w:r>
              <w:rPr>
                <w:iCs/>
                <w:sz w:val="22"/>
                <w:szCs w:val="22"/>
                <w:lang w:val="bg-BG"/>
              </w:rPr>
              <w:t>- или еквивалентна на описан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lang w:val="bg-BG"/>
              </w:rPr>
              <w:t>Фитнес уред за набиране - лост + халки (типов детайл или еквивален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портно съоръжение за набиране</w:t>
            </w:r>
            <w:r>
              <w:rPr>
                <w:sz w:val="22"/>
                <w:szCs w:val="22"/>
                <w:lang w:val="bg-BG"/>
              </w:rPr>
              <w:t xml:space="preserve"> - два гимнастически лоста и халки, съоръжението е метално с елементи от полиетилен с висока плътност, състои се от два лоста и халки, максимална височина на лоста - 220 см, височина на халките от земята - 180 см, диаметър на лоста - 30 мм, габарити на съоръжението - 150/250/220 см, без остри ръбове, прахово полиестерно покритие, замонолитено в бетонни фундаменти</w:t>
            </w:r>
            <w:r>
              <w:rPr>
                <w:iCs/>
                <w:sz w:val="22"/>
                <w:szCs w:val="22"/>
                <w:lang w:val="bg-BG"/>
              </w:rPr>
              <w:t xml:space="preserve"> - по приложен типов детайл или еквивалентно на описано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lang w:val="bg-BG"/>
              </w:rPr>
              <w:t xml:space="preserve">Тренажор за ходене и разтяга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итнес уред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на открито</w:t>
            </w:r>
            <w:r>
              <w:rPr>
                <w:sz w:val="22"/>
                <w:szCs w:val="22"/>
                <w:lang w:val="bg-BG"/>
              </w:rPr>
              <w:t xml:space="preserve"> - Тренажор за ходене и разтягане, размер на съоръжението 50/160/150 (Ш/Д/В), соманено - с антикорозионно и прахово полиестерно покритие, замонолитено с анкери в бетонни стъпки</w:t>
            </w:r>
            <w:r>
              <w:rPr>
                <w:iCs/>
                <w:sz w:val="22"/>
                <w:szCs w:val="22"/>
                <w:lang w:val="bg-BG"/>
              </w:rPr>
              <w:t xml:space="preserve"> - по приложен типов детайл или еквивалентно на описано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lang w:val="bg-BG"/>
              </w:rPr>
              <w:t xml:space="preserve">Фитнес уред за коремни муску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итнес уред на открито</w:t>
            </w:r>
            <w:r>
              <w:rPr>
                <w:sz w:val="22"/>
                <w:szCs w:val="22"/>
                <w:lang w:val="bg-BG"/>
              </w:rPr>
              <w:t>, тип "лежанка", за интензивно развитие на коремните мускули, изработен от стоманен профил, размер на съоръжението 60/150/70 (Ш/Д/В), състои се от основно тяло с държачи за ръцете от двете страни и Т-образен държач за краката, анкериран в бетонни фундаменти</w:t>
            </w:r>
            <w:r>
              <w:rPr>
                <w:iCs/>
                <w:sz w:val="22"/>
                <w:szCs w:val="22"/>
                <w:lang w:val="bg-BG"/>
              </w:rPr>
              <w:t xml:space="preserve"> - по приложен типов детайл или еквивалентно на описано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жектор със симетричен рефлектор 400 W, E40, IP66, CLASS I, К-Т с метал-халогенна лампа 400W, Тцв. 4100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rPr/>
            </w:pPr>
            <w:r>
              <w:rPr>
                <w:b/>
                <w:sz w:val="22"/>
                <w:szCs w:val="22"/>
                <w:lang w:val="bg-BG"/>
              </w:rPr>
              <w:t>Прожектор</w:t>
            </w:r>
            <w:r>
              <w:rPr>
                <w:sz w:val="22"/>
                <w:szCs w:val="22"/>
                <w:lang w:val="bg-BG"/>
              </w:rPr>
              <w:t xml:space="preserve"> със симетричен рефлектор 400 W, E40, клас на защита IP66, CLASS I, комплект с метал-халогенна лампа 400 W, цветна температура Тцв. 4100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jc w:val="both"/>
        <w:rPr>
          <w:i/>
          <w:i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b/>
          <w:i/>
          <w:iCs/>
          <w:sz w:val="26"/>
          <w:szCs w:val="26"/>
          <w:lang w:val="bg-BG"/>
        </w:rPr>
        <w:t>Указание: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  <w:lang w:val="bg-BG"/>
        </w:rPr>
        <w:t xml:space="preserve">В настоящият образец участниците описват материалите и оборудването, които ще бъдат доставени и монтирани, съгласно </w:t>
      </w:r>
      <w:r>
        <w:rPr>
          <w:i/>
          <w:sz w:val="24"/>
          <w:szCs w:val="24"/>
          <w:lang w:val="bg-BG"/>
        </w:rPr>
        <w:t>Приложение № 2 ТЕХНИЧЕСКА СПЕЦИФИКАЦИЯ, Раздел ІІ ИЗИСКВАНИЯ КЪМ ИЗПЪЛНИТЕЛИТЕ, точка 2. „Технически изисквания към някои материали, съоръжения и оборудване, които ще бъдат доставени и монтирани на обектите, включени в обществената поръчка”</w:t>
      </w:r>
      <w:r>
        <w:rPr>
          <w:i/>
          <w:iCs/>
          <w:sz w:val="24"/>
          <w:szCs w:val="24"/>
          <w:lang w:val="bg-BG"/>
        </w:rPr>
        <w:t>, от документацията за участ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position w:val="8"/>
          <w:sz w:val="24"/>
          <w:szCs w:val="24"/>
          <w:lang w:val="bg-BG"/>
        </w:rPr>
        <w:t>*В колона 9 следва да се посочи в кой каталог № и на коя страница е предложения материал / оборудване;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position w:val="8"/>
          <w:sz w:val="24"/>
          <w:szCs w:val="24"/>
          <w:lang w:val="bg-BG"/>
        </w:rPr>
      </w:pPr>
      <w:r>
        <w:rPr>
          <w:bCs/>
          <w:i/>
          <w:position w:val="8"/>
          <w:sz w:val="24"/>
          <w:szCs w:val="24"/>
          <w:lang w:val="bg-BG"/>
        </w:rPr>
        <w:t>**В колона 10 следва да се посочи гаранцията на производителя в месеци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position w:val="8"/>
          <w:sz w:val="24"/>
          <w:szCs w:val="24"/>
          <w:lang w:val="ru-RU"/>
        </w:rPr>
      </w:pPr>
      <w:r>
        <w:rPr>
          <w:bCs/>
          <w:i/>
          <w:position w:val="8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jc w:val="both"/>
        <w:rPr/>
      </w:pPr>
      <w:r>
        <w:rPr>
          <w:sz w:val="24"/>
          <w:szCs w:val="24"/>
          <w:lang w:val="bg-BG"/>
        </w:rPr>
        <w:t xml:space="preserve">............. 2014 г. </w:t>
        <w:tab/>
        <w:tab/>
        <w:t>Подпис и печат: .......................................</w:t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. …..……….. </w:t>
        <w:tab/>
        <w:tab/>
        <w:t>Име и фамилия:  …..................................</w:t>
      </w:r>
    </w:p>
    <w:p>
      <w:pPr>
        <w:pStyle w:val="Normal"/>
        <w:tabs>
          <w:tab w:val="clear" w:pos="720"/>
          <w:tab w:val="left" w:pos="9923" w:leader="none"/>
        </w:tabs>
        <w:ind w:left="3540" w:firstLine="70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 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3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before="0" w:after="120"/>
      <w:ind w:firstLine="709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4"/>
      <w:gridCol w:w="4102"/>
      <w:gridCol w:w="3820"/>
      <w:gridCol w:w="3395"/>
    </w:tblGrid>
    <w:tr>
      <w:trPr>
        <w:trHeight w:val="846" w:hRule="atLeast"/>
      </w:trPr>
      <w:tc>
        <w:tcPr>
          <w:tcW w:w="325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39814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0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10995" cy="77025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4" w:hRule="atLeast"/>
      </w:trPr>
      <w:tc>
        <w:tcPr>
          <w:tcW w:w="1457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3540" w:firstLine="708"/>
      <w:jc w:val="right"/>
      <w:rPr/>
    </w:pPr>
    <w:r>
      <w:rPr>
        <w:b/>
        <w:sz w:val="26"/>
        <w:szCs w:val="26"/>
        <w:lang w:val="bg-BG"/>
      </w:rPr>
      <w:t>Образец № 2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16"/>
      <w:szCs w:val="16"/>
      <w:lang w:val="bg-BG" w:bidi="ar-SA"/>
    </w:rPr>
  </w:style>
  <w:style w:type="character" w:styleId="1">
    <w:name w:val=" Знак Знак1"/>
    <w:qFormat/>
    <w:rPr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20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4-06-05T10:15:00Z</cp:lastPrinted>
  <dcterms:modified xsi:type="dcterms:W3CDTF">2014-06-25T07:33:00Z</dcterms:modified>
  <cp:revision>98</cp:revision>
  <dc:subject/>
  <dc:title>Приложение №2</dc:title>
</cp:coreProperties>
</file>