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, 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липсата на подизпълнител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.……….……………………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, ул. ………………,  № ………, ет. ….., вх. ……….., ап. ………………, притежаващ л.к. № …………, издадена на …………. г. от МВР - …………………, в качеството си на ………………………………………………………………..……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ab/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- участник в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 прилагане на опростени правил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Специализиран превоз на ученици до 16-годишна възраст на територията на Община Лясковец през учебната 2014/2015 година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>При изпълнение на обществена поръч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едмет: „Специализиран превоз на ученици до 16-годишна възраст на територията на Община Лясковец през учебната 2014/2015 година няма да използва / ще използва подизпълнители.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ненужното се зачертава) </w:t>
      </w: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Подизпълнител/-и ще бъде/бъдат:…………………………….……………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Cs/>
          <w:i/>
          <w:i/>
          <w:iCs/>
          <w:sz w:val="18"/>
          <w:szCs w:val="18"/>
          <w:lang w:val="bg-BG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bg-BG"/>
        </w:rPr>
        <w:t xml:space="preserve">       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Делът на участие на подизпълнителите при изпълнение на поръчката ще бъде ……….. % от общата стойност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йностите, които ще изпълнява/т подизпълнителят/те в съответствие с предмета на обществената поръчка представляват следните видове работи: 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ind w:left="1818" w:hanging="0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 2014г.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 xml:space="preserve">ДЕКЛАРАТОР: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b/>
        <w:sz w:val="26"/>
        <w:szCs w:val="26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4-06-24T12:01:00Z</dcterms:modified>
  <cp:revision>60</cp:revision>
  <dc:subject/>
  <dc:title>До</dc:title>
</cp:coreProperties>
</file>