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 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доставка на обзавеждане и оборудване за нуждите на проект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Развитие на нови туристически атракции към Музей на гурбетчийското градинарство в гр. Лясковец”, по Договор за безвъзмездна финансова помощ № 41/3/3130631/12.03.2014 г.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82"/>
        <w:gridCol w:w="4252"/>
        <w:gridCol w:w="992"/>
        <w:gridCol w:w="90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борудване и обзавежд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ен съд за ви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ботен от хром-никел с вместимост 130 л.Капак плаващ. Въздушна камера. Помпа за капак плаващ. Отдушник. Шлаух. Въже капроново. Капак защитен. Кран за източване. Поставка въглеродна ст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работено от дърво с вместимост 10 литра. Размери 24 см. х 38 см. </w:t>
            </w:r>
            <w:r>
              <w:rPr>
                <w:b/>
                <w:bCs/>
                <w:color w:val="000000"/>
              </w:rPr>
              <w:t>Окомплектовка:</w:t>
            </w:r>
            <w:r>
              <w:rPr>
                <w:color w:val="000000"/>
              </w:rPr>
              <w:br/>
              <w:t>Поставка за бурето (стойка).</w:t>
              <w:br/>
              <w:t>Канелка. Тап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илки за ви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ъклена бутилка за вино без етикети Вместимост 0,7 литра затварящи се с 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п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ходящи за запечатване на бутилки с в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за вакуумно пълнене на бутил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на дюза за пълнене на течността. Захранване: 220V, 50Hz. Размери: 200х400х400мм., 4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ен механизъм за затваряне на бутил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ъчна затапвачка за коркови или силиконови тапи. Възможност за регулиране на нивото на тапата в бутилката. Тегло - 10 кг. Размери:  650 х 450 х 900 h  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хненско оборудван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плот ширина 60см., шкафове долни височина 90см., дълбочина 55см., с рафтове, вратички и чекмедж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ъ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ажи за бутилки ви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ботени от дървен материал с ширина между 100 см. и 120с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адил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нергиен клас А, с хладилна и фризерна част, система No frost. Общ обем – 406 л. Хладилна част - 297л. </w:t>
              <w:br/>
              <w:t>Фризерна част - 109л. Размери: В/Ш/Д - 175/71/75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адилна витр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ацитет мин. 18 бутилки вино, с температурен диапазон +4/+15 градуса, с въртящи се два стъклени пл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вълнова фур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 мин. 700 W, обем мин. 18 литра. Размери: ВхШхД - 28.5x45.6x35.5/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ялна маш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ергиен клас А, различни програми на миене. Размери: В/Ш/Д - 85/60/6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ически но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. 100 W, с възможност за регулиране дебелината на ряз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и за информационни материа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йки за информационни материали за чебур, кораб и т.н. Обща височина: 1 м. Материал: Алум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ши за дегустация на ви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ъклени чаши за бяло и червено вино (30 бр. за бяло и 70 бр. за червено вин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чни (Чинии за придружаващи менюта към дегустация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ф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ъклена с широко дъно. Вместимост: от 0,9 л до 1.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и носии дамс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ючва: риза, кърлянка, престилка, чорапи, забрадка, обувки, пендари, китка, еле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и носии мъж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ючва: риза, потури, пояс, калпак, обувки, елек, чора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Cs w:val="18"/>
      </w:rPr>
    </w:pPr>
    <w:r>
      <w:rPr>
        <w:b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62"/>
      <w:gridCol w:w="2357"/>
      <w:gridCol w:w="2226"/>
    </w:tblGrid>
    <w:tr>
      <w:trPr>
        <w:trHeight w:val="831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6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79" w:hRule="atLeast"/>
      </w:trPr>
      <w:tc>
        <w:tcPr>
          <w:tcW w:w="937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</w:rPr>
          </w:pPr>
          <w:r>
            <w:rPr>
              <w:b/>
              <w:sz w:val="20"/>
              <w:szCs w:val="20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ПРИЛОЖЕНИЕ № 4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7:41:00Z</dcterms:created>
  <dc:creator>Me</dc:creator>
  <dc:description/>
  <cp:keywords/>
  <dc:language>en-US</dc:language>
  <cp:lastModifiedBy>Obshtina</cp:lastModifiedBy>
  <dcterms:modified xsi:type="dcterms:W3CDTF">2014-06-16T06:40:00Z</dcterms:modified>
  <cp:revision>54</cp:revision>
  <dc:subject/>
  <dc:title>Спецификация </dc:title>
</cp:coreProperties>
</file>